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Linux Libertine"/>
        </w:rPr>
        <w:t xml:space="preserve"> </w:t>
      </w:r>
      <w:r>
        <w:rPr/>
        <w:t>Vorlesung: Früher Maġrib</w:t>
      </w:r>
    </w:p>
    <w:p>
      <w:pPr>
        <w:pStyle w:val="Normal"/>
        <w:spacing w:lineRule="auto" w:line="360"/>
        <w:jc w:val="center"/>
        <w:rPr/>
      </w:pPr>
      <w:r>
        <w:rPr/>
        <w:t>Einleitung</w:t>
      </w:r>
    </w:p>
    <w:p>
      <w:pPr>
        <w:pStyle w:val="Normal"/>
        <w:spacing w:lineRule="auto" w:line="360"/>
        <w:rPr/>
      </w:pPr>
      <w:r>
        <w:rPr/>
      </w:r>
    </w:p>
    <w:p>
      <w:pPr>
        <w:pStyle w:val="Normal"/>
        <w:spacing w:lineRule="auto" w:line="360"/>
        <w:jc w:val="both"/>
        <w:rPr/>
      </w:pPr>
      <w:r>
        <w:rPr/>
        <w:t>Gestatten Sie mir gleich zu Beginn eine persönliche Präliminarie. Vorlesungen zu halten ist ein professorales Privileg. Über den Sinn und Unsinn dieses Reliktes aus der Ständewissenschaft ließe sich trefflich streiten. Ganz persönlich bin ich davon insofern betroffen, als ich zum ersten Mal das Vergnügen habe – nennen wir es einfach einmal so – eine Vorlesung über ein Semester hinweg zu halten. Es ist das berühmte „Erste Mal“ - wie auch vielleicht für eine ganze Reihe unter Ihnen. Das hat Folgen. Nämlich die, daß Anlage und Durchführung unserer Veranstaltung den Stempel des Versuches, des Sammelns von Erfahrung und hie und da auch der Bricolage tragen werden. In einer solchen Situation ist es nicht unwichtig, auf Resonanz und auf positive wie negative Rückmeldungen zu stoßen. Halten Sie also damit nicht hinter dem Berg, mich bei passender Gelegenheit damit zu konfrontieren. Wir werden beide  davon profitieren. Das ist umso wichtiger, als wir es mit einem Thema zu tun haben, das nicht gerade einfach zu behandeln ist – und vor allem eine ganz unverständliche Marginale Existenz zu führen scheint – zumindest an deutschen Universitäten. Abgesehen von Bamberg, wo der islamische Maghreb ins Forschungszentrum gerückt worden ist, gibt es kaum Seminare in der BRD, die sich diese Region explizit und regelmäßig zum Thema gemacht hätten. Auch hier in Freiburg hat wohl die klassische Orientierung nach Osten überwogen. Das ist gute deutsche Tradition. (TAVO – nur bis Westgrenze Ägyptens). Auch in diesem Sinne betreten wir also Neuland. Und Sie werden erschreckend wenig zugängliche Literatur finden, die Ihnen den Zugang dazu erleichtern könnte. Daß wir ihn aber gemeinsam finden, dazu möchte ich meinen Teil beitragen, und auf eine kurzweilige Zusammenarbeit hoffen. Nach dieser persönlichen Präliminarie riskieren wir einen ersten Blick auf das Thema. Es ist ein geschichtliches Thema und wird ohne theoretisches und praktisches historisches Werkzeug nicht auskommen.</w:t>
      </w:r>
    </w:p>
    <w:p>
      <w:pPr>
        <w:pStyle w:val="Normal"/>
        <w:spacing w:lineRule="auto" w:line="360"/>
        <w:jc w:val="both"/>
        <w:rPr/>
      </w:pPr>
      <w:r>
        <w:rPr/>
      </w:r>
    </w:p>
    <w:p>
      <w:pPr>
        <w:pStyle w:val="Normal"/>
        <w:spacing w:lineRule="auto" w:line="360"/>
        <w:jc w:val="both"/>
        <w:rPr/>
      </w:pPr>
      <w:r>
        <w:rPr/>
        <w:t>Geschichtswirtschaft aber hat Konstruktionscharakter. Sie konstruiert das historische Wissen. Die Enträtselung geschichtlicher Metaphern hat auch einen Begriff: Divination. Darunter kann viel verstanden, aber auch mißverstanden werden. So hat die Historismuskritik in der Divination den Beweis gesehen für den irrationalen Charakter der historischen Erkenntnis. Positiv hat ihn die philologisch-historisch kritische Methode benutzt: es ist die rekonstruierende Leistung des Quellen-Kritikers, das Schlußfolgern über die unmittelbar in den Quellen überlieferten Aussagen, also eine Art Mangelersatz. Die Verfälschung und Dürftigkeit der Quellen wird durch Kritik und Divination des Historikers wettgemacht. Wilhelm v. Humboldt nannte das die „selbständige und schöpferische“ Tätigkeit, die dem Historiker neben der „auffassenden und wiedergebenden“ auszeichnet. Damit wird Geschichte mehr als „narratio rei</w:t>
      </w:r>
      <w:r>
        <w:rPr>
          <w:b/>
          <w:bCs/>
        </w:rPr>
        <w:t xml:space="preserve"> </w:t>
      </w:r>
      <w:r>
        <w:rPr/>
        <w:t>gestae“, die Schilderung von Ereignissen.</w:t>
      </w:r>
      <w:r>
        <w:rPr>
          <w:rStyle w:val="FootnoteCharacters"/>
          <w:rStyle w:val="FootnoteAnchor1"/>
        </w:rPr>
        <w:footnoteReference w:id="2"/>
      </w:r>
      <w:r>
        <w:rPr/>
        <w:t xml:space="preserve"> Sie wird zu einem tragfähigen Transportmittel für Ideologie und Ästhetik. Denn dort, wo Kontingentes als solches erkannt, Ähnliches identifiziert und dann geschlossen wird, um festzustellen, wo die res factae, die Tatsachen, aufhören, und die res fictae, die Dichtung, beginnt, dort muß ein Bild vorliegen, das dem Einzelnen einen Platz im Allgemeinen zuweist.</w:t>
      </w:r>
      <w:r>
        <w:rPr>
          <w:rStyle w:val="Funotenzeichen"/>
          <w:rStyle w:val="FootnoteAnchor1"/>
        </w:rPr>
        <w:footnoteReference w:id="3"/>
      </w:r>
      <w:r>
        <w:rPr/>
        <w:t xml:space="preserve"> Es muß dort hinpassen. 'Richtig' und 'schön' werden damit zu komplementären Merkmalen. Aus einer unendlichen Vielzahl von Einzelfakten entsteht durch Selektion ein Gesamtbild, zusammengesetzt aus „kulturbedeutsamen Phänomenen“. So hat noch Max Weber diese Selektionsprodukte genannt. Wie gegensätzlich solche Gesamtbilder dann ausfallen können, vermittelt gerade ein Blick auf die Grundthesen Max Webers und seines geistigen Antipoden, Jakob Burckhardt, die beiden bedeutendsten Theoretiker der neueren deutschen Geschichtswissenschaft, des Historismus. Weber wie auch Burckhardt ging es ja um die Herausarbeitung der Übergänge der spätmittlelalterlichen, vorkapitalistischen Gesellschaften zur Entstehung der modernen Welt. Weber findet die Ursachen hierfür im asketischen Protestantismus und dessen innerweltlicher Askese, in der damit verknüpften Rationalisierung des Rechts und der durch diese gefährdeten Marktentwicklung der okzidentalen Stadt. Burckhardt dagegen hat den spätmittlelalterlich-renaissancehaften Katholizismus im Auge, der einen neuen Typus von Persönlichkeit hervorbringt: den ehrgeizigen, machthungrigen Humanisten, der vom Zerfall der beiden konkurrierenden Mächte, der weltlichen und der geistigen, profitiert und jedwede spirituelle Orientierung seinem diesseitigen, innerweltlichen Machtstreben unterordnet. Die beiden Entwürfe stehen natürlich weitgehend, wenn auch nicht unversöhnlich in Konflikt miteinander. Das haben Winckelmann und Schluchter aus der Perspektive Webers und Hardtwig (Wolfgang) aus der Burckhardts herauszustellen versucht. Doch das ist auch nicht unser Anliegen.</w:t>
      </w:r>
    </w:p>
    <w:p>
      <w:pPr>
        <w:pStyle w:val="Normal"/>
        <w:spacing w:lineRule="auto" w:line="360"/>
        <w:jc w:val="both"/>
        <w:rPr/>
      </w:pPr>
      <w:r>
        <w:rPr/>
        <w:t>Unser Anliegen dagegen bringt aber ähnliche Probleme mit sich. Es geht nämlich um die Rekonstuktion von Geschichte in einem recht genau definierbaren geographischen und zeitlichen Raum. Das signifikante Merkmal beider, des geographischen wie des zeitlichen Raumes, ist ein Zivilisationswechsel, die Islamisierung Nordafrikas. Nun ist dieser Prozess kein exakt definierbares historisches Ereignis, wie ein Neumondfest oder ein Tyrannenmord, noch ein Zeitsegment der nordafrikanischen Geschichte, welches sich, aus sich selbst heraus, zu einem souveränen Untersuchungsgegenstand aufdrängt. Die Spuren menschlicher Zivilisation reichen an der Südküste des Mittelmeeres und seinem Hinterland bis ins 15. vorchristliche Jahrtausend zurück. Periodische Immigrationen aus der iberischen Halbinsel im Westen, Ägypten und Vorderasien im Osten, wie auch Emigrationen in diese Gebiete, auf die Kanarischen Inseln und nach Süden in die Sahara füllen diesen Zeitraum mit einem ständigen Kommen und Gehen, Werden und Vergehen. Ein Geologe würde die Hände über dem Kopf zusammenschlagen, müßte er seine Regionalgeschichte auf einige Jahrhunderte fokussieren. Und ein Kulturgeograph würde sich weigern müssen, dies zu tun, da es ihm ja gerade um die Kontinuität der Prägekraft geographischer Rahmenbedingungen auf die Abfolge verschiedener Zivilisationsformen ankommt. Dagegen könnte ein Strukturalist gar nicht anders verfahren, als die dominanten Kulturmerkmale aus der ganzen Tiefe der Geschichte herauszutrennen und sie zu einem synchronischen Kulturmuster zu verarbeiten. Wenn die Islamkunde ihren Einschnitt ins 7. Jahrhundert u. Z. legt, so tut sie dies also auf willkürliche Weise. Sie tut dies mit der Berechtigung einer Tradition, die die Wissenschaft einem bestimmten sozialen Zweck zugewiesen hat. Wir könnten dafür die Humboldt'sche Universitätsreform verantwortlich machen, oder schon – unter Vernachlässigung aller formender Zwischenschritte – die Platon'sche Einteilung der Wissenschaften. Sicher aber ist ein Gutteil der Ursache für die Entstehung dieser  sog. Wissenschaft, der „Islamwissenschaft“,  beim Auseinanderfallen der christlichen Theologie und der vergleichenden Bibelwissenschaften im 18. Jh. zu suchen. Die polemisch-kritische Würdigung dieses Ereignisses hat sicher der eine oder andere von Ihnen in Edward Saʿīds „Orientalism“ in extenso kennengelernt. In der Geburtswiege der Islamkunde liegt also ein religiöser Auftrag, dem sie auch heute noch – zumindest auf konzeptuelle Weise – verantwortlich ist. Überspitzt formuliert ist unser Thema damit ein religiöses Thema. Diese Schlußfolgerung geschieht nicht ohne Begründung. Ein großer Teil – der älteren überwiegend französischen – Sekundärliteratur zur maġribinischen Geschichte hat sich religiöse oder religionsnahe Fragen zum Thema gemacht: Existenz und Schicksal nicht-muslimischer Minoritäten – wie die der Christen und Juden – in frühislamischer Zeit, Untersuchung der Entwicklung innerislamischer Opposition in Gestalt von Sektengemeinden in Nordafrika, und das Islamisierungsverhalten von arabischen Eroberern und Autochthonen. Gerade dieser letzte Themenkomplex war von religiösen und politischen Motiven durchsetzt. Christliche Mission und kolonialpolitische Strategien spielten in die Geschichtsschreibung hinein und brachten dort den christlich-abendländischen Machtanspruch zum Ausdruck. So beschreibt der französische Historiker Caudel in einem Aufsatz 1899 die nordafrikanische Gesellschaft als eine „société en enfance“ (Gesellschaft im Kindheitsschlummer). Der Erweckungsanspruch ist hier unüberhörbar.</w:t>
      </w:r>
    </w:p>
    <w:p>
      <w:pPr>
        <w:pStyle w:val="Normal"/>
        <w:spacing w:lineRule="auto" w:line="360"/>
        <w:jc w:val="both"/>
        <w:rPr/>
      </w:pPr>
      <w:r>
        <w:rPr/>
        <w:t xml:space="preserve">Es ist aber kein Vorrecht der europäischen Geschichtsschreibung über den Maġrib, als „befangen“ kritisiert zu werden. Auch die islamische Geschichtsschreibung ist sui generis in ihrer Perspektive „befangen“. Denn aus dem Blickwinkel der islamischen Offenbarung bekommt die Geschichte einen Angelpunkt. Geschichte ist Heilsgeschichte. Ihr fester Ausgangspunkt ist die Lebenszeit des Propheten Muḥammad. Dies gilt insbesondere für die Registrierung der Ereignisse in den Gebieten, die außerhalb der semitischen Offenbarungsgeschichte liegen. So greift der Maġrib – aus islamischer Perspektive – erst mit den über Ägypten nach Westen ausgreifenden Unternehmungen von ʿAmr b. al-ʿĀṣ, ʿUmars Militärführer im Westen 642, und von ʿAbdallāh b. Saʿd 647-8, ins Weltgeschehen ein. Die späteren Historiker werden sich dieser Ausblendung der nordafrikanischen Vorgeschichte manchmal bewußt. Sie zu beheben, selbst wenn sie es gewollt hätten, hätten sie wohl nicht vermocht. Die vor- und nichtarabischen Quellen, die lateinischen und griechischen Quellen, Sallust etwa, Corippus „De bellis Libyeis“ oder Prokop's „Vandalenkriege“ waren ihnen nicht zugänglich. Wenn aber doch Kenntnis über die vorislamischen Verhältnisse gesucht wurde, dann geschah dies auf kennzeichnende Weise und in einschlägigen Bereichen, den vor- und nichtarabischen Quellen, etwa im Bereich der Genealogie, wo früh assimilierte und den arabischen Machthabern alliierte Berberstämme mit arabischen Stammbäumen verknüpft wurden </w:t>
      </w:r>
      <w:r>
        <w:rPr>
          <w:color w:val="000000"/>
        </w:rPr>
        <w:t>(Nafzāwa</w:t>
      </w:r>
      <w:r>
        <w:rPr/>
        <w:t>, Nafūsa, Hawwāra, Kutāma). Oder in Glaubensfragen, wo häretische oder auch orthodoxe Traditionen einzelner Stämme hervorgehoben werden. Es ging dabei jedoch um etwas anderes als historische Erkenntnis: Man hatte die steuer- und bürger</w:t>
      </w:r>
      <w:r>
        <w:rPr>
          <w:color w:val="000000"/>
        </w:rPr>
        <w:t>rechtliche</w:t>
      </w:r>
      <w:r>
        <w:rPr/>
        <w:t xml:space="preserve"> Gleich- bzw. Geringerstellung der autochthonen Bevölkerung im Visier. Die frühesten arabisch-islamischen Historiker – und nicht nur in Nordafrika -   fungierten als Lieferanten von Legitimationen partikularer Interssen – von Kalifen, Stämmen und Städten. Erst b. Ḫaldūn unternahm in seinem 'Taʾrīḫ al-Barbar' – einem Teil seiner Weltgeschichte - einen umfassenden – und mühseligen – Versuch, der vorislamischen Bevölkerung Nordafrikas einen Platz in seiner Weltgeschichte zu verschaffen. </w:t>
      </w:r>
    </w:p>
    <w:p>
      <w:pPr>
        <w:pStyle w:val="Normal"/>
        <w:spacing w:lineRule="auto" w:line="360"/>
        <w:jc w:val="both"/>
        <w:rPr/>
      </w:pPr>
      <w:r>
        <w:rPr/>
        <w:t xml:space="preserve">Die Befangenheit der islamischen Historiker – und dies gilt auch für die Sekundärliteratur bis ins 20. Jh. hinein – erstreckt sich aber auch auf das Objekt ihrer Werke; gemeint ist damit die Geschichte der Islamisierung und Arabisierung Nordafrikas. Es ist – mit wenigen Ausnahmen (methodisch aber erst bei Ibn Ḫaldūn) – eine für die arabische Geschichtsschreibung wesentliche und symptomatische „Befangenheit“, es ist eine Herrschaftsgeschichte. Der Chronist verfolgt das Geschick der Dynastie, der er sich loyal verbunden fühlt. Erst dort, wo der Chronist nicht – direkt oder indirekt – der arabischen Dynastie verpflichtet ist, kann es zu einem Perspektivwechsel kommen. Die frühesten Beispiele einer solchen Geschichtsschreibung finden wir bei islamisierten Berberstämmen ḫāriǧitischer Prägung, den Ṣufriten und Ibāḍiten im 8. und 9. Jahrhundert. Ihre Überlieferung geschah jedoch nur zufällig oder im isolierten Milieu oppositioneller Minderheiten. Das führt letztlich dazu, daß die Rekonstuktion der maġribinischen Geschichte, wie wir sie in den frühen zusammenfassenden Taʾrīḫen, aber auch den darauf aufbauenden Sekundärwerken finden, als Durchsetzungschronologie des orthodox-islamischen arabischen Herrschaftsanspruchs ausfällt. Man müßte an dieser Stelle, zur Beschreibung dieser Geschichtsschreibung auf herrschaftliches Geheiß hin, noch die Distanzen anführen, die diese Rekonstruktion vom eigentlichen Geschehen trennen: Die zeitliche und die räumliche Distanz der Primärquellen zu dem, worüber sie berichten, wird dann besonders anschaulich, wenn man feststellt, daß wir zwar schon aus dem </w:t>
      </w:r>
      <w:r>
        <w:rPr>
          <w:color w:val="000000"/>
        </w:rPr>
        <w:t>2./8.</w:t>
      </w:r>
      <w:r>
        <w:rPr/>
        <w:t xml:space="preserve"> Jahrhundert</w:t>
      </w:r>
      <w:r>
        <w:rPr>
          <w:b/>
          <w:bCs/>
        </w:rPr>
        <w:t xml:space="preserve"> </w:t>
      </w:r>
      <w:r>
        <w:rPr/>
        <w:t xml:space="preserve">über recht genaue Angaben der Eroberungsgeschichte Nordafrikas verfügen, daß diese aber aus Ägypten, etwas später auch aus Andalusien stammen, dagegen die erste erhaltene – und das nur fragmentarisch – umfassende autochthone Geschichte aus dem Ende des </w:t>
      </w:r>
      <w:r>
        <w:rPr>
          <w:color w:val="000000"/>
        </w:rPr>
        <w:t>4./10.</w:t>
      </w:r>
      <w:r>
        <w:rPr/>
        <w:t xml:space="preserve"> Jahrhunderts datiert: Der Taʾrīḫ des Raqīq (Ruqayiq) al-Qairawānī. Wir wollen diese Frage, die ja in die eigentliche Quellenkritik hineinzielt, hier mal außer acht lassen, und nochmals die 'Bedingtheiten' – oder Befangenheiten – der Geschichtsschreibung über den Maġrib betrachten. Im Charakter der Quellen, als auch in den Motiven zu ihrer Verarbeitung sind Verzerrungen angelegt. Schlichte Wissenslücken, prononcierte Auslassungen, Überbetonungen, einseitige Faktenselektion und teleologische</w:t>
      </w:r>
      <w:r>
        <w:rPr>
          <w:b/>
          <w:bCs/>
        </w:rPr>
        <w:t xml:space="preserve"> </w:t>
      </w:r>
      <w:r>
        <w:rPr/>
        <w:t xml:space="preserve">Interpretationen sind die Folge. Der Anschaulichkeit wegen möchte ich zwei Publikationen dazu als Beispiel heranziehen. Zwischen 1964 und 1971 erschienen zwei Bücher mit beinahe identischem Titel: A history of the Maghrib von Ǧamīl Abun-Nasr, seinerzeit Assistant Professor an der Universität Ibadan, Nigeria, und  Taʾrīḫ al-Maġrib al-kabīr von M. ʿAlī Dabbūz, Philologe und Historiker an der Hochschule von Algier. Abun-Nasr's Buch, das wohl die meisten von Ihnen kennen (sollten!), behandelt in den ersten vier Kapiteln, knapp 90 Seiten, den Zeitraum der maġribinischen Geschichte, der uns interessiert. Es ist eine distanzierte, geschliffene Verdichtung einer ganzen Reihe von Standardsekundärwerken zur vor- und frühislamischen Geschichte Nordafrikas. Die historischen Fakten werden aus der Vogelperspektive gesehen. Mithilfe des Zivilisationsmodells von Ibn Ḫaldūn, in welches die Begriffspaare Berber - Araber, ländlich – urban, nomadisch – seßhaft eingearbeitet sind, rekonstruiert der Autor eine </w:t>
      </w:r>
      <w:r>
        <w:rPr>
          <w:i/>
          <w:iCs/>
        </w:rPr>
        <w:t>plausible</w:t>
      </w:r>
      <w:r>
        <w:rPr/>
        <w:t xml:space="preserve"> Macht- und Sozialgeschichte bis ins 11. Jahrhundert. Muḥammad ʿAlī Dabbūz – hier [Bild: </w:t>
      </w:r>
      <w:hyperlink r:id="rId2">
        <w:r>
          <w:rPr>
            <w:rStyle w:val="InternetLink"/>
          </w:rPr>
          <w:t>alidabbuz.JPG</w:t>
        </w:r>
      </w:hyperlink>
      <w:r>
        <w:rPr/>
        <w:t xml:space="preserve">] sein Vater - benötigt für denselben Zeitraum 1500 Seiten. </w:t>
      </w:r>
      <w:r>
        <w:rPr>
          <w:b/>
          <w:bCs/>
          <w:u w:val="single"/>
        </w:rPr>
        <w:t>S.7:</w:t>
      </w:r>
      <w:r>
        <w:rPr/>
        <w:t xml:space="preserve"> Er benutzt fast ausschließlich arabische Quellen, darunter viel einheimisches Material und wählt mit Vorliebe die Perspektive der Opposition. Er geht dabei engagiert zu Werk. Denn er schrieb sein Opus während des Algerienaufstandes, an dem er aktiv beteiligt war,  Ende der 50er Jahre, und scheut sich nicht, mit seiner antikolonialistischen, mitunter xenophoben Überzeugung auch in historischer Tiefe und weiter  thematischer Ferne Schläge gegen die fremden Tyrannen auszuteilen. Der – ich zitiere - ''der vergiftende Einfluss der französischen Kolonialherren'' auf das Freiheitsbewußtsein der Maġribiner wird auf die Geschichte rückprojiziert. Und diese gerät zu einer bewegten Chronik des Selbstbehauptungswillens der Berber und assimilierten Araber.</w:t>
      </w:r>
      <w:r>
        <w:rPr>
          <w:rStyle w:val="FootnoteCharacters"/>
          <w:rStyle w:val="FootnoteAnchor1"/>
          <w:position w:val="0"/>
          <w:sz w:val="24"/>
          <w:vertAlign w:val="baseline"/>
        </w:rPr>
        <w:footnoteReference w:id="4"/>
      </w:r>
      <w:r>
        <w:rPr/>
        <w:t xml:space="preserve"> Der ultimative Sinn der Geschichte, wie sie Dabbūz sieht, steckt in der politischen und kulturellen Unabhängigkeit des ''Großen Maġrib'', al-maġrib al-kabīr. [Bilder: </w:t>
      </w:r>
      <w:hyperlink r:id="rId3">
        <w:r>
          <w:rPr>
            <w:rStyle w:val="InternetLink"/>
          </w:rPr>
          <w:t>kanordafrdab1.JPG</w:t>
        </w:r>
      </w:hyperlink>
      <w:r>
        <w:rPr/>
        <w:t xml:space="preserve">, </w:t>
      </w:r>
      <w:hyperlink r:id="rId4">
        <w:r>
          <w:rPr>
            <w:rStyle w:val="InternetLink"/>
          </w:rPr>
          <w:t>kanordafrdab2.JPG</w:t>
        </w:r>
      </w:hyperlink>
      <w:r>
        <w:rPr/>
        <w:t>] Auch der Islam wird zu diesem Zweck instrumentalisiert. Und es nimmt deshalb nicht wunder, daß gerade den ḫāriǧitischen Episoden in der nordafrikanischen Geschichte breiter Raum gewährt wird. Der oppositionelle ''reine'' Islam wird zum Waffenbruder der nach Souveränität strebenden Berber. Mit bemerkenswerter Phantasie werden so die dürftigen durch Quellen belegte Fakten zu einer lebendigen narratio aufgefüllt. Dies geschieht durchaus mit Sachverstand, ebenso unbestreitbar und unüberhörbar aber ist die polemisch-propagandistische Zweckbestimmung dieser „Geschichte“ (</w:t>
      </w:r>
      <w:r>
        <w:rPr>
          <w:i/>
          <w:iCs/>
        </w:rPr>
        <w:t>tārīḫ</w:t>
      </w:r>
      <w:r>
        <w:rPr/>
        <w:t>).</w:t>
      </w:r>
    </w:p>
    <w:p>
      <w:pPr>
        <w:pStyle w:val="Normal"/>
        <w:spacing w:lineRule="auto" w:line="360"/>
        <w:jc w:val="both"/>
        <w:rPr/>
      </w:pPr>
      <w:r>
        <w:rPr/>
        <w:t>Mit ihrer jeweiligen Ausrichtung stehen diese beiden Vertreter (Abun-Nasr und Dabbūz) für die Rekonstuktion der maġribinischen Geschichte beileibe</w:t>
      </w:r>
      <w:r>
        <w:rPr>
          <w:b/>
          <w:bCs/>
        </w:rPr>
        <w:t xml:space="preserve"> </w:t>
      </w:r>
      <w:r>
        <w:rPr/>
        <w:t xml:space="preserve">nicht allein. Selbst unter den sog. Primärquellen ist etwa auch der Typ ‚Dabbūz’ zu finden. So präsentiert der ibāḍitische Autor Abū Zakarīyāʾ al-Warǧlānī, der 1111 wahrscheinlich in seinem Heimatort, </w:t>
      </w:r>
      <w:r>
        <w:rPr>
          <w:b/>
          <w:bCs/>
          <w:u w:val="single"/>
        </w:rPr>
        <w:t>S.8:</w:t>
      </w:r>
      <w:r>
        <w:rPr>
          <w:u w:val="single"/>
        </w:rPr>
        <w:t xml:space="preserve"> </w:t>
      </w:r>
      <w:r>
        <w:rPr/>
        <w:t>den er wohl nur zu kurzen Reisen verlassen hat, verstarb, die Frühgeschichte seiner Glaubensgenossen als eine Aneinanderreihung chevalesker Taten frommer Männer im letztlich erfolglosen Kampf gegen ungläubige Invasoren.</w:t>
      </w:r>
    </w:p>
    <w:p>
      <w:pPr>
        <w:pStyle w:val="Normal"/>
        <w:spacing w:lineRule="auto" w:line="360"/>
        <w:jc w:val="both"/>
        <w:rPr/>
      </w:pPr>
      <w:r>
        <w:rPr/>
        <w:t>Die Hürden auf unserem Weg in eine oder sogar die Geschichte des frühen Maġrib sind – wie Sie sehen – hoch. Neben den allgemeinen methodischen Gefahren historischer Rekonstruktion erschweren die spezifisch maġribinischen Gegebenheiten einen leichten Zugang und lockeren Durchlauf. Aber wir sind nun genügend sensibilisiert, um mit Vorbehalt zu Werke zu gehen. Der Vorbehalt wird sich praktisch so ausdrücken, dass wir auf eine, vielleicth sogar die eine zentrale literarische Leitfigur verzichten. Wir werden uns also nicht etwa am ''K. al-muġrib fī ḏikr bilād Ifrīqiya wa l-maġrib'' von Abū ʿAbdallāh al-Bakrī oder dem ''Taʾrīḫ al-Barbar'' von b. Ḫaldūn in der Geschichte nach oben hangeln, sondern werden versuchen, von einer möglichst breiten Quellenbasis auszugehen. Das bedeutet ganz besonders die Hinzuziehung von Texten, die aus berufener Feder stammen, von Texten also, die möglichst nahe am historischen Geschehen liegen. Das macht das Vorgehen mühsamer und wird auch für Brüche in dem überall so geschätzten und präferierten ''allgemeinen Überblick'' sorgen. Der wird ins zweite Glied rücken und dem episodenhaften Einblick in historische Abschnitte Platz machen müssen, die sich aufgrund ihrer besonderen Dokumentationslage als solche anbieten. Einen Teil dieser Texte werden wir im begleitenden Seminar lesen und ihren Quellenwert diskutieren. Daneben sollen dort auch Fragen aufgegriffen werden, die nicht unmittelbar zur örtlichen Annalengeschichte gehören und den Blick auf den islamischen Orient und Andalusien offenhalten.</w:t>
      </w:r>
    </w:p>
    <w:p>
      <w:pPr>
        <w:pStyle w:val="Normal"/>
        <w:spacing w:lineRule="auto" w:line="360"/>
        <w:jc w:val="both"/>
        <w:rPr/>
      </w:pPr>
      <w:r>
        <w:rPr/>
        <w:t>Von dort gingen nämlich– zumindest in islamischer Zeit – die wesentlichen Impulse für die Zivilisationsgeschichte des Maġrib aus. Von dort auch werden uns die Nachrichten und Bilder dazu vermittelt.</w:t>
      </w:r>
    </w:p>
    <w:p>
      <w:pPr>
        <w:pStyle w:val="Normal"/>
        <w:spacing w:lineRule="auto" w:line="360"/>
        <w:jc w:val="both"/>
        <w:rPr/>
      </w:pPr>
      <w:r>
        <w:rPr/>
      </w:r>
    </w:p>
    <w:p>
      <w:pPr>
        <w:pStyle w:val="Normal"/>
        <w:spacing w:lineRule="auto" w:line="360"/>
        <w:jc w:val="both"/>
        <w:rPr/>
      </w:pPr>
      <w:r>
        <w:rPr>
          <w:b/>
          <w:bCs/>
          <w:u w:val="single"/>
        </w:rPr>
        <w:t>S.9:</w:t>
      </w:r>
      <w:r>
        <w:rPr/>
        <w:t xml:space="preserve"> Diese Abhängigkeit zeigt schon ein Blick auf die Landkarte. Der Maġrib war als Region ein  Brückenkontinent, der Ägypten und Vorderasien mit dem Westen Europas verband. Seine geographische Lage trägt die klassischen Merkmale einer Randregion. Im Süden bildete der saharische Wüstenkordon</w:t>
      </w:r>
      <w:r>
        <w:rPr>
          <w:b/>
          <w:bCs/>
        </w:rPr>
        <w:t xml:space="preserve"> </w:t>
      </w:r>
      <w:r>
        <w:rPr/>
        <w:t>ein fast unüberwindliches Hindernis Bis zur arabischen Durchdringung der Sahara, die im 8. Jh. einsetzt, ist es wohl nur den sagenumwobenen libyschen Wagenlenkern, den Garamanten, gelungen, sich diesseits und jenseits der Wüstenzone einen dauerhaften Lebensraum zu verschaffen.</w:t>
      </w:r>
      <w:r>
        <w:rPr>
          <w:rStyle w:val="Funotenzeichen"/>
          <w:rStyle w:val="FootnoteAnchor1"/>
        </w:rPr>
        <w:footnoteReference w:id="5"/>
      </w:r>
      <w:r>
        <w:rPr/>
        <w:t xml:space="preserve"> Im Westen zog der Atlantik eine natürliche Grenze, allerdings keine ganz und gar undurchlässige. Aus portugiesischen Quellen des 14. Jahrhunderts wird ersichtlich, daß auf den Kanarischen Inseln ein Berber-Dialekt gesprochen wurde, das Guanche. Die Bildungsgeschichte dieser längst erloschenen Sprache liegt weithin im Dunkel. (Kanarische Urbevölkerung?, eher: marokkanisches Safi, südlich des Wād ar-Rabīʿ, maġribin. Seefahrer 10. Jh.). Auf der anderen Seite, im Westen, blockierte die westägyptische und libysche Wüste das Durchkommen. Fast 1000 km Sandwüste liegen zwischen den Wāḥāt Miṣr, den westägyptischen Oasen bei Sīwa, und den fruchtbaren Küstengebieten in Tripolitanien. Der ital. Duce, Mussolini, fuhr diese Strecke (Via Mussolini) in 7</w:t>
      </w:r>
      <w:r>
        <w:rPr>
          <w:rFonts w:cs="DejaVu Sans;Times New Roman"/>
        </w:rPr>
        <w:t>½ Std. in seinem Bugatti. Vor der Einführung des Kamels um die Zeitenwende – hier fällt auch manchmal der Name Alexanders, der ja bis nach Siwa gelangt war - blieb der Landweg nach Nordafrika verschlossen. Zwar hatte schon der Perserführer Cambysos um 515 v.Chr. Barqa , in der Cyrenaika, erreicht; aber er mußte sich von dort aus seiner Flotte bedienen, um die phönizischen Siedlungen westlich davon in Tripolitanien anzugreifen. Und Alexander mußte 322 in der Oase Siwa kehrt machen – mit oder ohne Kamele - und sein Mütchen im Osten kühlen.</w:t>
      </w:r>
    </w:p>
    <w:p>
      <w:pPr>
        <w:pStyle w:val="Normal"/>
        <w:spacing w:lineRule="auto" w:line="360"/>
        <w:jc w:val="both"/>
        <w:rPr>
          <w:rFonts w:cs="DejaVu Sans;Times New Roman"/>
        </w:rPr>
      </w:pPr>
      <w:r>
        <w:rPr>
          <w:rFonts w:cs="DejaVu Sans;Times New Roman"/>
        </w:rPr>
      </w:r>
    </w:p>
    <w:p>
      <w:pPr>
        <w:pStyle w:val="Normal"/>
        <w:spacing w:lineRule="auto" w:line="360"/>
        <w:jc w:val="both"/>
        <w:rPr/>
      </w:pPr>
      <w:r>
        <w:rPr>
          <w:rFonts w:cs="DejaVu Sans;Times New Roman"/>
        </w:rPr>
        <w:t xml:space="preserve">Der Norden dagegen, 4200 km Mittelmeerküste, machte Nordafrika zum Anrainer eines interkontinental Kulturraumes, dem Mittelmeerbecken. Es war die weiche Flanke des Maġrib, das Einfallstor, durch das Eroberer ihren </w:t>
      </w:r>
      <w:r>
        <w:rPr>
          <w:rFonts w:cs="DejaVu Sans;Times New Roman"/>
          <w:b/>
          <w:bCs/>
          <w:u w:val="single"/>
        </w:rPr>
        <w:t>S.10:</w:t>
      </w:r>
      <w:r>
        <w:rPr>
          <w:rFonts w:cs="DejaVu Sans;Times New Roman"/>
        </w:rPr>
        <w:t xml:space="preserve"> Einzug hielten und Geschlagene ihren Rückzug wählten. </w:t>
      </w:r>
    </w:p>
    <w:p>
      <w:pPr>
        <w:pStyle w:val="Normal"/>
        <w:spacing w:lineRule="auto" w:line="360"/>
        <w:jc w:val="both"/>
        <w:rPr/>
      </w:pPr>
      <w:r>
        <w:rPr>
          <w:rFonts w:cs="DejaVu Sans;Times New Roman"/>
        </w:rPr>
        <w:t xml:space="preserve">Die vorislamische Geschichte Nordafrikas ist die Geschichte der Auseinandersetzung einer autochthonen Bevölkerung, der barbari, wie die Römer sie nannten, mit expandierenden Seemächten im nördlichen und östlichen Mittelmeer. Die phönizischen Seeleute nutzten geschützte Buchten an der nordafrikanischen Küste auf ihrem Handelsweg nach Spanien. Dort gründeten sie Städte, die bis heute überdauern: Larache, das antike Lixus, an der Atlantikküste Marokkos, Malīla, Cherchel, an der algerischen Küste, Būna, das alte Hippo Regio, Hadrumetum, das heutige Sūsa, in Tunesien, Sabratha und Leptis in Tripolitanien, und natürlich Karthago (ca. 814), Qart Ḥadašt, die 'Neustadt', die zum Zentrum des nach ihr benannten Karthagischen Reichs wurde.[Bild: </w:t>
      </w:r>
      <w:hyperlink r:id="rId5">
        <w:r>
          <w:rPr>
            <w:rStyle w:val="InternetLink"/>
            <w:rFonts w:cs="DejaVu Sans;Times New Roman"/>
          </w:rPr>
          <w:t>karthago_1</w:t>
        </w:r>
      </w:hyperlink>
      <w:r>
        <w:rPr>
          <w:rFonts w:cs="DejaVu Sans;Times New Roman"/>
        </w:rPr>
        <w:t xml:space="preserve">] Mit diesen phönizischen Stadtgründungen beginnt nachweislich die semitische Infiltration Nordafrikas. Wir werden noch sehen, wie arabische Historiker Körnchen dieser Wahrheit in mythischen Genealogien weitertransportierten. </w:t>
      </w:r>
    </w:p>
    <w:p>
      <w:pPr>
        <w:pStyle w:val="Normal"/>
        <w:spacing w:lineRule="auto" w:line="360"/>
        <w:jc w:val="both"/>
        <w:rPr/>
      </w:pPr>
      <w:r>
        <w:rPr>
          <w:rFonts w:cs="DejaVu Sans;Times New Roman"/>
        </w:rPr>
        <w:t>Die griechische Kolonisationsbewegung fügte ein neues Element hinzu: Ab dem 7. vorchristlichen Jahrhundert lassen sich athenische und dorische Griechen vornehmlich an der Ostküste nieder und gründen dort Handelsniederlassungen wie Barqa und Euhesperides</w:t>
      </w:r>
      <w:r>
        <w:rPr>
          <w:rStyle w:val="FootnoteCharacters"/>
          <w:rStyle w:val="FootnoteAnchor1"/>
          <w:rFonts w:cs="DejaVu Sans;Times New Roman"/>
          <w:position w:val="0"/>
          <w:sz w:val="24"/>
          <w:vertAlign w:val="baseline"/>
        </w:rPr>
        <w:footnoteReference w:id="6"/>
      </w:r>
      <w:r>
        <w:rPr>
          <w:rFonts w:cs="DejaVu Sans;Times New Roman"/>
        </w:rPr>
        <w:t xml:space="preserve">, das moderne Benghazi. In ihre Rivalität zu den Phöniziern wird früh schon Sizilien verwickelt, das von nun an – bis ins islamische Mittelalter – ein umstrittener Zankapfel zwischen nord- und südmediterran Machtzentren bleibt. Der Einfall der Perser in Ägypten im 6. Jahrhundert – 1000 Jahre später sollte sich die Geschichte wiederholen - komplizierte dieses Verhältnis – und zwar im eigentlichen Sinn des Wortes: die drohende Gefahr aus dem Osten schuf aus Feinden Verbündete. [Bild: </w:t>
      </w:r>
      <w:hyperlink r:id="rId6">
        <w:r>
          <w:rPr>
            <w:rStyle w:val="InternetLink"/>
          </w:rPr>
          <w:t>karthagothermen.jpg</w:t>
        </w:r>
      </w:hyperlink>
      <w:r>
        <w:rPr>
          <w:rFonts w:cs="DejaVu Sans;Times New Roman"/>
        </w:rPr>
        <w:t>] Hier liegt irgendwo der Auftakt für die nun einsetzende langsame, aber nachhaltige Hellenisierung des Karthagischen Nordafrika. Über das weitgespannte phönizische Handelsimperium wird auch die autochthone Bevölkerung Nordafrikas in den Akkulturationsprozess miteinbezogen.</w:t>
      </w:r>
    </w:p>
    <w:p>
      <w:pPr>
        <w:pStyle w:val="Normal"/>
        <w:spacing w:lineRule="auto" w:line="360"/>
        <w:jc w:val="both"/>
        <w:rPr/>
      </w:pPr>
      <w:r>
        <w:rPr>
          <w:rFonts w:cs="DejaVu Sans;Times New Roman"/>
          <w:b/>
          <w:bCs/>
          <w:u w:val="single"/>
        </w:rPr>
        <w:t>S.11:</w:t>
      </w:r>
      <w:r>
        <w:rPr>
          <w:rFonts w:cs="DejaVu Sans;Times New Roman"/>
        </w:rPr>
        <w:t xml:space="preserve"> Die ersten Importe von Negersklaven aus dem Sahelraum nach Tunesien sind aus dieser Zeit bezeugt – und noch um 1600 antwortet der berühmte Timbuktu-Gelehrte Aḥmad Bābā [Bild: </w:t>
      </w:r>
      <w:hyperlink r:id="rId7">
        <w:r>
          <w:rPr>
            <w:rStyle w:val="InternetLink"/>
          </w:rPr>
          <w:t>mirajinhalt.JPG</w:t>
        </w:r>
      </w:hyperlink>
      <w:r>
        <w:rPr>
          <w:rFonts w:cs="DejaVu Sans;Times New Roman"/>
        </w:rPr>
        <w:t xml:space="preserve">, S. 10; Angebot: Referat zu einem der Texte] auf die Fragen eines sudanesischen Gelehrten nach der Rechtmäßigkeit der Versklavung schwarzer Muslime aus den Gebieten südl. der Sahara und ihrem Verkauf in den maġribinischen Städten. Das schwarze Sklaventum bleibt über mehr als 2 Jahrtausende das soziale Scharnier zwischen der Sahelzone und dem Mittelmeerraum – und ist es, als moderne Variante, mit den schwarzen boat people in ihren sengalesischen Flüchtlingsbooten, bis heute. Über die karthagischen Söldnertruppen, die aus den libyschen Stämmen ausgehoben wurden, verbreitet sich das punische Idiom über weite Teile Nordafrikas bis hinüber nach Spanien. Die Agonie Karthagos im 3. Jahrhundert, die erbitterten Auseinandersetzungen mit dem aufstrebenden Rom, während derer die karthagische Oligarchie immer stärker auf die Loyalität berberischer Verbündeter angewiesen war, verstärkte diesen Akkulturationsprozess. Noch in den Schriften des Augustinus, der 600 Jahre später als Bischof von Hippo das Donatistenschisma beizulegen versucht, finden sich punische Sprachreste. Als Karthago aber schließlich im Jahre 164 dem Erboden gleichgemacht wurde – Catos notorische Schlußfloskel im Senat: Carthago esse delendam – war Nordafrika jedoch längst schon unter dem Einfluss der dritten Kulturmacht aus dem Norden geraten: Rom. Für fast sechshundert Jahre sollte der römische Senat die Vorherrschaft über weite Teile Nordafrikas beanspruchen und behaupten. [Bild: </w:t>
      </w:r>
      <w:hyperlink r:id="rId8">
        <w:r>
          <w:rPr>
            <w:rStyle w:val="InternetLink"/>
          </w:rPr>
          <w:t>kanarom.jpg</w:t>
        </w:r>
      </w:hyperlink>
      <w:r>
        <w:rPr>
          <w:rFonts w:cs="DejaVu Sans;Times New Roman"/>
        </w:rPr>
        <w:t>]</w:t>
      </w:r>
    </w:p>
    <w:p>
      <w:pPr>
        <w:pStyle w:val="Normal"/>
        <w:spacing w:lineRule="auto" w:line="360"/>
        <w:jc w:val="both"/>
        <w:rPr>
          <w:rFonts w:cs="DejaVu Sans;Times New Roman"/>
        </w:rPr>
      </w:pPr>
      <w:r>
        <w:rPr>
          <w:rFonts w:cs="DejaVu Sans;Times New Roman"/>
        </w:rPr>
        <w:t xml:space="preserve">Die Prägekraft dieser Epoche reicht bis weit in die muslimische Zeit hinein und durchdrang alle Bereiche der nordafrikanischen Gesellschaft: Ökonomie, Kultur, Politik und Religion. Rom trat ja – ähnlich wie die islamischen Araber und französischen Kolonialisten – als Zivilisationsmacht auf, und nicht, wie die Phönizier und Griechen, als merkantile Ordnungsmacht. Besonders einschneidend gestaltete sich die ökonomische Umwälzung. Schon im 2. vorchristl. Jahrhundert werden – nach ital. Modell – große Latifundien angelegt, auf denen römische Immigranten Getreide und Rebstöcke ziehen. Die rasante Entwicklung Nordafrikas zur Kornkammer des Mittelmeeres blieb – solange an Rom gebunden – das Gütesiegel des proconsularischen Africas. Sie konnte sich aber nur vollziehen, dank eines anhaltenden Einwandererstroms aus den italienischen Provinzen. Die Tendenz zur Sedentarisierung erfasste auch die unter römischer Herrschaft lebenden Berberstämme und führte sie in wachsende Abhängigkeit zur Reichsökonomie. </w:t>
      </w:r>
    </w:p>
    <w:p>
      <w:pPr>
        <w:pStyle w:val="Normal"/>
        <w:spacing w:lineRule="auto" w:line="360"/>
        <w:jc w:val="both"/>
        <w:rPr/>
      </w:pPr>
      <w:r>
        <w:rPr>
          <w:rFonts w:cs="DejaVu Sans;Times New Roman"/>
          <w:b/>
          <w:bCs/>
          <w:u w:val="single"/>
        </w:rPr>
        <w:t>S. 12:</w:t>
      </w:r>
      <w:r>
        <w:rPr>
          <w:rFonts w:cs="DejaVu Sans;Times New Roman"/>
        </w:rPr>
        <w:t xml:space="preserve"> Africa wurde romanisiert. Um die Zeitenwende hatte sich Latein – das sich später zu einem örtlichen lateinischen Dialekt ausformt – als lingua franca etabliert. Als Symbol der Latinisierung der römischen Provinzen in Nordafrika wird gern auf den Afrikaner Tertullian verwiesen, den ersten der sog. christlichen Kirchenväter, der auf Latein schrieb. Die Kristallisationspunkte der römischen Kultur aber blieben die städtischen Zentren. Im 3. Jh. war die Anzahl der Städte in Africa Proconsularis schon auf 90, in Numidia und Mauritania auf etwa fünfzig, nach anderen Schätzungen auf insgesamt über 500 angestiegen.</w:t>
      </w:r>
      <w:r>
        <w:rPr>
          <w:rStyle w:val="FootnoteCharacters"/>
          <w:rStyle w:val="FootnoteAnchor1"/>
          <w:rFonts w:cs="DejaVu Sans;Times New Roman"/>
          <w:position w:val="0"/>
          <w:sz w:val="24"/>
          <w:vertAlign w:val="baseline"/>
        </w:rPr>
        <w:footnoteReference w:id="7"/>
      </w:r>
      <w:r>
        <w:rPr>
          <w:rFonts w:cs="DejaVu Sans;Times New Roman"/>
        </w:rPr>
        <w:t xml:space="preserve"> Der unterschiedliche Romanisierungsgrad der alten punisch-berberischen Siedlungsorte (röm. Stadt = colonia / municipium-Status: Steuer, Recht, Wirtschaft) mag diese Differenz erklären. [Bild Forstner 29: </w:t>
      </w:r>
      <w:hyperlink r:id="rId9">
        <w:r>
          <w:rPr>
            <w:rStyle w:val="InternetLink"/>
          </w:rPr>
          <w:t>kanaromanis.JPG</w:t>
        </w:r>
      </w:hyperlink>
      <w:r>
        <w:rPr>
          <w:rFonts w:cs="DejaVu Sans;Times New Roman"/>
        </w:rPr>
        <w:t xml:space="preserve">] Da die militärische und wirtschaftliche Verwaltung der römischen Provinzen in den Städten saß, mußte ihre Zugänglichkeit durch ein befestigtes und gesichertes Wegenetz gewährleistet sein. Die eindrucksvolle Infrastruktur [Bild, Forstner, </w:t>
      </w:r>
      <w:hyperlink r:id="rId10">
        <w:r>
          <w:rPr>
            <w:rStyle w:val="InternetLink"/>
          </w:rPr>
          <w:t>forstromwege.JPG</w:t>
        </w:r>
      </w:hyperlink>
      <w:r>
        <w:rPr>
          <w:rFonts w:cs="DejaVu Sans;Times New Roman"/>
        </w:rPr>
        <w:t xml:space="preserve">, Faltkarte], die die Römer zwischen der großen Syrte in Libyen, dem östlichen Ende der Provinz Tripolitania und dem Wādī Mūlāwīya, dem westliche Ende von Mauritania Caesarensis – (dem n-westl. Punkt der heutigen Staatsgrenze zwischen Marokko – Algerien), schufen, hatte bis ins islamische Mittelalter Bestand. Ḥassān b. an-Nuʿmān zog auf römischen Straßen nach Ifrīqiya und aufständische Berberfürsten verschanzten sich immer wieder in entlang des afrikanischen limes und fossa regia (königl. Graben) errichteten Festen und Grenzposten. Einher mit der militärischen Sicherung ging die politische Neuordnung.[Bild, Forstner: </w:t>
      </w:r>
      <w:hyperlink r:id="rId11">
        <w:r>
          <w:rPr>
            <w:rStyle w:val="InternetLink"/>
          </w:rPr>
          <w:t>kanarom.jpg</w:t>
        </w:r>
      </w:hyperlink>
      <w:r>
        <w:rPr>
          <w:rFonts w:cs="DejaVu Sans;Times New Roman"/>
        </w:rPr>
        <w:t xml:space="preserve">] Nach zahlreichen Reformen erreichte schließlich die Provinzeinteilung unter Kaiser Diokletian um 300 Dauerhaftigkeit. Von Westen nach Osten lagen die drei mauritanischen Provinzen: Caesarensis, Sitifiensis und numidiensis ( ≈ Algerien); Africa Proconsularis und die Byzacenia decken sich ungef. mit dem heutigen Tunesien. Die östliche Grenzprovinz, das libysche Küstengebiet bis in den Golf von Benghazi, hieß Tripolitania. </w:t>
      </w:r>
      <w:r>
        <w:rPr>
          <w:rFonts w:cs="DejaVu Sans;Times New Roman"/>
          <w:b/>
          <w:bCs/>
          <w:u w:val="single"/>
        </w:rPr>
        <w:t>S. 13:</w:t>
      </w:r>
      <w:r>
        <w:rPr>
          <w:rFonts w:cs="DejaVu Sans;Times New Roman"/>
        </w:rPr>
        <w:t xml:space="preserve"> Jenseits dieser Gebiete mußten sich die überwiegend nomadischen Berberstämme mit der pax romana arrangieren. Eine indirekte – und auch unbeabsichtigte – Folge der z.T. bissigen Grenzkämpfe und Aufstände unterwerfungsunwilliger Berberstämme mit römischen Truppen war ihre Kontaktaufnahme mit römischer Kriegstechnik und -strategie. Immer mehr berberische Legionäre fanden so ihren Platz und ihr Auskommen in römischen Kohorten. Umgekehrt hinterließen  die Namen der Berberfürsten Juba, Jugurtha, Masuna und Masties, die sich an die Spitze geschickt operierender Stammesallianzen stellten, Spuren der Furcht und des Respekts in der römischen Geschichtsschreibung. Wenn von der Romanisierung Nordafrikas gesprochen wird, fällt oft im selben Atemzug der Begriff Christianisierung. Die Bedeutung dieses zivilisatorischen Nebeneffekts wird jedoch – so meine ich – weitgehend überschätzt. Der Import des christlichen Glaubens scheint erst mit dem 3. Jh. richtig in Gang gekommen zu sein. Die tolerante römische Religionspolitik legte ja solchen fanatischen Neuerern – zumindest vorerst – keinen Stein in den Weg. In den Städten Nordafrikas wurde Seite an Seite – zum punischen und römischen Pantheon, zu Dionysos und Jahwe, zunehmend aber auch zum neuen göttlichen Amalgam, zu diesem Christengott gebetet. Erst das donatistische Schisma, das sich Ende des 3. Jh.s. um den Gegenbischof Donatus (gest. um355) gegen den katholischen (und römischen) Bischof Caecilian bildete und sich mit einem asketischen Grundzug und brüdergemeindlichen Selbstverständnis gegen die kirchliche Autorität und päpstliche Allgewalt richtete, sorgte für Aufregung. Das Toleranzedikt – hier stimmt die eigentliche Bedeutung von Toleranz, also das herrschaftliche Dulden - von Kaiser Konstantin 312 verstärkte den Konflikt nur noch. Die katholischen Christen, in den höchsten Rängen der Provinzverwaltung, sahen ihre Souveränität bedroht. Die bewegende Geschichte der donatistischen Märtyrer dauerte mehr als 150 Jahre (mehr dazu im Klassiker, der Monographie von W.H.C. Freud 1952). Und sie zog auch zunehmend die einheimische Bevölkerung in Bann, und dort sozial-revolutionäre Ideen in Gang.</w:t>
      </w:r>
      <w:r>
        <w:rPr>
          <w:rStyle w:val="FootnoteCharacters"/>
          <w:rStyle w:val="FootnoteAnchor1"/>
          <w:rFonts w:cs="DejaVu Sans;Times New Roman"/>
          <w:position w:val="0"/>
          <w:sz w:val="24"/>
          <w:vertAlign w:val="baseline"/>
        </w:rPr>
        <w:footnoteReference w:id="8"/>
      </w:r>
      <w:r>
        <w:rPr>
          <w:rFonts w:cs="DejaVu Sans;Times New Roman"/>
        </w:rPr>
        <w:t xml:space="preserve"> Vor allem in Tripolitania und der Byzacenia war Donatismus ein Ausdruck anti-römischer Haltung, in der sich berberischer, „numidischer“ Widerstand äußerte. Hier ist ein Muster autochthoner schismatischer Opposition erkennbar, wie </w:t>
      </w:r>
      <w:r>
        <w:rPr>
          <w:rFonts w:cs="DejaVu Sans;Times New Roman"/>
          <w:b/>
          <w:bCs/>
          <w:u w:val="single"/>
        </w:rPr>
        <w:t>S.14:</w:t>
      </w:r>
      <w:r>
        <w:rPr>
          <w:rFonts w:cs="DejaVu Sans;Times New Roman"/>
        </w:rPr>
        <w:t xml:space="preserve"> es uns schon bald nach der muslimischen Unterwerfung Tripolitaniens und Tunesiens begegnen wird. Es gehört zum Mechanismus solcher schismatischer Oppositionen, daß sie dann verschwinden, wenn ihrer orthodoxen Gegenpartei die Machtbasis entzogen wird. In Nordafrika machen die Vandalen den donatistischen Umtrieben ein Ende. Als Augustin, der große Vermittler im Dogmenstreit, 430 stirbt, ist von ihnen nicht mehr die Rede. Es waren nicht die Ketzergesetze, die nach Augustins Schiedsspruch 411 die Donatisten dezimiert hatten; die antiklerikale Haltung der Vandalen schwächte die Führung ihrer Gegner – und damit auch sie (allerdings noch Spuren bis ins 7. Jh.). Das katholische Christentum blieb in Nordafrika – insgesamt betrachtet – eine urbane Angelegenheit und – aus sprachlichen und ähnlichen Gründen – eine Angelegenheit der römischen und latinisierten Bevölkerung. Zwar werden zeitweise bis zu 400 Bistümer in den Kirchenlisten geführt, doch schon zur Zeit der arabischen Invasion erfahren wir nur noch sporadisch von christlichen Gemeinden (z.B. von Volubilis = Tanger, ist bis 883 auf Episkopalliste von Papst Leo). Um 1200 scheint die Geschichte der nordafrikanischen Christenheit – bis ins 20. Jh. zumindest – zuende zu sein, und damit eines der beiden – ich denke dabei noch an das Verschwinden des Buddhismus in Indien im 15. Jh. - mehr oder weniger rätselhaften Beispiele abzugeben für die spurlose Auflösung einer jahrhundertealten blühenden Religion. </w:t>
      </w:r>
    </w:p>
    <w:p>
      <w:pPr>
        <w:pStyle w:val="Normal"/>
        <w:spacing w:lineRule="auto" w:line="360"/>
        <w:jc w:val="both"/>
        <w:rPr/>
      </w:pPr>
      <w:r>
        <w:rPr>
          <w:rFonts w:cs="DejaVu Sans;Times New Roman"/>
        </w:rPr>
        <w:t xml:space="preserve">Daß die folgende Vandalenherrschaft [Bild: </w:t>
      </w:r>
      <w:hyperlink r:id="rId12">
        <w:r>
          <w:rPr>
            <w:rStyle w:val="InternetLink"/>
            <w:rFonts w:cs="DejaVu Sans;Times New Roman"/>
          </w:rPr>
          <w:t>Vandalen</w:t>
        </w:r>
      </w:hyperlink>
      <w:r>
        <w:rPr>
          <w:rFonts w:cs="DejaVu Sans;Times New Roman"/>
        </w:rPr>
        <w:t>] zwischen 429 und 523 dem afrikanischen Katholizismus einen neuen Konflikt bescherte, den zwischen Arianismus und Papstkirche, soll uns hier nicht weiter interessieren.</w:t>
      </w:r>
      <w:r>
        <w:rPr>
          <w:rStyle w:val="FootnoteCharacters"/>
          <w:rStyle w:val="FootnoteAnchor1"/>
          <w:rFonts w:cs="DejaVu Sans;Times New Roman"/>
          <w:position w:val="0"/>
          <w:sz w:val="24"/>
          <w:vertAlign w:val="baseline"/>
        </w:rPr>
        <w:footnoteReference w:id="9"/>
      </w:r>
      <w:r>
        <w:rPr>
          <w:rFonts w:cs="DejaVu Sans;Times New Roman"/>
        </w:rPr>
        <w:t xml:space="preserve"> Aber er (Konflikt) steht auch für den nachlassenden Einfluß römischer Kultur. Nachdem die militärische und politische Vorherrschaft fast kampflos den knapp 80 000 aus Spanien übergesetzten Germanen abgetreten war, (dazu das Standardwerk von 1966 von Diesner mit dem schlichten Titel „Das Vandalenreich“) verlor auch die römische Kirche an Boden. Bis zum Tode des letzten Exarchen der afrikanischen-römischen Kirche, Gregorius, im Jahre 647 durch die Hand eines muslimischen Arabers – wenn das kein Vorzeichen der neuen Zeit ist! - verzeichnet die römische Zivilisation einen steten Niedergang. Die Vandalen, die unter König Gaiserich und seinen Nachkommen nur einen schmalen Küstenstreifen in Ostalgerien und die tunesischen Gebiete um Karthago </w:t>
      </w:r>
      <w:r>
        <w:rPr>
          <w:rFonts w:cs="DejaVu Sans;Times New Roman"/>
          <w:b/>
          <w:bCs/>
          <w:u w:val="single"/>
        </w:rPr>
        <w:t>S.15:</w:t>
      </w:r>
      <w:r>
        <w:rPr>
          <w:rFonts w:cs="DejaVu Sans;Times New Roman"/>
        </w:rPr>
        <w:t xml:space="preserve"> kontrollierten, hatten daran nur geringen Anteil. Ihr Geschäft war der Sklavenhandel, nicht Staatsmannskunst und religiöse Sektiererei Sie scheinen im übrigen rasch in der Berberbevölkerung, mit der sie sich im Rückzugsgefecht gegen die Byzantiner zusammen tun mußten, aufgegangen zu sein und für blonde Einsprengsel im nordafrikanischen Erbgut gesorgt zu haben.</w:t>
      </w:r>
    </w:p>
    <w:p>
      <w:pPr>
        <w:pStyle w:val="Normal"/>
        <w:spacing w:lineRule="auto" w:line="360"/>
        <w:jc w:val="both"/>
        <w:rPr/>
      </w:pPr>
      <w:r>
        <w:rPr>
          <w:rFonts w:cs="DejaVu Sans;Times New Roman"/>
        </w:rPr>
        <w:t>Das politische Machtvakuum, das sich mit dem Niedergang Westroms in Nordafrika ergab, förderte jedoch indirekt eine entscheidende Neuentwicklung. An der Peripherie des Vandalenstaates hatten sich Berberfürsten zu mächtigen Potentaten aufgeschwungen. (als Ergebnis der schon erwähnten Dialektik der Kolonisations- Effekte vor allem in Kriegstechnik und militär. Organ.) Die politische Macht kehrte in Region um Region in einheimische Hände zurück. In den zentralalgerischen Aurās-Bergen formierten sich Zanāta-Berber zu ernstzunehmenden Gegenern. Im südtunesischen Gebiet um Theveste, mod. Tibassa, waren es beispielsweise die Lawāta-Berber, die bis in die Aġlabidenzeit (9. Jh.) ihre Selbstständigkeit behaupteten.</w:t>
      </w:r>
    </w:p>
    <w:p>
      <w:pPr>
        <w:pStyle w:val="Normal"/>
        <w:spacing w:lineRule="auto" w:line="360"/>
        <w:jc w:val="both"/>
        <w:rPr/>
      </w:pPr>
      <w:r>
        <w:rPr>
          <w:rFonts w:cs="DejaVu Sans;Times New Roman"/>
        </w:rPr>
        <w:t xml:space="preserve">Auch die byzantinische Besetzung [Bild: </w:t>
      </w:r>
      <w:hyperlink r:id="rId13">
        <w:r>
          <w:rPr>
            <w:rStyle w:val="InternetLink"/>
          </w:rPr>
          <w:t>kanaromweg.JPG</w:t>
        </w:r>
      </w:hyperlink>
      <w:r>
        <w:rPr>
          <w:rFonts w:cs="DejaVu Sans;Times New Roman"/>
        </w:rPr>
        <w:t>] Nordafrikas, die Justinians berühmter General Belisarius 533 ins Werk setzte, vermochte diese Berberisierung der Macht nicht einzudämmen. Zwar wurden Anstrengungen dazu unternommen. Wehrsoldaten wurden angesiedelt, Befestigungen ausgebaut. Die militärische Bautätigkeit war immens. Doch der Erfolg war gering und befristet. Man mußte Verträge eingehen, die auf Koexistenz – nicht Vorherrschaft hinausliefen. Die byzantinischen Geschichtsschreiber sprechen dann von 'mauri pacifici', befriedeten Berbern; doch verbergen sich dahinter meist Stillhalteabkommen, gekoppelt an jährliche Tribute, die dann brachen, wenn wie 544 oder 602 innere Zwiste die byzantinische Provinzialregierung schwächten. 608 gelang es dem jungen Heraklios, dem nachmaligen Kaiser Konstantinopels und Gegner der Araber, noch einmal, die provinzweite Rebellion der Berber zu unterdrücken und eine kurze Ruhephase einzuleiten. Erfolge in der Christianisierung der Zanata werden für diese Zeit sogar vermeldet. Doch die Bedrohung  Konstantinopels durch die Sāsāniden unter Ḫosrow II (Parvīz), ihre Einnahme Ägyptens 619</w:t>
      </w:r>
      <w:r>
        <w:rPr>
          <w:rStyle w:val="FootnoteCharacters"/>
          <w:rStyle w:val="FootnoteAnchor1"/>
          <w:rFonts w:cs="DejaVu Sans;Times New Roman"/>
          <w:position w:val="0"/>
          <w:sz w:val="24"/>
          <w:vertAlign w:val="baseline"/>
        </w:rPr>
        <w:footnoteReference w:id="10"/>
      </w:r>
      <w:r>
        <w:rPr>
          <w:rFonts w:cs="DejaVu Sans;Times New Roman"/>
        </w:rPr>
        <w:t xml:space="preserve">, ließen die byzantinische </w:t>
      </w:r>
      <w:r>
        <w:rPr>
          <w:rFonts w:cs="DejaVu Sans;Times New Roman"/>
          <w:b/>
          <w:bCs/>
          <w:u w:val="single"/>
        </w:rPr>
        <w:t>S.16:</w:t>
      </w:r>
      <w:r>
        <w:rPr>
          <w:rFonts w:cs="DejaVu Sans;Times New Roman"/>
        </w:rPr>
        <w:t xml:space="preserve"> Provinz ohne Unterstützung. Religiöse Unstimmigkeiten zwischen Karthago und Ägypten trugen ein übriges zum Schrumpfprozess (Monotheletismus = Einwille [thelema], von Wille, thelós, in Christus Figur ist ein göttl. und menschl. Wille bei gleichzeitigen zwei Naturen; Präzisierung des Monophysismus vom Konzil von Chalkedon 451)</w:t>
      </w:r>
      <w:r>
        <w:rPr>
          <w:rStyle w:val="FootnoteCharacters"/>
          <w:rStyle w:val="FootnoteAnchor1"/>
          <w:rFonts w:cs="DejaVu Sans;Times New Roman"/>
          <w:position w:val="0"/>
          <w:sz w:val="24"/>
          <w:vertAlign w:val="baseline"/>
        </w:rPr>
        <w:footnoteReference w:id="11"/>
      </w:r>
      <w:r>
        <w:rPr>
          <w:rFonts w:cs="DejaVu Sans;Times New Roman"/>
        </w:rPr>
        <w:t xml:space="preserve"> der byzant. Herrschaft bei. Als 640 Ägypten in die Hände ʿAmr b. al-ʿĀṣ’ fällt und Heraklios im Jahr darauf stirbt, wiesen die flüchtigen Byzantiner den Arbern den Weg: nach Westen, nach „al-Maġrib“ (dem Ort, wo die Sonne untergeht), wie von nun die die rämische Provinz Africa bei den Arabern heißen wird.</w:t>
      </w:r>
    </w:p>
    <w:p>
      <w:pPr>
        <w:pStyle w:val="Normal"/>
        <w:spacing w:lineRule="auto" w:line="360"/>
        <w:jc w:val="both"/>
        <w:rPr>
          <w:rFonts w:cs="DejaVu Sans;Times New Roman"/>
        </w:rPr>
      </w:pPr>
      <w:r>
        <w:rPr>
          <w:rFonts w:cs="DejaVu Sans;Times New Roman"/>
        </w:rPr>
      </w:r>
    </w:p>
    <w:p>
      <w:pPr>
        <w:pStyle w:val="Normal"/>
        <w:spacing w:lineRule="auto" w:line="360"/>
        <w:jc w:val="both"/>
        <w:rPr/>
      </w:pPr>
      <w:r>
        <w:rPr/>
      </w:r>
    </w:p>
    <w:p>
      <w:pPr>
        <w:pStyle w:val="Normal"/>
        <w:spacing w:lineRule="auto" w:line="360"/>
        <w:jc w:val="both"/>
        <w:rPr>
          <w:rFonts w:cs="DejaVu Sans;Times New Roman"/>
          <w:sz w:val="26"/>
          <w:szCs w:val="26"/>
        </w:rPr>
      </w:pPr>
      <w:r>
        <w:rPr>
          <w:rFonts w:cs="DejaVu Sans;Times New Roman"/>
          <w:sz w:val="26"/>
          <w:szCs w:val="26"/>
        </w:rPr>
        <w:t>Die Eroberung von Tripolitanien und Ifrīqiya</w:t>
      </w:r>
    </w:p>
    <w:p>
      <w:pPr>
        <w:pStyle w:val="Normal"/>
        <w:spacing w:lineRule="auto" w:line="360"/>
        <w:jc w:val="both"/>
        <w:rPr>
          <w:rFonts w:cs="DejaVu Sans;Times New Roman"/>
          <w:sz w:val="26"/>
          <w:szCs w:val="26"/>
        </w:rPr>
      </w:pPr>
      <w:r>
        <w:rPr>
          <w:rFonts w:cs="DejaVu Sans;Times New Roman"/>
          <w:sz w:val="26"/>
          <w:szCs w:val="26"/>
        </w:rPr>
      </w:r>
    </w:p>
    <w:p>
      <w:pPr>
        <w:pStyle w:val="Normal"/>
        <w:spacing w:lineRule="auto" w:line="360"/>
        <w:jc w:val="both"/>
        <w:rPr>
          <w:rFonts w:cs="DejaVu Sans;Times New Roman"/>
        </w:rPr>
      </w:pPr>
      <w:r>
        <w:rPr>
          <w:rFonts w:cs="DejaVu Sans;Times New Roman"/>
        </w:rPr>
        <w:t>[zuerst u.v. allem Militärgeschichte; Kontext der Eroberung Syriens und Palästinas]</w:t>
      </w:r>
    </w:p>
    <w:p>
      <w:pPr>
        <w:pStyle w:val="Normal"/>
        <w:spacing w:lineRule="auto" w:line="360"/>
        <w:jc w:val="both"/>
        <w:rPr/>
      </w:pPr>
      <w:r>
        <w:rPr>
          <w:rFonts w:cs="DejaVu Sans;Times New Roman"/>
        </w:rPr>
        <w:t>Als ʿAmr b. al-ʿĀṣ, der Befehlshaber der arabischen Truppen, 19/640 über den Isthmus von Suez setzte, hatte er gerade 3500 Männer bei sich. Ägypten, das ehemals blühende Niltal und das riesige Delta-Gebiet hinter Alexandria, lag von Krieg und Aufständen zerrissen, vor ihm. Nach einem kurzen Gefecht bei al-Hīs, einen Tagesmarsch von Babylon, Bāb al-Jūn, mussten sich die Reste der byzantinischen Besatzer in die befestigte Stadt zurückziehen. Durch geschicktes Taktieren und Paktieren mit den koptischen Christen Ägyptens, die die katholischen Byzantiner eher heute als morgen verschwinden sehen wollten, brachte ʿAmr innerhalb weniger Monate das gesamte ländliche Ägypten in seine Hand. Razzien nach Oberägypten bis hinter Aḫmīm, ins fruchtbare Fayyūm, westlich von Gize (</w:t>
      </w:r>
      <w:r>
        <w:rPr>
          <w:sz w:val="21"/>
          <w:sz w:val="21"/>
          <w:rtl w:val="true"/>
        </w:rPr>
        <w:t>جيزة</w:t>
      </w:r>
      <w:r>
        <w:rPr>
          <w:rFonts w:cs="Linux Libertine O;Times New Roman"/>
        </w:rPr>
        <w:t>) und ins Nildelta bis vor Alexandria stellten die muslimischen Machtansprüche sicher. Als sich kurz darauf die byz. Garnison von ʿAin Šams bei Babylon ergab, war ʿAmr, vom Kalifen ʿUmar b. al-Ḫaṭṭāb zum Gouverneur über die Westgebiete ernannt, Herr von Miṣr. (Miṣr Fuṣtāt – 22/644 – ʿAmrs Zelt-Legende?, &lt; fossáton = Lager; dazu mehr in A.J. Butler</w:t>
      </w:r>
      <w:r>
        <w:rPr>
          <w:rFonts w:cs="Linux Libertine O;Times New Roman"/>
          <w:i/>
          <w:iCs/>
        </w:rPr>
        <w:t xml:space="preserve">: Babylon of Egypt. </w:t>
      </w:r>
      <w:r>
        <w:rPr>
          <w:rFonts w:cs="Linux Libertine O;Times New Roman"/>
          <w:i/>
          <w:iCs/>
          <w:lang w:val="en-US"/>
        </w:rPr>
        <w:t>A Study in the History of Old Cairo</w:t>
      </w:r>
      <w:r>
        <w:rPr>
          <w:rFonts w:cs="Linux Libertine O;Times New Roman"/>
          <w:lang w:val="en-US"/>
        </w:rPr>
        <w:t xml:space="preserve">. </w:t>
      </w:r>
      <w:r>
        <w:rPr>
          <w:rFonts w:cs="Linux Libertine O;Times New Roman"/>
        </w:rPr>
        <w:t>Oxford 1914, 63 S.) Nur in der Garnison von Alexandria hielten noch byz. Truppen aus. Erst nachdem neue Truppenkontingente unter az- Zubair b. al-ʿAwwām nach Miṣr gebracht worden waren, konnte 644 der Widerstand der verzweifelt auf Entsatz hoffenden Griechen endgültig gebrochen werden. (fatḥ ʿanwa vs. ṣulḥ</w:t>
      </w:r>
      <w:r>
        <w:rPr>
          <w:rFonts w:cs="Linux Libertine O;Times New Roman"/>
          <w:vertAlign w:val="superscript"/>
        </w:rPr>
        <w:t>an</w:t>
      </w:r>
      <w:r>
        <w:rPr>
          <w:rFonts w:cs="Linux Libertine O;Times New Roman"/>
        </w:rPr>
        <w:t xml:space="preserve">) Weshalb ʿAmr sich in dieser - ja </w:t>
      </w:r>
      <w:r>
        <w:rPr>
          <w:rFonts w:cs="Linux Libertine O;Times New Roman"/>
          <w:b/>
          <w:bCs/>
          <w:u w:val="single"/>
        </w:rPr>
        <w:t>S. 17:</w:t>
      </w:r>
      <w:r>
        <w:rPr>
          <w:rFonts w:cs="Linux Libertine O;Times New Roman"/>
        </w:rPr>
        <w:t xml:space="preserve"> noch nicht gänzlich bereinigten – Situation nach Westen wandte, ist wohl nicht mehr ans Licht zu bringen.</w:t>
      </w:r>
      <w:r>
        <w:rPr>
          <w:rStyle w:val="FootnoteCharacters"/>
          <w:rStyle w:val="FootnoteAnchor1"/>
          <w:rFonts w:cs="Linux Libertine O;Times New Roman"/>
          <w:position w:val="0"/>
          <w:sz w:val="24"/>
          <w:vertAlign w:val="baseline"/>
        </w:rPr>
        <w:footnoteReference w:id="12"/>
      </w:r>
      <w:r>
        <w:rPr>
          <w:rFonts w:cs="Linux Libertine O;Times New Roman"/>
        </w:rPr>
        <w:t xml:space="preserve"> Vielleicht waren während der Verhandlungen mit dem Präfekten Alexandriens Nachrichten über mögliche Hilfsexpeditionen aus Ifrīqiya – wir wollen von nun an bei diesem arabischen Terminus bleiben – ins muslimische Lager gelangt. Denn dort residierte ja noch der von Heraklius ernannte Exarch Gregorius in Karthago, ar. Qarṭaǧanna. Was ʿAmr aber wahrscheinlich nicht wusste, war der aufflammende Widerstand der afrikanischen Christen gegen das aus Konstantinopel verordnete monotheletische Dogma. Ob die neue Lehre der Einheit des göttlichen und menschlichen Wesens Christi tatsächlich genügte, eine ganze Provinz in Aufruhr zu stürzen, mag dahingestellt bleiben. Die Bewegung uferte jedoch aus, Gregorius stellte sich an ihre Spitze und sagte sich nicht nur von Konstantin dem Zweiten los, sondern ließ sich, 646, selbst als neuer Kaiser proklamieren. Auf der Kehrseite dieser Geschehnisse lag der Vorteil für das Vorrücken der Araber in die Cyrenaica. Die byzantinischen Städte dort lagen schutzlos und konnten weder auf die Unterstützung von Konstantinopel noch von Karthago rechnen.</w:t>
      </w:r>
    </w:p>
    <w:p>
      <w:pPr>
        <w:pStyle w:val="Normal"/>
        <w:spacing w:lineRule="auto" w:line="360"/>
        <w:jc w:val="both"/>
        <w:rPr/>
      </w:pPr>
      <w:r>
        <w:rPr>
          <w:rFonts w:cs="Linux Libertine O;Times New Roman"/>
        </w:rPr>
        <w:t>In diesem Moment (erst) setzt die arabische Berichterstattung von der Eroberung des Maġrib ein. Bevor wir ihren Schilderungen folgen, wollen wir uns etwas näher mit der Beschaffenheit dieser Berichte beschäftigen und auf die wesentlichen Probleme bei ihrer Benutzung hinweisen.</w:t>
      </w:r>
    </w:p>
    <w:p>
      <w:pPr>
        <w:pStyle w:val="Normal"/>
        <w:spacing w:lineRule="auto" w:line="360"/>
        <w:jc w:val="both"/>
        <w:rPr/>
      </w:pPr>
      <w:r>
        <w:rPr>
          <w:rFonts w:cs="Linux Libertine O;Times New Roman"/>
        </w:rPr>
        <w:t xml:space="preserve">Das erste Merkmal betrifft die Raum-Zeit-Distanz. Bis weit ins 10. Jh. hinein wird die Frühgeschichte des Maġrib von außerhalb geschrieben. [Bild: </w:t>
      </w:r>
      <w:hyperlink r:id="rId14">
        <w:r>
          <w:rPr>
            <w:rStyle w:val="InternetLink"/>
          </w:rPr>
          <w:t>vergleichstemma.doc</w:t>
        </w:r>
      </w:hyperlink>
      <w:r>
        <w:rPr>
          <w:rFonts w:cs="Linux Libertine O;Times New Roman"/>
        </w:rPr>
        <w:t xml:space="preserve">] Oder genauer gesagt: Die frühesten erhaltenen Chroniken stammen </w:t>
      </w:r>
      <w:r>
        <w:rPr>
          <w:rFonts w:cs="Linux Libertine O;Times New Roman"/>
          <w:b/>
          <w:bCs/>
          <w:u w:val="single"/>
        </w:rPr>
        <w:t>S. 18:</w:t>
      </w:r>
      <w:r>
        <w:rPr>
          <w:rFonts w:cs="Linux Libertine O;Times New Roman"/>
          <w:b/>
          <w:bCs/>
        </w:rPr>
        <w:t xml:space="preserve"> </w:t>
      </w:r>
      <w:r>
        <w:rPr>
          <w:rFonts w:cs="Linux Libertine O;Times New Roman"/>
        </w:rPr>
        <w:t xml:space="preserve">von ägyptischen oder noch weiter östlichen Autoren. Der erste autochthone Bericht der arabischen Unterwerfung Nordafrikas stammt aus der Feder eines Autors, über dessen Herkunft und Leben fast nichts bekannt ist: Schon sein Name Ibrāhīm b. al-Qāsim ar-Raqīq al-Qairawānī hat zu Spekulationen Anlass gegeben, und auch der Inhalt seines ''Tārīḫ Ifrīqiya wa l-Maġrib'' (oder Tārīḫ Qairawān) hat zu Kontroversen geführt. Sicher scheint nur, daß er den Zīrīden in Qairawān (dazu neu die Monographie von Gerald Schuster 2006), nach der Übersiedlung des fāṭimidischen Kalifenhofes nach Kairo 973, als Sekretär gedient hatte. Wir werden zu einem späteren Zeitpunkt auf diese Streitfragen zurückkommen, denn ar-Raqīqs Bericht setzt erst im Jahre 62/680 ein. </w:t>
      </w:r>
    </w:p>
    <w:p>
      <w:pPr>
        <w:pStyle w:val="Normal"/>
        <w:spacing w:lineRule="auto" w:line="360"/>
        <w:jc w:val="both"/>
        <w:rPr/>
      </w:pPr>
      <w:r>
        <w:rPr>
          <w:rFonts w:cs="Linux Libertine O;Times New Roman"/>
        </w:rPr>
        <w:t>Dieser Sachverhalt führt zu einer scheinbar überschaubaren Situation. Die ersten drei Jahrhunderte der maġribinischen Geschichtschreibung sind eine östliche Angelegenheit. Sie wird von Kompilatoren überliefert , die zwischen Fusṭāṭ und Baġdād Berichte aus erster und zweiter Hand, oft genug aber anonymer Herkunft, zusammenstellen und zu einer Chronologie der Ereignisse redigieren. Der Sitz des Berichterstatters ist dabei meist in der Nähe des Kalifen oder seines Bevollmächtigten. Die Perspektive ist die vom Zentrum in die Peripherie. Der Perspektivwechsel erfolgt dann mit ar-Raqīq im 10. Jahrhundert. Seine Geschichte ist vor Ort geschrieben, bedient sich örtlicher Quellen und beschränkt sich auch weitgehend auf das örtliche Geschehen. Der Quellenwert einer solchen Geschichte ist evident. Und er ist auch von allen nachfolgenden Historikern geschätzt und genutzt worden. Der spanische Geograph und Historiker al-Bakrī (413/1022 – 487/1094) verarbeitete sie in seinem (1068) Kitāb al-masālik wa l-mamālik, der Aleppiner Ibn al-Aṯīr (555/1160 – 630/1233) in seiner Weltgeschichte ''al-Kāmil fī t-taʾrīḫ, der Marokkaner Ibn ʿIḏārī (st. nach 712/1312-3) in seiner Chronik ''al-Bayān al-muġrib fī aḫbār mulūk al-Andalus wa l-Maġrib'' (1. Teil – fatḥ</w:t>
      </w:r>
      <w:r>
        <w:rPr>
          <w:rFonts w:cs="Linux Libertine O;Times New Roman"/>
          <w:b/>
          <w:bCs/>
        </w:rPr>
        <w:t xml:space="preserve"> </w:t>
      </w:r>
      <w:r>
        <w:rPr>
          <w:rFonts w:cs="Linux Libertine O;Times New Roman"/>
        </w:rPr>
        <w:t xml:space="preserve">Ifrīqiya bis Almohaden in al-Mahdīya), der Ägypter an-Nuwairī (677/1279 – 732/1332, Mamlūkenzeit Sultān an-Nāsir, 5. Teil: Maġrib) in sein ''Nihāyat al-arab (Wunsch, Ziel) fī funūn al-adab'' </w:t>
      </w:r>
      <w:r>
        <w:rPr>
          <w:rFonts w:cs="Linux Libertine O;Times New Roman"/>
          <w:b/>
          <w:bCs/>
          <w:u w:val="single"/>
        </w:rPr>
        <w:t xml:space="preserve">S.19: </w:t>
      </w:r>
      <w:r>
        <w:rPr>
          <w:rFonts w:cs="Linux Libertine O;Times New Roman"/>
        </w:rPr>
        <w:t xml:space="preserve">und auch b. Ḫaldūn (Tunis 732/1332 – 808/1406) in sein K. al-ʿIbar. </w:t>
      </w:r>
    </w:p>
    <w:p>
      <w:pPr>
        <w:pStyle w:val="Normal"/>
        <w:spacing w:lineRule="auto" w:line="360"/>
        <w:jc w:val="both"/>
        <w:rPr/>
      </w:pPr>
      <w:r>
        <w:rPr>
          <w:rFonts w:cs="Linux Libertine O;Times New Roman"/>
        </w:rPr>
        <w:t>Doch leider ist der Sachverhalt komplexer und komplizierter. Denn auch im Maġrib wurde schon früh Geschichte getrieben. Ibn an-Nadīm berichtet davon in seinem ''Fihrist'', seiner (arabischen) Literaturgeschichte, vor allem aber die späteren maġribinischen Biographen, wie Abū l-ʿArab (st. 333/945) in seinem ''Ṭabaqāt ʿulamāʾ Ifrīqiya'', al-Mālikī (11.Jh.) in den ''Gärten der Seelen'' (Riyāḍ an-Nufūs) (356 h, Nr. 270) und der Qāḍī ʿIyāḍ (st. 544/1149) in den „Tartīb al-madārik“. Die meisten Werke, die dort aufgezählt sind, sind verloren. So das sechsbändige Geschichtswerk über den Maġrib von M. b. Saḥnūn, dem Sohn des berühmten mālikitischen Qāḍī im aġlabidischen Qairawān. Doch hat sich auch einiges erhalten. al-Bakrī, der nie Spanien verlassen hat, stützt sich mehrmals auf die Berichte eines gewissen Abū l-Muḥāǧir ´</w:t>
      </w:r>
      <w:r>
        <w:rPr>
          <w:rFonts w:eastAsia="Arial Unicode MS" w:cs="Arial Unicode MS" w:ascii="Arial Unicode MS" w:hAnsi="Arial Unicode MS"/>
        </w:rPr>
        <w:t>Ī</w:t>
      </w:r>
      <w:r>
        <w:rPr>
          <w:rFonts w:cs="Linux Libertine O;Times New Roman"/>
        </w:rPr>
        <w:t xml:space="preserve">sā b. M. b. Sulaimān al-Qairawānī, eines Weggefährten von ʿUqba b. Nāfiʿ (auch von Abū l-ʿArab erwähnt), dem Heerführer ʿAbdalmalik's, dem späteren Umaiyadenkalifen (680-705) im Westen. Auch Ibn ʿIḏārī muß neben ar-Raqīq noch andere und frühere maġribinische Quellen gekannt und verwertet haben. Wir müssen also auch damit rechnen, in späteren maġribinischen Quellen vor Nachrichten zu stehen, deren Überlieferung bis in die historische Gegenwart reicht und den zeitlich eigentlich näher gestellten, aber aus dem Osten stammenden Informationen wertgleich gegenübergestellt werden können. Doch damit nicht genug. Auch in horizontaler Richtung sind Brüche wie Verbindungen zu registrieren. Ar-Raqīq etwa läßt den Orientalen al-Wāqidī, auf den sich ja aṭ-Ṭabarī so intensiv stützte, zu Wort kommen. Wir müssen also auch mit östlichen Traditionen in der etwas leichtfertig als einheimisch charakterisierten Geschichte von ar-Raqīq rechnen. Und umgekehrt war überhaupt nicht gesagt, daß die frühesten historischen Berichte zum </w:t>
      </w:r>
      <w:r>
        <w:rPr>
          <w:rFonts w:cs="Linux Libertine O;Times New Roman"/>
          <w:u w:val="single"/>
        </w:rPr>
        <w:t>Gemeingut</w:t>
      </w:r>
      <w:r>
        <w:rPr>
          <w:rFonts w:cs="Linux Libertine O;Times New Roman"/>
        </w:rPr>
        <w:t xml:space="preserve"> der späteren östlichen wie westlichen Geschichtsschreiber wurden. Das läßt sich besonders deutlich an der ältesten Quelle zur Eroberung Ifrīqiyas zeigen: an den ''Futūḥ Miṣr wa l-Maġrib'' von ʿAbdarraḥmān b. ʿAbdalḥakam (st. 257/851). Ibn ʿAbdalḥakam gehörte einer </w:t>
      </w:r>
      <w:r>
        <w:rPr>
          <w:rFonts w:cs="Linux Libertine O;Times New Roman"/>
          <w:b/>
          <w:bCs/>
          <w:u w:val="single"/>
        </w:rPr>
        <w:t>S.20:</w:t>
      </w:r>
      <w:r>
        <w:rPr>
          <w:rFonts w:cs="Linux Libertine O;Times New Roman"/>
        </w:rPr>
        <w:t xml:space="preserve"> bedeutenden kairener Gelehrtenfamilie an. Sein Bruder Muḥammad machte sich als mālikitischer Traditionarier und Historiker bis nach Andalusien einen Namen. Ṭabarī selbst zählte zu dessen Schülern. Doch weder Ṭabarī noch sein Zeitgenosse al-Balāḏurī benutzten die ''Futūḥ''. Auch al-Bakrī, b. ʿIḏārī und selbst der Landsmann an-Nuwairī scheinen sie nicht gekannt zu haben. Dagegen haben sie Erwähnung bei b. Ḫaldūn und sogar im geographischen Wörterbuch des Yāqūt („Muʿǧam al-buldān“) gefunden.</w:t>
      </w:r>
    </w:p>
    <w:p>
      <w:pPr>
        <w:pStyle w:val="Normal"/>
        <w:spacing w:lineRule="auto" w:line="360"/>
        <w:jc w:val="both"/>
        <w:rPr/>
      </w:pPr>
      <w:r>
        <w:rPr>
          <w:rFonts w:cs="Linux Libertine O;Times New Roman"/>
        </w:rPr>
        <w:t>Wir haben es also mit einer komplizierten Vernetzung historischer Überlieferungen zu tun, die unsere simple Scheidung externer von internen Quellen untergräbt. Um den kritischen Blick dafür dennoch zu wahren, muß ein praktikabler Ausweg gefunden werden. Wir werden deshalb, vor allem zur Frühzeit, mehrere Quellen parallel benutzen; im wesentlichen die Chroniken von Ibn ʿAbdalḥakam, ar-Raqīq, al-Bakrī, Ibn ʿIḏarī, an-Nuwairī und Ibn Ḫaldūn. In der Vorlesung werde ich nur auf die spezifischen Beiträge dieser Autoren und ihre Stellung zu den Beiträgen der anderen verweisen. Eigentlich Textvergleiche wollen wir im Begleitseminar zu ausgewählten neuralgischen Problemen vornehmen.</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Pars pro toto gilt diese kritische Quellenübersicht für den gesamten Zeitraum der maġribinischen Geschichte, den ich in diesem Semester behandeln möchte. Sie bekommt dort aber zusätzliche Facetten, wo sich punktuell dynastie- oder dogmenspezifische Quellenliteratur hinzugesellt. Das ist insbesondere der Fall bei der Geschichte der Ḫāriǧīya im Maġrib und der Entstehung des Fāṭimidenreiches in Ifrīqiya. Dort werden dann neue, interne Quellen zur Sprache kommen. Und jenseits dieses Quellenkorpus werden wir noch hie und da die Schützenhilfe anderer Quellengattungen in Anspruch nehmen: etwa die geographischen und biographischen Lexika, ohne welche die Zeit- und Ortstellung der handelnden Personen und geschichtlichen Ereignisse unmöglich ist. </w:t>
      </w:r>
    </w:p>
    <w:p>
      <w:pPr>
        <w:pStyle w:val="Normal"/>
        <w:spacing w:lineRule="auto" w:line="360"/>
        <w:jc w:val="both"/>
        <w:rPr/>
      </w:pPr>
      <w:r>
        <w:rPr>
          <w:rFonts w:cs="Linux Libertine O;Times New Roman"/>
          <w:b/>
          <w:bCs/>
          <w:u w:val="single"/>
        </w:rPr>
        <w:t>S. 21:</w:t>
      </w:r>
      <w:r>
        <w:rPr>
          <w:rFonts w:cs="Linux Libertine O;Times New Roman"/>
        </w:rPr>
        <w:t xml:space="preserve"> ʿAmrs erster Vorstoß nach Nordafrika [Bild: </w:t>
      </w:r>
      <w:hyperlink r:id="rId15">
        <w:r>
          <w:rPr>
            <w:rStyle w:val="InternetLink"/>
          </w:rPr>
          <w:t>KarteNa1.jpg</w:t>
        </w:r>
      </w:hyperlink>
      <w:r>
        <w:rPr>
          <w:rFonts w:cs="Linux Libertine O;Times New Roman"/>
        </w:rPr>
        <w:t>] – nach der Einnahme von Alexandria – war nur von kurzer Dauer. Mit seinem Ǧund (Heer) brach er von Alexandria (1. fatḥ, ṣulḥ</w:t>
      </w:r>
      <w:r>
        <w:rPr>
          <w:rFonts w:cs="Linux Libertine O;Times New Roman"/>
          <w:vertAlign w:val="superscript"/>
        </w:rPr>
        <w:t>an</w:t>
      </w:r>
      <w:r>
        <w:rPr>
          <w:rFonts w:cs="Linux Libertine O;Times New Roman"/>
        </w:rPr>
        <w:t>) auf, erzählt ein Bericht bei Balāḏurī</w:t>
      </w:r>
      <w:r>
        <w:rPr>
          <w:rStyle w:val="FootnoteCharacters"/>
          <w:rStyle w:val="FootnoteAnchor1"/>
          <w:rFonts w:cs="Linux Libertine O;Times New Roman"/>
          <w:position w:val="0"/>
          <w:sz w:val="24"/>
          <w:vertAlign w:val="baseline"/>
        </w:rPr>
        <w:footnoteReference w:id="13"/>
      </w:r>
      <w:r>
        <w:rPr>
          <w:rFonts w:cs="Linux Libertine O;Times New Roman"/>
        </w:rPr>
        <w:t>, und wollte in den Maġrib. Er erreichte Barqa, eine Stadt in Anṭābulus (=Tripolitanien, um Hauptstadt Leptis Magna), und schloß mit seiner Bevölkerung einen ṣulḥ-Vertrag: 13 000 Dīnār. ''Und es folgt noch ein Zusatz: Wer von ihnen wollte, der verkaufte dafür seine Kinder''. Ibn ʿAbdalḥakam (Futūḥ, S. 229) dagegen spricht von ''der Kavallerie'' (al-ḫail vs ǧund) ʿAmrs, setzt auch auf 13 000 Dīnār, bemerkt aber, daß es sich hierbei um die ǧizya (indiv., konfess. Kopfsteuer) handle.</w:t>
      </w:r>
      <w:r>
        <w:rPr>
          <w:rStyle w:val="FootnoteCharacters"/>
          <w:rStyle w:val="FootnoteAnchor1"/>
          <w:rFonts w:cs="Linux Libertine O;Times New Roman"/>
          <w:position w:val="0"/>
          <w:sz w:val="24"/>
          <w:vertAlign w:val="baseline"/>
        </w:rPr>
        <w:footnoteReference w:id="14"/>
      </w:r>
      <w:r>
        <w:rPr>
          <w:rFonts w:cs="Linux Libertine O;Times New Roman"/>
        </w:rPr>
        <w:t xml:space="preserve"> Die Kinderverkaufs-Variante bei Ibn ʿAbdalḥakam entspricht fast wörtlich der bei Balāḏurī. Die Briefanekdote ist dagegen zusammengeschrumpft auf: ''Und er schrieb ihnen dazu einen Kontrakt.'' Balāḏurī führt noch drei weitere Überlieferungen / Ḥadīṯe ähnlichen Inhalts an (andere Gewährsleute, deren letzter nisāʾ statt abnāʾ enthält). Aber verbleiben wir einen Augenblick bei den Parallel-Berichten der beiden Historiker. Sie unterscheiden sich nur unwesentlich, aber auf merkwüdige Weise. 1. ǧund – ḫail. Zu diesem frühen Zeitpunkt, ohne Stützpunkt und angesichts der immer noch gespannten Lage um Alexandria, ist ein Abzug des gesamten ǧund aus der Region zu einem abenteuerlichen Streifzug nach Westen nicht recht glaubwürdig. 2. und wichtiger: Balāḏurī erwähnt nur – in 3 von 4 Berichten - die abnāʾ, die Söhne der Lawāta, als Naturalleistung für die Kopfsteuer.</w:t>
      </w:r>
    </w:p>
    <w:p>
      <w:pPr>
        <w:pStyle w:val="Normal"/>
        <w:spacing w:lineRule="auto" w:line="360"/>
        <w:rPr/>
      </w:pPr>
      <w:r>
        <w:rPr>
          <w:rFonts w:cs="Linux Libertine O;Times New Roman"/>
          <w:b/>
          <w:bCs/>
          <w:u w:val="single"/>
        </w:rPr>
        <w:t>S. 22:</w:t>
      </w:r>
      <w:r>
        <w:rPr>
          <w:rFonts w:cs="Linux Libertine O;Times New Roman"/>
        </w:rPr>
        <w:t xml:space="preserve"> Wir wollen uns einmal auf diesen ''kleinen Unterschied'' – das dürfen Sie gerne auch im wörtlichen Sinne verstehen – kaprizieren, um näher an den Charakter solcher Berichte zu kommen. Woher stammen sie eigentlich? Alle, 6 insgesamt, laufen über zwei ägyptische Traditionarier des 2. Jahrhunderts: al-Laiṯ b. Saʿd und Ibn Lahīʿa, beides bedeutende Männer ihrer Zeit. al-Laiṯ konkurrierte mit Malik b. Anas und seinem Ruf als Traditionarier. Ibn Lahīʿa war Qāḍī in Ägypten. Ihre Gewährsleute wiederum verlieren sich im Dunkel der Generationen der tābiʿūn, der Generation, die auf die Zeitgenossen des Propheten M. folgt. In dieser Richtung ist also der gefragten Authentizität nicht beizukommen und wir können den Streit über den Infanterie- oder Kavalleriecharakter der Expedition ʿAmrs getrost im Dunkel belassen. Aber die Kinderanekdote bekommt – in der anderen Richtung besehen – eine bemerkenswerte Aktualität und wird Gegenstand der Sammlung prophetischer dicta zur Rechts- und Steuerpraxis während des frühen Islam im ''Buch der Güter'' (k. al-Amwāl') von Abū ʿUbaid al-Qāsim b. Sallām (st. 224 h). Nr. 388</w:t>
      </w:r>
      <w:r>
        <w:rPr>
          <w:rStyle w:val="FootnoteCharacters"/>
          <w:rStyle w:val="FootnoteAnchor1"/>
          <w:rFonts w:cs="Linux Libertine O;Times New Roman"/>
          <w:position w:val="0"/>
          <w:sz w:val="24"/>
          <w:vertAlign w:val="baseline"/>
        </w:rPr>
        <w:footnoteReference w:id="15"/>
      </w:r>
      <w:r>
        <w:rPr>
          <w:rFonts w:cs="Linux Libertine O;Times New Roman"/>
        </w:rPr>
        <w:t xml:space="preserve">: Verbot bei Ṣulḥ, mehr als Güter einzutreiben. Explizit werden dort die ''Personen selbst und ihre Kinder'' ausgeschlossen. Und gerade dieser al-Qāsim figuriert bei Balāḏurī an erster Stelle jenes Berichtes, der – wie ʿAbdalḥakam – die 'Frauen' in das Ǧizya-Geschäft miteinschließt. Es geht also um Versklavung, um das weitreichende (kontroverse) Problem der Eingrenzung des Personenkreis, der der Versklavung im Beute- oder Unterwerfungsfall entgehen bzw. anheimfallen kann. Der Kontext der verschiedenen Berichte bei Balāḏurī macht klar, daß er gerade auf diesen Punkt wertlegt. Ibn ʿAbdalḥakam dagegen ist schlicht Chronist. Aber damit ist </w:t>
      </w:r>
      <w:r>
        <w:rPr>
          <w:rFonts w:cs="Linux Libertine O;Times New Roman"/>
          <w:b/>
          <w:bCs/>
          <w:u w:val="single"/>
        </w:rPr>
        <w:t>S. 23:</w:t>
      </w:r>
      <w:r>
        <w:rPr>
          <w:rFonts w:cs="Linux Libertine O;Times New Roman"/>
        </w:rPr>
        <w:t xml:space="preserve"> die Sache noch nicht ganz ausgestanden. Die Zusatzvariante mit den Mädchen evoziert eine später kursierende spezielle Voreingenommenheit. Der Maġrib eroberte sich rasch Platz 1 auf der Liste der Gebiete, die als Sklavenreservoir geschätzt wurden. [Nicht nur </w:t>
      </w:r>
      <w:r>
        <w:rPr/>
        <w:t>Berberfrauen (Talbi, Emirat 42) waren gefragte Ehefrauen. Auch als Kolonie beliefert NA das Zentrum mit heiratsfähigen Frauen. So</w:t>
      </w:r>
    </w:p>
    <w:p>
      <w:pPr>
        <w:pStyle w:val="Normal"/>
        <w:numPr>
          <w:ilvl w:val="0"/>
          <w:numId w:val="1"/>
        </w:numPr>
        <w:tabs>
          <w:tab w:val="clear" w:pos="709"/>
          <w:tab w:val="left" w:pos="360" w:leader="none"/>
        </w:tabs>
        <w:spacing w:lineRule="auto" w:line="360"/>
        <w:rPr/>
      </w:pPr>
      <w:r>
        <w:rPr/>
        <w:t xml:space="preserve">Abū Ǧaʿfar al-Manṣūr, der selbst Sohn der Bereberin Salama war, vor den Umaiyaden auf Asylsuche in NA, mit der Qairawānerin Umm Mūsā verheiratet, der Tochter eines gewissen Manṣūr b. ʿAbd. b. Yazīd al- Ḥimyarī. Sie wird die Mutter des späteren Kalifen al- Mahdī. Dieser Manṣūr läßt sich – nach qairaw. Sitte – im Heiratsvertrag seiner Tochter ausbitten: keine 2. Frau oder Konkubine. Als sie stirbt, läßt sich Abū Ǧaʿfar am selben Tag 100 Jungfrauen bringen (b. al- ʿAbbār Ḥulla 331-2)]. Noch zwei weitere ʿAbbāsidenkalifen stammen von Bereberinnen ab: al-Qāhir von Qarāṭīs und al-Muʿtadid von Qatūl. Auch der erste spanische Umaiyade, ʿAbdarraḥmān ad-Dāḫil, hatte eine Berberin, Rāḥ, von den Nafza, als Mutter. Nordafrika besaß aber vor allem Bedeutung als Sklaven- bzw. Sklavinnenreservoir. </w:t>
      </w:r>
      <w:r>
        <w:rPr>
          <w:rFonts w:cs="Linux Libertine O;Times New Roman"/>
        </w:rPr>
        <w:t xml:space="preserve">Allein die drei Gouverneure ʿUqba b. Nāfiʿ, Ḥaṣṣān an-Nuʿmān und Mūsā b. Nuṣair – sie trennen ca. 70 Jahre – sollen zusammen 415 000 Sklaven besessen und teilweise in den Orient verbracht haben. (Zahlen sind nur Anhaltspunkte) Die Berberinnen waren begehrt. Bei Yāqūt schwingt das in einem Bonmot der Orientalen nach. Über die Berber soll man dort gesagt haben: ''Heiratet ihre Frauen, aber fraternisiert nicht mit ihren Männern.'' Und ʿAbdalmalik b. Marwān [Bild: </w:t>
      </w:r>
      <w:hyperlink r:id="rId16">
        <w:r>
          <w:rPr>
            <w:rStyle w:val="InternetLink"/>
          </w:rPr>
          <w:t>Nagariya.jpg</w:t>
        </w:r>
      </w:hyperlink>
      <w:r>
        <w:rPr>
          <w:rFonts w:cs="Linux Libertine O;Times New Roman"/>
        </w:rPr>
        <w:t xml:space="preserve">] soll seinen Gouverneur Mūsā b. Nuṣair in einem Brief um schöne berberische Sklavenmädchen angegangen haben, ''die eine Freude für Augen und Verzauberung für die Herzen'' seien. (Breites Becken, große Brüste, festen Körper, lange Finger, weiches Haar, schlanke Beine, große Augen, einen schönen Mund, ausgewogene Taille und eine wohlklingende Stimme haben. → Ummuhāt aulād) (b. Hauqal (360/970), Ṣūrat al-arḍ: schöne muwalladāt, Luxusexportartikel im Orient.) (der ʿabbās. Kalif al-Manṣūr war Sohn der Berberin, der spanische umaiy. Kalif ʿAbdarraḥmān I heiratete eine Nafza) Beide Quellen akzentuieren ihre Berichte also etwas unterschiedlich. Bei Ibn ʿAbdalḥakam werden wir über die Details der ersten vertraglichen Übereinkünfte zwischen Arabern und Berbern informiert. Diese Details waren nicht unwichtig. Muslimische Berber zogen solche Berichte – wenn sie sich denn dazu eigneten - Generationen später noch als Legitimation heran, ihren arabischen Herren den Gehorsam aufzusagen. Bei Balāḏurī dagegen sind die Berichte geradezu um dieses Problem gruppiert. So schließt auch sein Abschnitt über die Einnahme Barqas mit einer chronologisch ganz unpassenden Nachricht. Von ʿUmar b. ʿAbdalʿazīz wird – wieder über Ibn Lahīʿa – berichtet, daß er bezüglich der Lawāta die Parole ausgegeben habe: ''Wer eine Lawāta-Frau besitze [als Sklavin], soll ihren Vater um ihre Hand bitten, oder aber sie zu ihrer Familie zurückschicken.'' </w:t>
      </w:r>
      <w:r>
        <w:rPr>
          <w:rFonts w:cs="Linux Libertine O;Times New Roman"/>
          <w:b/>
          <w:bCs/>
          <w:u w:val="single"/>
        </w:rPr>
        <w:t>S. 24:</w:t>
      </w:r>
      <w:r>
        <w:rPr>
          <w:rFonts w:cs="Linux Libertine O;Times New Roman"/>
        </w:rPr>
        <w:t xml:space="preserve"> Die Frömmigkeit des Kalifen ʿUmar II wirkt hier als Korrektiv in einen Eroberungsbericht hinein, in dem eine prekäre, strittige und für die Dauer der arabischen Herrschaft in Nordafrika ständig virulente Rechtsfrage aufgegriffen wird: Wann und unter welchen Umständen ist Versklavung zulässig und wie lassen sich die Anforderungen einer kontinuierlichen militärischen Eroberung – Stichwort Beutemotiv, Sklavenbedarf – mit einer 'gerechten' Behandlung der Unterworfenen vereinbaren. Von 'gesetzmäßig' kann ja zu dieser Zeit noch nicht gesprochen werden. Beide Autoren sind Zeitzeugen der gewaltigen Anstrengung – und der alltäglichen Rechtserfahrung – muslimischer Juristen, aus Koran und Prophetenüberlieferungen zusammenhängende und bindende Rechtsvorschriften zu kompilieren. Ihre Berichterstattung spiegelt diesen Prozess wider und liefert diesem zugleich den Stoff, aus dem er sich nährt: die historische Selbsterfahrung der Muslime.</w:t>
      </w:r>
    </w:p>
    <w:p>
      <w:pPr>
        <w:pStyle w:val="Normal"/>
        <w:spacing w:lineRule="auto" w:line="360"/>
        <w:jc w:val="both"/>
        <w:rPr/>
      </w:pPr>
      <w:r>
        <w:rPr>
          <w:rFonts w:cs="Linux Libertine O;Times New Roman"/>
        </w:rPr>
        <w:t xml:space="preserve">Wir sind bewußt etwas abgeschweift, um den Finger auf den Nerv der Quellen zu legen, auf die wir uns für die Rekonstruktion von fast 3 Jahrhunderten maġribinischer Geschichte verlassen müssen. Solche Exkurse werden aber nicht zur Regel. Die Flüssigkeit der Darstellung würde zu sehr darunter leiden. Doch wollen wir uns auch nicht ganz auf die communis opinio verlassen und so die gebotene Vor- und Rücksicht beim Umgang mit ihnen bewahren. [Bild: </w:t>
      </w:r>
      <w:hyperlink r:id="rId17">
        <w:r>
          <w:rPr>
            <w:rStyle w:val="InternetLink"/>
          </w:rPr>
          <w:t>KarteNA1.jpg</w:t>
        </w:r>
      </w:hyperlink>
      <w:r>
        <w:rPr>
          <w:rFonts w:cs="Linux Libertine O;Times New Roman"/>
        </w:rPr>
        <w:t>]</w:t>
      </w:r>
    </w:p>
    <w:p>
      <w:pPr>
        <w:pStyle w:val="Normal"/>
        <w:spacing w:lineRule="auto" w:line="360"/>
        <w:jc w:val="both"/>
        <w:rPr/>
      </w:pPr>
      <w:r>
        <w:rPr>
          <w:rFonts w:cs="Linux Libertine O;Times New Roman"/>
        </w:rPr>
        <w:t>ʿAmrs Einnahme von Barqa bedeutete einen ersten festen Fußhalt an der nordafrikanischen Küste für die arabischen Eindringlinge. Es sollte auch die einzige Stadt Nordafrikas sein, die ihnen während der kommenden Auseinandersetzungen niemals wieder völlig verloren ging.</w:t>
      </w:r>
    </w:p>
    <w:p>
      <w:pPr>
        <w:pStyle w:val="Normal"/>
        <w:spacing w:lineRule="auto" w:line="360"/>
        <w:jc w:val="both"/>
        <w:rPr/>
      </w:pPr>
      <w:r>
        <w:rPr>
          <w:rFonts w:cs="Linux Libertine O;Times New Roman"/>
        </w:rPr>
        <w:t xml:space="preserve">Barqa war aber noch nicht Endstation dieser ersten Expedition. Der Weg nach Westen lag offen. Lapidar berichten die Quellen von einem Streifzug eines gewissen ʿUqba b. Nāfiʿ, der auf ʿUmars Anordnungen nach Süden bis nach Zawīla, eine Oasengruppe im heutigen libyschen Fezzān gelegen, vorstieß. Er muß dort auf Christen gestoßen sein, denn – so berichtet eine Tradition [Fezzan, röm.-gothische Söldner, Feldprediger → arianisches Problem] </w:t>
      </w:r>
      <w:r>
        <w:rPr>
          <w:rFonts w:cs="Linux Libertine O;Times New Roman"/>
          <w:b/>
          <w:bCs/>
          <w:u w:val="single"/>
        </w:rPr>
        <w:t>S.25:</w:t>
      </w:r>
      <w:r>
        <w:rPr>
          <w:rFonts w:cs="Linux Libertine O;Times New Roman"/>
        </w:rPr>
        <w:t xml:space="preserve"> bei Balāḏurī – er nahm die Kopfsteuer (ǧizya) von den Schutzbefohlenen (ḏimma). [an den Ḏimma-Begriff kann man sich hier halten. Ǧizya bzw. ḫarāǧ sind ambivalent, hat sich doch die Trennung der individ. Kopfsteuer von der personenunabhängigen Landsteuer erst Ende des 2./8. Jh. herausgebildet.] Dieser ʿUqba, von dem noch mehr zu hören sein wird, trägt al-Fihrī als Nisbe. Er ist der erste einer ganzen Reihe prominenter Vertreter dieser Familie im Maġrib, die sich in Syrien unter den Umaiyaden einen Namen machte. Der nicht gesichert belegte Zug in den Süden paßt zu dem Charakter, den ihm die Quellen während seiner folgenden Gouverneurszeit in Ifrīqiya verpassen. Er war der Typ des Haudegens, des noblen Beuteritters, der nicht viel von Diplomatie oder taktischer Lenienz hielt. Auf seinem Weg [Bild: </w:t>
      </w:r>
      <w:hyperlink r:id="rId18">
        <w:r>
          <w:rPr>
            <w:rStyle w:val="InternetLink"/>
          </w:rPr>
          <w:t>kanastaemme.jpg</w:t>
        </w:r>
      </w:hyperlink>
      <w:r>
        <w:rPr>
          <w:rFonts w:cs="Linux Libertine O;Times New Roman"/>
        </w:rPr>
        <w:t xml:space="preserve">] in den Fezzān hatte er auch die kleine Küstenstadt Aǧdābiya – antiker Name? = Die Dürre – mit einem ṣulḥ-ǧizya-Vertrag eingenommen. A. liegt ca. 100 südl. von Barqa. Von dort – nach Bakrī - waren es nochmals 14 TR bis nach Zawīla. Das ganze Gebiet dazwischen soll sich ihm unterworfen haben. Dadurch lag Tripolis [Aṭarābulus] nun in Reichweite von ʿAmr's Truppe. Doch zog sich die Belagerung der befestigten Stadt in die Länge. Die byzantin. Garnison leistete Widerstand. [List – unbefestigte Meerseite – Eindringung – Sturm – Plünderung] Die gewaltsame Einnahme wird in den Annalen als ʿanwa-Eroberung geführt, die erste dieser Art in Nordafrika, nicht aber die letzte für diese Stadt, die noch viele neue Herren kennenlernen sollte. Auch die etwas westl. davon liegende [Bild: </w:t>
      </w:r>
      <w:hyperlink r:id="rId19">
        <w:r>
          <w:rPr>
            <w:rStyle w:val="InternetLink"/>
          </w:rPr>
          <w:t>kanastaemme.jpg</w:t>
        </w:r>
      </w:hyperlink>
      <w:r>
        <w:rPr>
          <w:rFonts w:cs="Linux Libertine O;Times New Roman"/>
        </w:rPr>
        <w:t>] Stadt Sabrata (</w:t>
      </w:r>
      <w:r>
        <w:rPr>
          <w:rtl w:val="true"/>
        </w:rPr>
        <w:t>سبرت</w:t>
      </w:r>
      <w:r>
        <w:rPr>
          <w:rFonts w:cs="Linux Libertine O;Times New Roman"/>
        </w:rPr>
        <w:t xml:space="preserve">) [Sabratha-Oea (=Tripolis) – Leptis Magna = „Tri“polis, phöniz. Gründungen] mußte sich ʿAmr ergeben. Hier jedoch endet sein Vorstoß. Die arabischen Historiker haben auch eine Erklärung dafür. ʿAmr soll in einem Brief beim Kalifen angefragt haben, ob er seinen Eroberungszug nach Westen fortsetzen dürfe. </w:t>
      </w:r>
      <w:r>
        <w:rPr>
          <w:rFonts w:cs="Linux Libertine O;Times New Roman"/>
          <w:b/>
          <w:bCs/>
          <w:u w:val="single"/>
        </w:rPr>
        <w:t>S. 26:</w:t>
      </w:r>
      <w:r>
        <w:rPr>
          <w:rFonts w:cs="Linux Libertine O;Times New Roman"/>
        </w:rPr>
        <w:t xml:space="preserve"> Vor ihm – 9 TR – liege im Westen Ifrīqiya mit unermeßlichen Schätzen. Zwar gebe es dort viele (Könige) 'mulūk', aber mit Gottes Hilfe zur Seite brauche man nur noch loszuschlagen. ʿUmars Antwort war negativ. In der Begründung schwingt der Zeitgeist der Chronisten mit. Ifrīqiya wird als ''treulose'' und ''verräterische'' Provinz / Gegend personalisiert. Die Provinz führt anderswo auch den Beinamen ''al-mutafarriqa'' = die, die zerstreut [mit Radikalen von </w:t>
      </w:r>
      <w:r>
        <w:rPr>
          <w:rtl w:val="true"/>
        </w:rPr>
        <w:t>فرق</w:t>
      </w:r>
      <w:r>
        <w:rPr>
          <w:rFonts w:cs="Linux Libertine O;Times New Roman"/>
        </w:rPr>
        <w:t>!] und ʿUmar werden Worte in den Mund gelegt, für die allenfalls 60 Jahre später ʿAbdalmalik oder der ʿabbas. Kalif al-Manṣūr Grund gehabt hätte, sie zu äußern</w:t>
      </w:r>
      <w:r>
        <w:rPr>
          <w:rFonts w:cs="Linux Libertine O;Times New Roman"/>
          <w:b/>
          <w:bCs/>
        </w:rPr>
        <w:t xml:space="preserve">: </w:t>
      </w:r>
      <w:r>
        <w:rPr>
          <w:rFonts w:cs="Linux Libertine O;Times New Roman"/>
        </w:rPr>
        <w:t>''Solange ich noch weinen kann, werde ich niemanden dorthin schicken.''</w:t>
      </w:r>
    </w:p>
    <w:p>
      <w:pPr>
        <w:pStyle w:val="Normal"/>
        <w:spacing w:lineRule="auto" w:line="360"/>
        <w:jc w:val="both"/>
        <w:rPr/>
      </w:pPr>
      <w:r>
        <w:rPr>
          <w:rFonts w:cs="Linux Libertine O;Times New Roman"/>
        </w:rPr>
        <w:t>ʿAmr wurde also nach Miṣr zurückbeordert. Es ist anzunehmen, daß kleinere Abteilungen seines Exped.-Corps in den Städten zurückbelassen wurden. Denn wir hören, daß die jährlichen Steuerzahlungen reibungslos nach Ägypten geschickt werden konnten. Die erste Episode der arab. Invasion des Maġrib war damit zuende. Aus der eigenmächtigen Initiative ʿAmrs war eine kalifal gesteuerte und dann gebremste Beuteaktion ohne klare Absichten permanenter Besetzung geworden. Von eienr „Islamisierung“ der Berber hören wir zu dieser Zeit noch nichts. Selbst der beliebte Topos der Absteckung einer Moschee (taḫ</w:t>
      </w:r>
      <w:r>
        <w:rPr>
          <w:rFonts w:eastAsia="Arial Unicode MS" w:cs="Arial Unicode MS" w:ascii="Arial Unicode MS" w:hAnsi="Arial Unicode MS"/>
        </w:rPr>
        <w:t>ṭ</w:t>
      </w:r>
      <w:r>
        <w:rPr>
          <w:rFonts w:cs="Linux Libertine O;Times New Roman"/>
        </w:rPr>
        <w:t>ī</w:t>
      </w:r>
      <w:r>
        <w:rPr>
          <w:rFonts w:eastAsia="Arial Unicode MS" w:cs="Arial Unicode MS" w:ascii="Arial Unicode MS" w:hAnsi="Arial Unicode MS"/>
        </w:rPr>
        <w:t>ṭ</w:t>
      </w:r>
      <w:r>
        <w:rPr>
          <w:rFonts w:cs="Linux Libertine O;Times New Roman"/>
        </w:rPr>
        <w:t>) fehlt.</w:t>
      </w:r>
    </w:p>
    <w:p>
      <w:pPr>
        <w:pStyle w:val="Normal"/>
        <w:spacing w:lineRule="auto" w:line="360"/>
        <w:jc w:val="both"/>
        <w:rPr/>
      </w:pPr>
      <w:r>
        <w:rPr>
          <w:rFonts w:cs="Linux Libertine O;Times New Roman"/>
        </w:rPr>
        <w:t xml:space="preserve">Die Chronologie dieser Ereignisse in den Jahren 22-3/643-4 ist relativ gesichert. ʿUmars Tod fällt ja in dieses Jahr und die Wahl des ʿUṯmān b. ʿAffān durch die sechs-köpfige šūrā (Rat). Der Kalifenwechsel hatte auch Folgen für die Politik im Westen. Wir sehen hier schon den Keim der wachsenden Opposition in Miṣr gegen ʿUṯmān und seine nepotistische Personalpolitik angelegt. Dem verdienten ʿAmr wurde das Gouverneursamt entzogen und ein Milchbruder und Protégé aus mekk. Zeiten ʿUṯmāns, ʿAbdallāh b. Saʿd b. abī Sarḥ von den Banū ʿĀmir [b. Ṣaʿṣaʿa], als Gouverneur über </w:t>
      </w:r>
      <w:r>
        <w:rPr>
          <w:rFonts w:cs="Linux Libertine O;Times New Roman"/>
          <w:b/>
          <w:bCs/>
          <w:u w:val="single"/>
        </w:rPr>
        <w:t>S.27:</w:t>
      </w:r>
      <w:r>
        <w:rPr>
          <w:rFonts w:cs="Linux Libertine O;Times New Roman"/>
        </w:rPr>
        <w:t xml:space="preserve"> Miṣr und den Maġrib eingesetzt. Er kam mit dem expliziten Auftrag, die Eroberungen im Westen erneut aufzunehmen und voranzutreiben. ʿUṯmān rührte die Trommel für das Unternehmen. Im Spätjahr 27/647 – schwankt bis 29 – marschierten 20 000 syrische Truppen, geführt von ihren jeweiligen Stammesführern unter dem Oberbefehl ʿAbdallāh b. Saʿd auf Ifrīqiya, die letzte byzantinische Besitzung in Nordafrika. Die 40 Tagesmärsche von Miṣr nach Karthago müssen ohne Zwischenfälle vonstatten gegangen sein. Denn erst in Subaiṭula – dem antiken Sufetula, 3 TR im Süden Karthagos, worin sich der Exarch u. selbsternannte Kaiser [1 Jahr zuvor! Sie erinnern sich?] Gregor zurückgezogen hatte, stellten sich byzantinische Truppen den Arabern. Mit der bekannten typischen Übertreibung wird die zahlenmäßige Übermacht der Byzantiner herausgestrichen: 120 000 sollen sie aufgeboten haben. [Übermacht nicht unwahrscheinlich: nachdem Gregor sich 647 von Constantin II (dem Großen) – der neue christl. Dogmatik in Byzanz propagiert – losgesagt, → Stütze nicht kaiserliche Truppen, sondern lat. Kirche in N.-Afrika und verbündete (christliche) Berberstämme. Nach der folgenden Niederlage Gregors, der fällt, berichtet Ibn ʿAbdalḥakams Gewährsmann – ein Augenzeuge der Geschehnisse – dann auch von den mulūk der Leute (Berber?), die die Verhandlungen mit Ibn Saʿd aufnehmen.]</w:t>
      </w:r>
    </w:p>
    <w:p>
      <w:pPr>
        <w:pStyle w:val="Normal"/>
        <w:spacing w:lineRule="auto" w:line="360"/>
        <w:jc w:val="both"/>
        <w:rPr/>
      </w:pPr>
      <w:r>
        <w:rPr>
          <w:rFonts w:cs="Linux Libertine O;Times New Roman"/>
        </w:rPr>
        <w:t>Die Details der Einnahme Subaiṭula's sind durchsetzt von den üblichen Topoi</w:t>
      </w:r>
      <w:r>
        <w:rPr>
          <w:rStyle w:val="Funotenzeichen"/>
          <w:rStyle w:val="FootnoteAnchor1"/>
          <w:rFonts w:cs="Linux Libertine O;Times New Roman"/>
        </w:rPr>
        <w:footnoteReference w:id="16"/>
      </w:r>
      <w:r>
        <w:rPr>
          <w:rFonts w:cs="Linux Libertine O;Times New Roman"/>
        </w:rPr>
        <w:t xml:space="preserve">. Nur eine Personalie sticht heraus: Es soll ʿAbdallāh b. az-Zubair gewesen sein, von dessen Hand der ''Patriarch'' [fälschlich ? → biṭrīq; Exarch = Vertreter in orthod. Kirche des Patriarchen] Gregor fiel. Und als Lohn soll er das bekommen haben, was auch Gregor seinen eigenen Leuten – für den Siegesfall - versprochen hatte: die Hand seiner Tochter Daidabāna. ʿAbdallāh's Hausmacht verteilte sich auf dieses Gebiet: den Ḥiǧāz und Miṣr. Er war ja auch schon auf ʿAmrs Expedition mit von der Partie gewesen. Zusammen mit ʿUṯmān repräsentierte er den alten mekkanischen Adel. Seine nachmalige Rolle als Partizipant in der Kamelschlacht an der Seite ʿĀʾišas und als Protagonist der Umaiyaden Yazīd b. Muʿāwiya und ʿAbdalmalik b. Hišām (Ḥaǧǧāǧ belagert und tötet ihn 692 bei Mekka), erklärt sich teilweise durch diese biographische Episode, die ihm </w:t>
      </w:r>
      <w:r>
        <w:rPr>
          <w:rFonts w:cs="Linux Libertine O;Times New Roman"/>
          <w:b/>
          <w:bCs/>
          <w:u w:val="single"/>
        </w:rPr>
        <w:t>S. 28:</w:t>
      </w:r>
      <w:r>
        <w:rPr>
          <w:rFonts w:cs="Linux Libertine O;Times New Roman"/>
        </w:rPr>
        <w:t xml:space="preserve"> einen prominenten Platz in der futūḥ-Geschichte verschaffte.</w:t>
      </w:r>
    </w:p>
    <w:p>
      <w:pPr>
        <w:pStyle w:val="Normal"/>
        <w:spacing w:lineRule="auto" w:line="360"/>
        <w:jc w:val="both"/>
        <w:rPr>
          <w:rFonts w:cs="Linux Libertine O;Times New Roman"/>
        </w:rPr>
      </w:pPr>
      <w:r>
        <w:rPr>
          <w:rFonts w:cs="Linux Libertine O;Times New Roman"/>
        </w:rPr>
        <w:t xml:space="preserve">Trotz des Sieges scheinen die Muslime immer noch nicht an eine dauerhafte Besetzung Ifrīqiyas gedacht zu haben. Zwar ist bei Ibn ʿIḏārī und Balāḏurī von der Einnahme der offiziellen byz. Provinzhauptstadt Karthago/Qarṭaǧanna und von erfolgreichen Beutezügen bis nach Qafṣa in Osttunesien die Rede, doch schließen die Quellen die Berichterstattung einstimmig mit einem erkauften Rückzug ab. 300 qinṭār Goldes, einschließlich der Reparationszahlungen für die erlittenen Verluste bis zur Einnahme Subaiṭula's, sollen ʿAbdallāh bewogen haben, Ifrīqiya wieder sich selbst zu überlassen und den Rückzug anzutreten. Diese Reaktion wird vielleicht verständlicher, wenn wir uns diese Zahl etwas genauer ansehen. </w:t>
      </w:r>
    </w:p>
    <w:p>
      <w:pPr>
        <w:pStyle w:val="Normal"/>
        <w:rPr>
          <w:rFonts w:cs="Linux Libertine O;Times New Roman"/>
        </w:rPr>
      </w:pPr>
      <w:r>
        <w:rPr>
          <w:rFonts w:cs="Linux Libertine O;Times New Roman"/>
        </w:rPr>
      </w:r>
    </w:p>
    <w:p>
      <w:pPr>
        <w:pStyle w:val="Normal"/>
        <w:rPr/>
      </w:pPr>
      <w:r>
        <w:rPr/>
        <w:t>1 qinṭār      ≙ 42,233 kg = 100 raṭl</w:t>
      </w:r>
    </w:p>
    <w:p>
      <w:pPr>
        <w:pStyle w:val="Normal"/>
        <w:rPr/>
      </w:pPr>
      <w:r>
        <w:rPr/>
        <w:tab/>
        <w:t xml:space="preserve">       = [Goldgewicht] 10 000 Dīnār ≙ 42,5 kg</w:t>
      </w:r>
    </w:p>
    <w:p>
      <w:pPr>
        <w:pStyle w:val="Normal"/>
        <w:rPr/>
      </w:pPr>
      <w:r>
        <w:rPr/>
        <w:tab/>
        <w:tab/>
        <w:tab/>
        <w:tab/>
        <w:t xml:space="preserve">     [1 Dī       ≙ 4,25 g]</w:t>
      </w:r>
    </w:p>
    <w:p>
      <w:pPr>
        <w:pStyle w:val="Normal"/>
        <w:rPr/>
      </w:pPr>
      <w:r>
        <w:rPr/>
        <w:t xml:space="preserve">300 qinṭār   =         </w:t>
        <w:tab/>
        <w:t xml:space="preserve">       3 000 000 Dī      ≙ Ḥimṣ [ǧund]</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qinṭār = Zentner = centum: Gewichtseinheit, Provinz-abhängig; Waren + Goldgewicht; Waren: zw. 42 u. 233 kg; entspr. immer 100 raṭl ≈ Pfund; Goldgewicht = 10 000 Dīnār ≙ 42,5 kg, das mal 300!!, bei ≙ 300 000 Dīnār (Balaḏ 2 500 000) ≙ ca Steueraufkommen der Provinz Ḥimṣ (Ǧund) z. Zt. Muʿawiyas + Beute, - ḫums für Kalifen, + Repar. = beträchtlicher Betrag] Fügen wir noch hinzu, daß der Reitersold pro Jahr sich auf 3 000, der des Fußsoldaten auf 1 000 Dīnār belief – bedenken Sie, daß zu d. Z. die ǧizya-Jahreskopfsteuer 1 Dī betrug – dann werden die Motive dieser Expedition transparenter. Es war ein Beutezug, kein Ǧihād-Unternehmen fī sabīl Allāh, auf dem Wege Gottes. Erstmals dringen mit den Heimkehrern Nachrichten an den Kalifenhof von Reichtümern, die es in Nordafrika zu erobern gäbe. Und nicht nur das 'gelbe' und 'schwarze' Gold (= ǧawārī, Freudenmädchen) finden Erwähnung, auch das 'grüne' Gold, die Oliven, auf welchen der nordafrikanische Exporthandel basierte.</w:t>
      </w:r>
      <w:r>
        <w:rPr>
          <w:rStyle w:val="FootnoteCharacters"/>
          <w:rStyle w:val="FootnoteAnchor1"/>
          <w:rFonts w:cs="Linux Libertine O;Times New Roman"/>
          <w:position w:val="0"/>
          <w:sz w:val="24"/>
          <w:vertAlign w:val="baseline"/>
        </w:rPr>
        <w:footnoteReference w:id="17"/>
      </w:r>
      <w:r>
        <w:rPr>
          <w:rFonts w:cs="Linux Libertine O;Times New Roman"/>
        </w:rPr>
        <w:t xml:space="preserve"> Noch etwas wollen wir hier festhalten: Die Leute, die diese Oliven anbauten und mit denen ʿAbdallāh b. Saʿd seinen Rückzug nach Ägypten aushandelte, werden erstmals beim Namen genannt. Es ist ein Name, der sich ganz harmonisch anhört: die Afāriq[a], die Bewohner Ifrīqiyas, arab. Pl. von Afrikaner; dieser Name – der aus dem Phönizischen stammt und soviel wie die „Dunklen“ bedeutet, was aber den arabischen Historikern nicht bekannt war -  wird noch mehrfach auftauchen und immer verwirrendere Konnotationen hervorrufen.</w:t>
      </w:r>
    </w:p>
    <w:p>
      <w:pPr>
        <w:pStyle w:val="Normal"/>
        <w:spacing w:lineRule="auto" w:line="360"/>
        <w:jc w:val="both"/>
        <w:rPr/>
      </w:pPr>
      <w:r>
        <w:rPr>
          <w:rFonts w:cs="Linux Libertine O;Times New Roman"/>
          <w:b/>
          <w:bCs/>
          <w:u w:val="single"/>
        </w:rPr>
        <w:t>S.29:</w:t>
      </w:r>
      <w:r>
        <w:rPr>
          <w:rFonts w:cs="Linux Libertine O;Times New Roman"/>
        </w:rPr>
        <w:t xml:space="preserve"> Die ganze Episode dürfte nicht länger als 5 Monate in Anspruch genommen haben, [Aufenthalt in Ifrīqiya 2 Mon. + 6 T: so Ibn ʿIḏārī 13/2] der Erlös aber war beträchtlich. Noch bis in Muʿāwiyas Zeiten hinein aber wurde um die richtige bzw religionsrechtlich korrekte Aufteilung der Beute gestritten. Ṭabarī faßt den umstrittenen Sachverhalt so zusammen: ʿAbdallāh habe, was die anderen Quellen bestätigen, die Beute als faiʾ unter die Muslime aufgeteilt und für sich nur den 5. Teil behalten. 4/5 dieses Fünftel habe er an ʿUṯmān geschickt und eines, also </w:t>
      </w:r>
      <w:r>
        <w:rPr>
          <w:rFonts w:cs="Linux Libertine O;Times New Roman"/>
          <w:vertAlign w:val="superscript"/>
        </w:rPr>
        <w:t>1</w:t>
      </w:r>
      <w:r>
        <w:rPr>
          <w:rFonts w:cs="Linux Libertine O;Times New Roman"/>
        </w:rPr>
        <w:t>/</w:t>
      </w:r>
      <w:r>
        <w:rPr>
          <w:rFonts w:cs="Linux Libertine O;Times New Roman"/>
          <w:vertAlign w:val="subscript"/>
        </w:rPr>
        <w:t xml:space="preserve">25 </w:t>
      </w:r>
      <w:r>
        <w:rPr>
          <w:rFonts w:cs="Linux Libertine O;Times New Roman"/>
        </w:rPr>
        <w:t xml:space="preserve"> vom Ganzen, für sich einbehalten.[Ibn ʿAbdalḥ. 260/10: Ibn Ḥudaiğ soll ie Hälfte des ḫums den Truppen überlassen haben.]</w:t>
      </w:r>
    </w:p>
    <w:p>
      <w:pPr>
        <w:pStyle w:val="Normal"/>
        <w:spacing w:lineRule="auto" w:line="360"/>
        <w:jc w:val="both"/>
        <w:rPr/>
      </w:pPr>
      <w:r>
        <w:rPr>
          <w:rFonts w:cs="Linux Libertine O;Times New Roman"/>
        </w:rPr>
        <w:t xml:space="preserve">[Das ist altes mit neuem Recht vermischt: faiʾ ≙ ḫums, 4-tel oder 5-tel, eines an Führer, das prophet. Ḫums aber vollständig zum Wohle aller Muslime; das wird dann im Nachhinein dadurch zurechtgebogen, daß ʿAbdallāh dieses </w:t>
      </w:r>
      <w:r>
        <w:rPr>
          <w:rFonts w:cs="Linux Libertine O;Times New Roman"/>
          <w:vertAlign w:val="superscript"/>
        </w:rPr>
        <w:t>1</w:t>
      </w:r>
      <w:r>
        <w:rPr>
          <w:rFonts w:cs="Linux Libertine O;Times New Roman"/>
        </w:rPr>
        <w:t>/</w:t>
      </w:r>
      <w:r>
        <w:rPr>
          <w:rFonts w:cs="Linux Libertine O;Times New Roman"/>
          <w:vertAlign w:val="subscript"/>
        </w:rPr>
        <w:t xml:space="preserve">25 </w:t>
      </w:r>
      <w:r>
        <w:rPr>
          <w:rFonts w:cs="Linux Libertine O;Times New Roman"/>
        </w:rPr>
        <w:t>von ʿUṯmān als nafal (</w:t>
      </w:r>
      <w:r>
        <w:rPr>
          <w:rtl w:val="true"/>
        </w:rPr>
        <w:t>نفل</w:t>
      </w:r>
      <w:r>
        <w:rPr>
          <w:rFonts w:cs="Linux Libertine O;Times New Roman"/>
        </w:rPr>
        <w:t>) = zusätzl. Beuteanteil zugeteilt bekommen habe.]</w:t>
      </w:r>
    </w:p>
    <w:p>
      <w:pPr>
        <w:pStyle w:val="Normal"/>
        <w:spacing w:lineRule="auto" w:line="360"/>
        <w:jc w:val="both"/>
        <w:rPr/>
      </w:pPr>
      <w:r>
        <w:rPr>
          <w:rFonts w:cs="Linux Libertine O;Times New Roman"/>
        </w:rPr>
        <w:t>Ein Jahr vor der Ermordung ʿUṯmāns am 17. Juni 656 wurde unter Muʿāwiya b. Ḥudaiǧ at-Tuǧībī (ein Yemenite also) ein erneuter Beutezug nach Westen unternommen. ʿUṯmān scheint darin schon nicht mehr verwickelt gewesen zu sein. Zumindest wird darüber nicht berichtet.</w:t>
      </w:r>
      <w:r>
        <w:rPr>
          <w:rStyle w:val="FootnoteCharacters"/>
          <w:rStyle w:val="FootnoteAnchor1"/>
          <w:rFonts w:cs="Linux Libertine O;Times New Roman"/>
          <w:position w:val="0"/>
          <w:sz w:val="24"/>
          <w:vertAlign w:val="baseline"/>
        </w:rPr>
        <w:footnoteReference w:id="18"/>
      </w:r>
      <w:r>
        <w:rPr>
          <w:rFonts w:cs="Linux Libertine O;Times New Roman"/>
        </w:rPr>
        <w:t xml:space="preserve"> Aber sie ist plausibel. Denn gerade in Ägypten, dem Ausgangsort für Razzien nach Westen, staute sich die Unzufriedenheit mit der Regentschaft ʿUṯmān's. Muʿāwiya b. Ḥudaiǧ gelang es, bis nach Ifrīqiya, in die Nähe des späteren Qairawān vorzudringen. Doch mußte er sich dem hartnäckigen Widerstand der Bewohner von Qūniya (Ort der Stadt Qairawān: Ibn ʿAbdalḥ 261/1, dazu auch 264/-2) beugen und den Rückzug antreten.</w:t>
      </w:r>
    </w:p>
    <w:p>
      <w:pPr>
        <w:pStyle w:val="Normal"/>
        <w:spacing w:lineRule="auto" w:line="360"/>
        <w:jc w:val="both"/>
        <w:rPr/>
      </w:pPr>
      <w:r>
        <w:rPr>
          <w:rFonts w:cs="Linux Libertine O;Times New Roman"/>
        </w:rPr>
        <w:t>Während der 12 Jahre währenden Regentschaft ʿUṯmān's war im Westen nicht viel erreicht worden. Einige befestigte Städte waren niedergelegt, viel Beute und Gefangene gemacht worden, aber längst gab es noch keine ständigen arabischen Besetzungen. Im Gegenteil: Der Rückzug der Byzantiner in die wenigen verbliebenen quṣūr (Festungen) hatten den Souveränitätswillen der Berberstämme gefährdet und weite Teile des Landes wieder ihrer eigenen Herrschaft zugeführt.</w:t>
      </w:r>
    </w:p>
    <w:p>
      <w:pPr>
        <w:pStyle w:val="Normal"/>
        <w:spacing w:lineRule="auto" w:line="360"/>
        <w:jc w:val="both"/>
        <w:rPr>
          <w:rFonts w:cs="Linux Libertine O;Times New Roman"/>
        </w:rPr>
      </w:pPr>
      <w:r>
        <w:rPr>
          <w:rFonts w:cs="Linux Libertine O;Times New Roman"/>
        </w:rPr>
        <w:t>Um diesen wiederbelebten Widerstand der autochthonen Bevökerung – Berber und Afāriqa - zu brechen, bedurfte es weit größerer und vor allem nachhaltiger Anstrengungen.</w:t>
      </w:r>
    </w:p>
    <w:p>
      <w:pPr>
        <w:pStyle w:val="Normal"/>
        <w:spacing w:lineRule="auto" w:line="360"/>
        <w:jc w:val="both"/>
        <w:rPr/>
      </w:pPr>
      <w:r>
        <w:rPr>
          <w:rFonts w:cs="Linux Libertine O;Times New Roman"/>
          <w:b/>
          <w:bCs/>
          <w:u w:val="single"/>
        </w:rPr>
        <w:t xml:space="preserve">S. 30: </w:t>
      </w:r>
      <w:r>
        <w:rPr>
          <w:rFonts w:cs="Linux Libertine O;Times New Roman"/>
        </w:rPr>
        <w:t xml:space="preserve"> Die innenpolitischen Auseinandersetzungen um die Nachfolge ʿUṯmāns – seit Wellhausen (Das arabische Reich und sein Sturz) fassen wir sie unter dem Begriff des 1. Bürgerkrieges zusammen – lähmten die bislang schier unaufhaltsame Expansion arabischer Truppen im Osten wie im Westen. Selbst die Verhältnisse in Ägypten blieben verworren. ʿAlī b. Abī Ṭālib scheint teilweise seinen Einfluß auch in Miṣr zur Geltung gebracht zu haben. ʿAbdallāh b. Saʿd – ein ʿUṯmān-Protegée - wurde vom Gouverneursposten in Miṣr abberufen und durch M. b. Abī Ḥuḏaifa ersetzt.</w:t>
      </w:r>
      <w:r>
        <w:rPr>
          <w:rStyle w:val="FootnoteCharacters"/>
          <w:rStyle w:val="FootnoteAnchor1"/>
          <w:rFonts w:cs="Linux Libertine O;Times New Roman"/>
          <w:position w:val="0"/>
          <w:sz w:val="24"/>
          <w:vertAlign w:val="baseline"/>
        </w:rPr>
        <w:footnoteReference w:id="19"/>
      </w:r>
      <w:r>
        <w:rPr>
          <w:rFonts w:cs="Linux Libertine O;Times New Roman"/>
        </w:rPr>
        <w:t xml:space="preserve"> Über ihn und seine unmittelbaren Nachfolger herrscht Unklarheit. Zumindest wird – erstmals – und das deutet auf ʿAlī's Politik hin – einer der Anṣār als Gouverneur vermeldet – Qais b. Saʿd b. ʿUbāda. Der entscheidende Wendepunkt jedoch ist die Beendigung des Bürgerkrieges mit dem Tod ʿAlīs 660 bei Kūfa, nahe dem kleinen Ort Naǧaf, der erst unter Hārūn ar-Rašīd als Grabstätte ʿAlīs proklamiert wird. ʿAlī war von der Hand des Ḫāriǧiten b. Mulǧam gemeuchelt worden. Profit daraus zog jedoch der langjährige Widersacher ʿAlīs und erster Umayyade, Muʿāwiya b. Abī Sufyān. Muʿāwiya war ein Neffe ʿUṯmāns, in dessen Name er ja auch für Wiedergutmachung gegen ʿAlī aufgestanden war. So ist es nicht verwunderlich, wenn wir im folgenden Kapitel der Eroberungsgeschichte des Maġrib wieder auf alte Namen stoßen. Zunächst ernannte Muʿāwiya wieder den ʿAmr b. al-ʿĀṣ – er war sein Vertreter beim Schiedsgericht in Dūmal al-Ǧandal (= Ǧauf) [oder Aḏrūḥ, oder beides] - zum Walī Miṣr, das zu dieser Zeit auch den Maġrib miteinschloß. Als ʿAmr jedoch kurz darauf im </w:t>
      </w:r>
      <w:r>
        <w:rPr>
          <w:rFonts w:eastAsia="Arial Unicode MS" w:cs="Arial Unicode MS" w:ascii="Arial Unicode MS" w:hAnsi="Arial Unicode MS"/>
        </w:rPr>
        <w:t>Š</w:t>
      </w:r>
      <w:r>
        <w:rPr>
          <w:rFonts w:cs="Linux Libertine O;Times New Roman"/>
        </w:rPr>
        <w:t>auwāl 43 / Jan. 664 starb, trennte Muʿāwiya Ifrīqiya aus dem Gouvernat Miṣr aus und teilte der neugeschaffenen – aber noch erobernden – Provinz einen ersten eigenen Gouverneur zu: ʿUqba b. Nāfiʿ.</w:t>
      </w:r>
      <w:r>
        <w:rPr>
          <w:rStyle w:val="FootnoteCharacters"/>
          <w:rStyle w:val="FootnoteAnchor1"/>
          <w:rFonts w:cs="Linux Libertine O;Times New Roman"/>
          <w:position w:val="0"/>
          <w:sz w:val="24"/>
          <w:vertAlign w:val="baseline"/>
        </w:rPr>
        <w:footnoteReference w:id="20"/>
      </w:r>
      <w:r>
        <w:rPr>
          <w:rFonts w:cs="Linux Libertine O;Times New Roman"/>
        </w:rPr>
        <w:t xml:space="preserve"> </w:t>
      </w:r>
    </w:p>
    <w:p>
      <w:pPr>
        <w:pStyle w:val="Normal"/>
        <w:spacing w:lineRule="auto" w:line="360"/>
        <w:jc w:val="both"/>
        <w:rPr/>
      </w:pPr>
      <w:r>
        <w:rPr>
          <w:rFonts w:cs="Linux Libertine O;Times New Roman"/>
        </w:rPr>
        <w:t>Bei Ibn al-Aṯīr, der Ṭabarīs Weltgeschichte 300 Jahre nach ihm weiterschrieb als ''al-Kāmil fī t-taʾrīḫ'' [ed. Tornberg, 14 Bde, Leiden/Uppsala 1851-76], erfahren wir genauer, daß es noch ʿAmr war, der ʿUqba b. Nāfiʿ zum Gouverneur über Ifrīqiya ernannte, und zwar gleich zu Beginn seiner Amtszeit für Muʿāwiya 41 / 660-1.</w:t>
      </w:r>
      <w:r>
        <w:rPr>
          <w:rStyle w:val="FootnoteCharacters"/>
          <w:rStyle w:val="FootnoteAnchor1"/>
          <w:rFonts w:cs="Linux Libertine O;Times New Roman"/>
          <w:position w:val="0"/>
          <w:sz w:val="24"/>
          <w:vertAlign w:val="baseline"/>
        </w:rPr>
        <w:footnoteReference w:id="21"/>
      </w:r>
      <w:r>
        <w:rPr>
          <w:rFonts w:cs="Linux Libertine O;Times New Roman"/>
        </w:rPr>
        <w:t xml:space="preserve"> </w:t>
      </w:r>
    </w:p>
    <w:p>
      <w:pPr>
        <w:pStyle w:val="Normal"/>
        <w:spacing w:lineRule="auto" w:line="360"/>
        <w:jc w:val="both"/>
        <w:rPr/>
      </w:pPr>
      <w:r>
        <w:rPr>
          <w:rFonts w:cs="Linux Libertine O;Times New Roman"/>
        </w:rPr>
        <w:t>Ibn ʿIḏārī zitiert zu diesen Vorgängen aus dem Buch des schon erwähnten ar-Raqīq al-Qairawānī eine verlorene Textpassage.</w:t>
      </w:r>
      <w:r>
        <w:rPr>
          <w:rStyle w:val="FootnoteCharacters"/>
          <w:rStyle w:val="FootnoteAnchor1"/>
          <w:rFonts w:cs="Linux Libertine O;Times New Roman"/>
          <w:position w:val="0"/>
          <w:sz w:val="24"/>
          <w:vertAlign w:val="baseline"/>
        </w:rPr>
        <w:footnoteReference w:id="22"/>
      </w:r>
      <w:r>
        <w:rPr>
          <w:rFonts w:cs="Linux Libertine O;Times New Roman"/>
        </w:rPr>
        <w:t xml:space="preserve"> Die Chronologie sieht dort wieder anders aus. Ibn Ḥudaiǧ soll danach auf Geheiß Muʿāwiyas im Jahre 45/665 mit einer starken Truppe und illustrer Begleitung – ʿAbdallāh b. az-Zubair und ʿAbdalmalik b. Marwān werden erwähnt – nach Ifrīqiya marschiert sein. Unausgesprochen bleibt: als Gouverneur dieser Provinz. Das läßt sich aber zur Not daraus erschließen, daß Muʿāwiya den Ibn Ḥudaiǧ im Jahre 50 nach Miṣr zurückbeorderte und ʿUqba an seine Stelle setzte. Wir werden im Begleitseminar einige der widersprüchlichen Texte lesen und versuchen, zu einer Synthese zu kommen. Störend darin ist, daß durch die chronologische Verwirrung die Gründung Qairawāns nicht richtig auszumachen ist. </w:t>
      </w:r>
    </w:p>
    <w:p>
      <w:pPr>
        <w:pStyle w:val="Normal"/>
        <w:spacing w:lineRule="auto" w:line="360"/>
        <w:jc w:val="both"/>
        <w:rPr>
          <w:rFonts w:cs="Linux Libertine O;Times New Roman"/>
        </w:rPr>
      </w:pPr>
      <w:r>
        <w:rPr>
          <w:rFonts w:cs="Linux Libertine O;Times New Roman"/>
        </w:rPr>
        <w:t xml:space="preserve">ʿUqba war ja nicht nur (Bal. 221-3, b. ʿAbdalḥ ?) schon auf ʿAmrs Expedition 20 Jahre zuvor dabeigewesen und von ihm zum Walī des Maġrib ernannt worden, er war auch der jüngere Cousin mütterlicherseits von ʿAmr. Seine Karriere war mit ʿAmr, vor allem aber mit dem Maġrib verknüpft. Mit ihm verfügte Muʿāwiya über einen ehrgeizigen afrikaerfahrenen, hochangesehenen Mann aus der Umaiyaden-Aristokratie. </w:t>
      </w:r>
    </w:p>
    <w:p>
      <w:pPr>
        <w:pStyle w:val="Normal"/>
        <w:spacing w:lineRule="auto" w:line="360"/>
        <w:jc w:val="both"/>
        <w:rPr/>
      </w:pPr>
      <w:r>
        <w:rPr>
          <w:rFonts w:cs="Linux Libertine O;Times New Roman"/>
        </w:rPr>
        <w:t xml:space="preserve">Ob nun ʿUqba [H. d. B. I 211] oder Muʿāwiya [b. ʿAbdalḥakam, 264/-2] für die Stadtgründung verantwortlich war – es war ʿUqba b. Nāfiʿ, dessen energische Unternehmungen während der nächsten zwei Jahrzehnte den Maġrib, den er bis zum Atlantik (trieb sein Pferd bis zum Hals hinein: „keine Furt, Passsage! Sonst würde ich weiterreiten!“) durchquerte – </w:t>
      </w:r>
      <w:r>
        <w:rPr>
          <w:rFonts w:cs="Linux Libertine O;Times New Roman"/>
          <w:b/>
          <w:bCs/>
          <w:u w:val="single"/>
        </w:rPr>
        <w:t xml:space="preserve">S. 32:  </w:t>
      </w:r>
      <w:r>
        <w:rPr>
          <w:rFonts w:cs="Linux Libertine O;Times New Roman"/>
        </w:rPr>
        <w:t xml:space="preserve">den Muslimen ins Gesichtsfeld rückte und die Grundlagen für eine dauerhafte Besetzung legte. Das lag durchaus auf der Linie der imperialen Politik Muʿāwiyas. Während des Bürgerkrieges war die islamische Expansion ins Stocken geraten. Der Hauptgegner im Westen war immer noch Byzanz. Zu Land gab es ständig Vorstöße in Nordsyrien und Armenien [so unter Konstantin II], zur See hatten die Araber der byz. Flotte noch nichts entgegenzusetzen. Muʿāwiya intensivierte den Schiffsbau. Schon Jahre zuvor [38] hatte er sein Interesse daran auf einer Razzia gegen Zypern bewiesen. Die Grenzposten in den ṯuġūr [Hafen, Bucht, Vorderzahn] – ṯaġr Maṣṣīṣa = Adana-Südküste, Mündung Seyhan und Ceyhan] wurden verstärkt. Die Initiative in Nordafrika muß wohl als versuchter Zangengriff gegen Byzanz verstanden werden. Konstantinopel sollte von seinen transmeditteranen Besitzungen abgeschnitten und dann von Kleinasien aus attackiert werden. 670 stehen umaiyādische Truppen vor den Mauern der byzantinischen Hauptstadt. ʿUqbas Part in dieser Strategie war sicherlich nicht im Detail geplant. Aber die Art und Weise, wie er seine Aufgabe bewältigte, läßt keinen Zweifel daran, daß die Muslime Ifrīqiya [Bild: </w:t>
      </w:r>
      <w:hyperlink r:id="rId20">
        <w:r>
          <w:rPr>
            <w:rStyle w:val="InternetLink"/>
          </w:rPr>
          <w:t>kanastaemme.JPG</w:t>
        </w:r>
      </w:hyperlink>
      <w:r>
        <w:rPr>
          <w:rFonts w:cs="Linux Libertine O;Times New Roman"/>
        </w:rPr>
        <w:t>] und was dahinter lag den Byzantinern entreißen und der dār al-islam angliedern wollten. Nach Ibn ʿAbdalḥakam verließ ʿUqba 46/666 Ägypten und nutzte die Winterzeit in der Cyrenaika, die alten Tributverträge in Fezzān zu erneuern. Er muß dann weitab von der Küste, die immer noch in der Reichweite der griechischen Flotte lag, auf Ifrīqiya marschiert sein. Waddān und Ghadāmis, zwei Oasen sö. und sw. von Tripoli werden besetzt und die Mazāta, ein Berberstamm, der in dieser Gegend nomadisierte, unterworfen. Seine Route führte ihn zuerst – wohl über Qābis – in das Šaṭṭ al-Ǧarīd, an dessen Nordseite die beiden Städte Qafṣa und Qasṭīlīya</w:t>
      </w:r>
      <w:r>
        <w:rPr>
          <w:rStyle w:val="FootnoteCharacters"/>
          <w:rStyle w:val="FootnoteAnchor1"/>
          <w:rFonts w:cs="Linux Libertine O;Times New Roman"/>
          <w:position w:val="0"/>
          <w:sz w:val="24"/>
          <w:vertAlign w:val="baseline"/>
        </w:rPr>
        <w:footnoteReference w:id="23"/>
      </w:r>
      <w:r>
        <w:rPr>
          <w:rFonts w:cs="Linux Libertine O;Times New Roman"/>
        </w:rPr>
        <w:t xml:space="preserve"> lagen. [Letztere röm. Befestigung, wohl innerhalb des vom limes-umgrenzten Gebietes.] Beide Städte soll er eingenommen, sich dann nach Norden gewendet und auf halbem Weg nach Qarṭaǧanna Qairawān gegründet haben.</w:t>
      </w:r>
    </w:p>
    <w:p>
      <w:pPr>
        <w:pStyle w:val="Normal"/>
        <w:spacing w:lineRule="auto" w:line="360"/>
        <w:jc w:val="both"/>
        <w:rPr/>
      </w:pPr>
      <w:r>
        <w:rPr>
          <w:rFonts w:cs="Linux Libertine O;Times New Roman"/>
          <w:b/>
          <w:bCs/>
          <w:u w:val="single"/>
        </w:rPr>
        <w:t xml:space="preserve">S. 33: </w:t>
      </w:r>
      <w:r>
        <w:rPr>
          <w:rFonts w:cs="Linux Libertine O;Times New Roman"/>
        </w:rPr>
        <w:t xml:space="preserve"> Zu viel von dieser 1. Expedition ʿUqba's nach Ifrīqiya liegt im Dunkeln, als daß aus ihr irgendwelche Schlüsse gezogen werden könnten. Östliche Historiker, wie Ibn al-Aṯīr und an-Nuwairī bringen sie gar zusammen mit dem zweiten und weitaus besser dokumentierten Zug ʿUqba's ein Jahrzehnt später. Immerhin scheint es zu ersten Konversionen gekommen zu sein. Ibn Haldūn berichtet von zwei christlichen Offizieren des Berberführers Kusaila/Kasīla, die zu dieser Zeit zum Islam übergetreten waren. Aber das waren Einzelfälle und zudem taktische Religionswechsel, Zwangskonversionen vor der unerbittlichen Alternative, die ʿUqba's Befriedungspolitik auszeichnete: Islam oder Tod. [ʿUmar II – 70 Jahre später – 10 Missionare – Tūnis, Qairawān, Qasṭilīya] Bis zum Ende des Kalifats von Muʿāwiya war die Lage in Ifrīqiya immer noch ungeklärt. Noch verfügte es über keine permanente Residenz. Auch ʿUqba lenkte die Verwaltung Ifrīqiya's von Fusṭāṭ aus. Das sollte sich ändern, als Muʿāwiya – b.ʿIḏārī 55/675 – einen neuen Gouverneur über Miṣr ernannte. ʿUqba und Muʿāwiya b. Ḥudaiǧ wurden nach Syrien zurückberufen und Maslama b. Muḫallad / Maḫlad al-Anṣārī wieder über „Miṣr wa-Ifrīqiya“ eingesetzt. Maslama hatte sich besonders im Bürgerkrieg, als Rächer des ʿUṯmān, wie es plakativ heißt, hervorgetan. Aber er war einer der Anṣār, und damit weder ʿUqba noch Ibn Ḥudaiǧ an Rang und Priorität – arab. Termini faḍl wa-sābiqa – ebenbürtig. Das führte zu bösem Blut, zumal der neue Gouverneur einen Freigelassenen an die Stelle ʿUqbas über den Maġrib setzte: Abū l-Muhāǧir Dīnār.</w:t>
      </w:r>
      <w:r>
        <w:rPr>
          <w:rStyle w:val="FootnoteCharacters"/>
          <w:rStyle w:val="FootnoteAnchor1"/>
          <w:rFonts w:cs="Linux Libertine O;Times New Roman"/>
          <w:position w:val="0"/>
          <w:sz w:val="24"/>
          <w:vertAlign w:val="baseline"/>
        </w:rPr>
        <w:footnoteReference w:id="24"/>
      </w:r>
      <w:r>
        <w:rPr>
          <w:rFonts w:cs="Linux Libertine O;Times New Roman"/>
        </w:rPr>
        <w:t xml:space="preserve"> [Name = Hinweis auf Herkunft: 1 Dinar]. Über die unsanfte Behandlung durch Abū l-Muhāǧir und die ungerechte Absetzung führte ʿUqba dann auch Klage beim Kalifen: ''Ich habe das Land erobert, mir hat es sich unterworfen; Ich habe Siedlungen gebaut und eine Moschee für die Gemeinschaft errichtet und die Leute dazu gebracht, sich dort niederzulassen. Und nun schickst du den Sklaven eines Anṣār, der mich - zu allem noch – auf schändliche Weise meines Amtes enthebt.'' [z. Bericht bei b. ʿAbdalḥakam 68: Abū l-Muhāǧir Dīnār b. Umm Dīnār!, sagt ʿUqba]</w:t>
      </w:r>
    </w:p>
    <w:p>
      <w:pPr>
        <w:pStyle w:val="Normal"/>
        <w:spacing w:lineRule="auto" w:line="360"/>
        <w:jc w:val="both"/>
        <w:rPr/>
      </w:pPr>
      <w:r>
        <w:rPr>
          <w:rFonts w:cs="Linux Libertine O;Times New Roman"/>
          <w:b/>
          <w:bCs/>
          <w:u w:val="single"/>
        </w:rPr>
        <w:t xml:space="preserve">S. 34: </w:t>
      </w:r>
      <w:r>
        <w:rPr>
          <w:rFonts w:cs="Linux Libertine O;Times New Roman"/>
        </w:rPr>
        <w:t xml:space="preserve"> Die Chronisten vermerken solche Zankereien mit liebevoller Genauigkeit. Details dieser Art sind amüsant und verraten vielleicht noch in dem einen oder andern Fall etwas von der Richtung, aus der sie stammen. Die Episode um ʿUqba's Demütigung und Rachsucht besitzt dennoch einen neutralen Aussagewert: Sie setzt uns darüber in Kenntnis, wie früh schon Probleme des islamischen Zentralreiches in die Westprovinzen hinüberschwappen. Die Konflikte werden gewissermaßen in die  Peripherie exportiert. Auch darin zeigt sich, wie der Maġrib in zunehmendem Maße Bestandteil der umaiyadischen Reichspolitik und der dort angelegten kulturellen Spannungen wird. Abū l-Muhāǧir war ja der erste Walī Ifrīqiyas, der dort auch residierte. Vielleicht ist es dieser Tatsache zuzuschreiben, daß seine Regentschaft in einem toleranteren und versöhnlicheren Licht beschrieben wird, als die seines Vorgängers. Die Residentschaft erforderte nämlich Zugeständnisse, Stillhalteabkommen mit den benachbarten Berberfürsten und den verbliebenen byz. Truppen, die sich in die befestigten Küstenstädte zurückgezogen hatten. Als ʿUqba 5 Jahre später nach Ifrīqiya zurückkehrte, machte er dieser lenienten Taktik ein Ende und nahm zugleich Rache für die erlittene Schmach.</w:t>
      </w:r>
      <w:r>
        <w:rPr>
          <w:rStyle w:val="FootnoteCharacters"/>
          <w:rStyle w:val="FootnoteAnchor1"/>
          <w:rFonts w:cs="Linux Libertine O;Times New Roman"/>
          <w:position w:val="0"/>
          <w:sz w:val="24"/>
          <w:vertAlign w:val="baseline"/>
        </w:rPr>
        <w:footnoteReference w:id="25"/>
      </w:r>
      <w:r>
        <w:rPr>
          <w:rFonts w:cs="Linux Libertine O;Times New Roman"/>
        </w:rPr>
        <w:t xml:space="preserve"> Die Gelegenheit dazu ergab der Kalifenwechsel in Damaskus. Muʿāwiya hatte schon vier Jahre vor seinem Tod seinen Sohn Yazīd zum Nachfolger designiert. Als ''baiʿat Yazīd'' ging diese neue und heftig umstrittene Maßnahme zur dynastischen Machtsicherung in die islamischen Annalen ein. Yazīd benötigte deshalb sichere und verläßliche Provinzialbeamte und die Entscheidung, ʿUqba nach Ifrīqiya zu schicken, lag auf dieser Linie. Im Jahre 61/680-1 brach ʿUqba zu seiner zweiten (dritten?) Expedition auf. Sie sollte ihn bis an den Atlantik führen. Begleitet von 25 Prophetengenossen und 10000 Mann verließ er Damaskus, </w:t>
      </w:r>
      <w:r>
        <w:rPr>
          <w:rFonts w:cs="Linux Libertine O;Times New Roman"/>
          <w:b/>
          <w:bCs/>
          <w:u w:val="single"/>
        </w:rPr>
        <w:t xml:space="preserve">S. 35: </w:t>
      </w:r>
      <w:r>
        <w:rPr>
          <w:rFonts w:cs="Linux Libertine O;Times New Roman"/>
        </w:rPr>
        <w:t xml:space="preserve"> erwies Maslama in Fusṭāṭ seine Referenz und schlug – in Ifrīqiya angekommen – sein Heerlager (ǧund) in Qairawān auf. Er ließ Abū l-Muhāǧir in Ketten legen und nach Ägypten expedieren (nach Ibn ʿAbdalḥakam 267-268 nahm er in Ketten mit auf die Expedition). Damit hatte er – zumindest innenpolitisch – den Rücken frei und konnte sein Augenmerk nach Westen richten.</w:t>
      </w:r>
    </w:p>
    <w:p>
      <w:pPr>
        <w:pStyle w:val="Normal"/>
        <w:spacing w:lineRule="auto" w:line="360"/>
        <w:jc w:val="both"/>
        <w:rPr/>
      </w:pPr>
      <w:r>
        <w:rPr>
          <w:rFonts w:cs="Linux Libertine O;Times New Roman"/>
        </w:rPr>
        <w:t>Der nun folgende Triumphzug ʿUqba's quer durch den Maġrib bis nach Tanger, von dort nach Süden durch die beiden Sūs, al-adnā wa l-aqṣā, und zurück nach Ifrīqiya, hat sich unauslöschlich ins historische Bewußtsein der Araber und der Maġribiner eingegraben. Es ist eine Art Alexanderzug daraus geworden – im provinziellen Maßstab. Die arabischen Historiker bezeichnen ihn unisono als ''Eroberer des Maġrib'' (fataḥa l-maġrib) und geben ihm den Beinamen ''al-muǧāb'', der, dem – so muß man wohl etwas umständlich übersetzen – die Leute Folge leisten, oder genauer interpretiert: dessen Mission (daʿwa) die Leute sich anschlossen (≙ mustaǧāb ad-daʿwa). ʿUqba wurde somit – aus der Retrospektive – zu einer Kristallisationsfigur, mit dem auch der spätere islamische Regionalismus in NA etwas anfangen konnte. Sein Grab bei Tahūda in S.Algerien wurde zu einem vielbesuchten Wallfahrtsort.</w:t>
      </w:r>
      <w:r>
        <w:rPr>
          <w:rStyle w:val="FootnoteCharacters"/>
          <w:rStyle w:val="FootnoteAnchor1"/>
          <w:rFonts w:cs="Linux Libertine O;Times New Roman"/>
          <w:position w:val="0"/>
          <w:sz w:val="24"/>
          <w:vertAlign w:val="baseline"/>
        </w:rPr>
        <w:footnoteReference w:id="26"/>
      </w:r>
      <w:r>
        <w:rPr>
          <w:rFonts w:cs="Linux Libertine O;Times New Roman"/>
        </w:rPr>
        <w:t xml:space="preserve"> Manche berberische Stammesgenealogie ziert sein Name als Eponym. Noch im 17. Jh. fabrizierten maurische Ṣanhāǧa-Gelehrte Stammbäume, denen ʿUqba im Kopfteil arabisches Blut zuführte und somit etwas von der berberischen Minderwertigkeit nahm. Es ist eine Kapriole der Geschichte, daß sie damit den Bock zum Gärtner machten. Nicht daß ʿUqba kein Araber gewesen wäre, im Gegenteil: Er war geradezu ein Protagonist seiner reinblütigen Herkunft. Die wirklich faßbaren Züge seiner Eroberungspolitik sind Härte und Kompromißlosigkeit. Halbherzigkeiten und Fraternisieren waren nicht seine Sache. Es war vielmehr sein Kontrahent, Abū l-Muhāǧir, der sich mit taktischer Behutsamkeit berberische Loyalität und damit Rückhalt bei der einheimischen Bevölkerung zu verschaffen gewußt hatte. Mit ṣulḥ-Verträgen hatte er die ʿaǧam Ifrīqiya, die Byzantiner, und 'barbar' an sich </w:t>
      </w:r>
      <w:r>
        <w:rPr>
          <w:rFonts w:cs="Linux Libertine O;Times New Roman"/>
          <w:b/>
          <w:bCs/>
          <w:u w:val="single"/>
        </w:rPr>
        <w:t xml:space="preserve">S. 36: </w:t>
      </w:r>
      <w:r>
        <w:rPr>
          <w:rFonts w:cs="Linux Libertine O;Times New Roman"/>
        </w:rPr>
        <w:t>gebunden</w:t>
      </w:r>
      <w:r>
        <w:rPr>
          <w:rStyle w:val="FootnoteCharacters"/>
          <w:rStyle w:val="FootnoteAnchor1"/>
          <w:rFonts w:cs="Linux Libertine O;Times New Roman"/>
          <w:position w:val="0"/>
          <w:sz w:val="24"/>
          <w:vertAlign w:val="baseline"/>
        </w:rPr>
        <w:footnoteReference w:id="27"/>
      </w:r>
      <w:r>
        <w:rPr>
          <w:rFonts w:cs="Linux Libertine O;Times New Roman"/>
        </w:rPr>
        <w:t xml:space="preserve"> und zur Kooperation gezwungen.</w:t>
      </w:r>
      <w:r>
        <w:rPr>
          <w:rStyle w:val="FootnoteCharacters"/>
          <w:rStyle w:val="FootnoteAnchor1"/>
          <w:rFonts w:cs="Linux Libertine O;Times New Roman"/>
          <w:position w:val="0"/>
          <w:sz w:val="24"/>
          <w:vertAlign w:val="baseline"/>
        </w:rPr>
        <w:footnoteReference w:id="28"/>
      </w:r>
      <w:r>
        <w:rPr>
          <w:rFonts w:cs="Linux Libertine O;Times New Roman"/>
        </w:rPr>
        <w:t xml:space="preserve"> ʿUqba profitierte von der Frucht dieser Politik. Und er schuf sich dadurch zugleich einen Gegner, dessen prominente Rolle in dieser Epoche die heroische Entwicklung der ʿUqba-Figur aus der Kontraposition heraus verständlich macht. Schon der Name dieses Mannes, dem sogar ein Eintrag in der EI</w:t>
      </w:r>
      <w:r>
        <w:rPr>
          <w:rFonts w:cs="Linux Libertine O;Times New Roman"/>
          <w:vertAlign w:val="superscript"/>
        </w:rPr>
        <w:t xml:space="preserve">2 </w:t>
      </w:r>
      <w:r>
        <w:rPr>
          <w:rFonts w:cs="Linux Libertine O;Times New Roman"/>
        </w:rPr>
        <w:t>gewidmet ist (M. Talbi: mit lokalpatriotischer Färbung) macht Probleme: Kusaila b. Lamzam al-Burnusī. Die Diminutiv-Lesung ist nicht sicher. Spätere Historiker vokalisieren Kasīla, was in der latinisierten Umgebung von Tilimsān, dem Zentrum seines Machtbereichs, wohl Kasīlo gelautet hätte. ''Ibn Lamzam'' – aber bei Raqīq 18/3 heißt er „b. l-y-w-m“ - suggeriert die barbarische Abstammung und bleibt ähnlich undeutlich wie die Nisbe ''al-Burnusī'', die ihn von Burnus abstammen läßt, einem der Ahnväter der beiden Berbergruppen (Butr – Barānis), die später Ibn Haldūn einführt.</w:t>
      </w:r>
      <w:r>
        <w:rPr>
          <w:rStyle w:val="FootnoteCharacters"/>
          <w:rStyle w:val="FootnoteAnchor1"/>
          <w:rFonts w:cs="Linux Libertine O;Times New Roman"/>
          <w:position w:val="0"/>
          <w:sz w:val="24"/>
          <w:vertAlign w:val="baseline"/>
        </w:rPr>
        <w:footnoteReference w:id="29"/>
      </w:r>
      <w:r>
        <w:rPr>
          <w:rFonts w:cs="Linux Libertine O;Times New Roman"/>
        </w:rPr>
        <w:t xml:space="preserve"> Mit Kusaila – bleiben wir bei dieser üblichen Namensform – bekam der berberische Widerstand bei den Arabern einen Namen. Und noch moderne Berberhistoriker - ich erinnere an ʿAlī Dabbūz (Tārīḫ al-Maġrib al-kabīr) – scheuten sich nicht, mit ihm aus den Nachrichten ihrer historischen Gegner einen Vorläufer des berberischen Nationalismus zu stilisieren. Kusaila wie ʿUqba – die beiden herausragenden Personen der Eroberung des Maġrib – sind Namen, die man sich merken muß. Sie markieren den Anfang des Grundkonfliktes der maġribinischen Geschichte und transportieren ihn als programmatische Symbole durch die Jahrhunderte. Schon Ibn ʿAbdalḥakam ist Opfer dieser Personalisierung. Er ist zwar in den ''Futūḥ Miṣr'' auf dem Laufenden, kennt die Umstände von ʿUqba's zweiter Regentschaft in Ifrīqiya aus verschiedenen Berichten zweiter und dritter Hand, doch Kusaila kennt er nur unter dem Namen ''Ibn al-Kāhina''</w:t>
      </w:r>
      <w:r>
        <w:rPr>
          <w:rStyle w:val="FootnoteCharacters"/>
          <w:rStyle w:val="FootnoteAnchor1"/>
          <w:rFonts w:cs="Linux Libertine O;Times New Roman"/>
          <w:position w:val="0"/>
          <w:sz w:val="24"/>
          <w:vertAlign w:val="baseline"/>
        </w:rPr>
        <w:footnoteReference w:id="30"/>
      </w:r>
      <w:r>
        <w:rPr>
          <w:rFonts w:cs="Linux Libertine O;Times New Roman"/>
        </w:rPr>
        <w:t>, der legendären Berberfürstin, die zwei Jahrzehnte ''nach'' Kusaila, in dessen Fußstapfen tritt, und unter völlig anderen Umständen ein letztes Mal Arabern und Islam eine stammesübergreifende Berberkonföderation entgegenstellt.</w:t>
      </w:r>
      <w:r>
        <w:rPr>
          <w:rStyle w:val="FootnoteCharacters"/>
          <w:rStyle w:val="FootnoteAnchor1"/>
          <w:rFonts w:cs="Linux Libertine O;Times New Roman"/>
          <w:position w:val="0"/>
          <w:sz w:val="24"/>
          <w:vertAlign w:val="baseline"/>
        </w:rPr>
        <w:footnoteReference w:id="31"/>
      </w:r>
      <w:r>
        <w:rPr>
          <w:rFonts w:cs="Linux Libertine O;Times New Roman"/>
        </w:rPr>
        <w:t xml:space="preserve"> </w:t>
      </w:r>
      <w:r>
        <w:rPr>
          <w:rFonts w:cs="Linux Libertine O;Times New Roman"/>
          <w:b/>
          <w:bCs/>
          <w:u w:val="single"/>
        </w:rPr>
        <w:t xml:space="preserve">S. 37: </w:t>
      </w:r>
      <w:r>
        <w:rPr>
          <w:rFonts w:cs="Linux Libertine O;Times New Roman"/>
        </w:rPr>
        <w:t xml:space="preserve"> Kusaila ist also in die ''Seherin'' (Kāhina </w:t>
      </w:r>
      <w:r>
        <w:rPr>
          <w:rFonts w:cs="Linux Libertine O;Times New Roman"/>
          <w:rtl w:val="true"/>
        </w:rPr>
        <w:t>כׂהֶן</w:t>
      </w:r>
      <w:r>
        <w:rPr>
          <w:rFonts w:eastAsia="Linux Libertine"/>
          <w:rtl w:val="true"/>
        </w:rPr>
        <w:t xml:space="preserve"> </w:t>
      </w:r>
      <w:r>
        <w:rPr>
          <w:rFonts w:cs="Linux Libertine O;Times New Roman"/>
          <w:rtl w:val="true"/>
        </w:rPr>
        <w:t>כׂהֶןֶת</w:t>
      </w:r>
      <w:r>
        <w:rPr>
          <w:rFonts w:cs="Linux Libertine O;Times New Roman"/>
        </w:rPr>
        <w:t>), der Ibn ʿAbdalḥakams Gewährsleute zeitlich einfach näherstanden, projiziert, und – verschmolzen durch ihre Mutterschaft – integriert, aber chronologisch völlig deplaziert.</w:t>
      </w:r>
    </w:p>
    <w:p>
      <w:pPr>
        <w:pStyle w:val="Normal"/>
        <w:spacing w:lineRule="auto" w:line="360"/>
        <w:jc w:val="both"/>
        <w:rPr>
          <w:rFonts w:cs="Linux Libertine O;Times New Roman"/>
        </w:rPr>
      </w:pPr>
      <w:r>
        <w:rPr>
          <w:rFonts w:cs="Linux Libertine O;Times New Roman"/>
        </w:rPr>
        <w:t>Die historische Basis für diese Zeit ist jedoch nicht mehr so schmal wie es dieses Beispiel vermitteln könnte. Mit ʿUqba tritt eine neue Quelle in den Gesichtskreis: die Chronik des Ibn ar-Raqīq. Sein Bericht ist aufgenommen und komplettiert von Abū Bakr ʿAbdallāh al-Māliki (st. 474, Maġrib, Sizilien), der in seinen Riyad an-nufūs hauptsächlich biographische Nachrichten zu den Gelehrten und Glaubenskämpern des Maġrib sammelte. Auch Ibn ʿIḏārī, der ebenfalls stückweise Ibn ar-Raqīq verpflichtet ist, trägt dazu bei, daß sich ein grobes und relativ einheitliches Bild der Vorgänge auf ʿUqba's Expedition skizzieren läßt.</w:t>
      </w:r>
      <w:r>
        <w:rPr>
          <w:rStyle w:val="FootnoteCharacters"/>
          <w:rStyle w:val="FootnoteAnchor1"/>
          <w:rFonts w:cs="Linux Libertine O;Times New Roman"/>
          <w:position w:val="0"/>
          <w:sz w:val="24"/>
          <w:vertAlign w:val="baseline"/>
        </w:rPr>
        <w:footnoteReference w:id="32"/>
      </w:r>
    </w:p>
    <w:p>
      <w:pPr>
        <w:pStyle w:val="Normal"/>
        <w:spacing w:lineRule="auto" w:line="360"/>
        <w:jc w:val="both"/>
        <w:rPr/>
      </w:pPr>
      <w:r>
        <w:rPr>
          <w:rFonts w:cs="Linux Libertine O;Times New Roman"/>
        </w:rPr>
        <w:t xml:space="preserve">Den zeitlichen Rahmen gibt das Kalifat des Yazīd b. Muʿāwiya ab, also die Jahre 60/680-64/683. Wenn wir Ibn ʿIḏārī Glauben schenken, dann dauerte die Kampagne ʿUqba's drei Jahre. Die Eckpunkte der Raute liegen ca 7000 km Luftlinie auseinander. Bei einer durchschnittlichen Tagesleistung von 30 km – ein Maß, das wir bei den Geographen finden – errechnen sich über 230 reine Marschtage. Die Schwerfälligkeit einer Heerestrosses wird diese Zahl weiter in die Höhe getrieben haben. Zudem mußten zwei Überwinterungen durchgestanden werden. Und nicht zuletzt befanden sich die Araber in unbekanntem, feindlichen Gebiet. Zwar war Abū l-Muhāǧir einige Jahre zuvor schon bis nach Tilimsān vorgestoßen und hatte sich dabei die Loyalität Kusailas gesichert. Doch bleiben die regionalen Autoritätsverhältnisse unklar. Kusaila wird als 'malik Aurāba', als König der </w:t>
      </w:r>
      <w:r>
        <w:rPr>
          <w:rFonts w:cs="Linux Libertine O;Times New Roman"/>
          <w:b/>
          <w:bCs/>
          <w:u w:val="single"/>
        </w:rPr>
        <w:t xml:space="preserve">S. 38: </w:t>
      </w:r>
      <w:r>
        <w:rPr>
          <w:rFonts w:cs="Linux Libertine O;Times New Roman"/>
        </w:rPr>
        <w:t xml:space="preserve"> Aurāba, einer unbestimmten Konföderation bäuerlicher Berberstämme östlich von Tilimsān, bezeichnet. Nach seinem Übertritt zum Islam war Kusaila Abū l-Muhāǧir nach Ifrīqiya gefolgt (Takerwān, 2 km von Qair. ; Berber. Rivalin der ʿUqba Gründung; Residenz!). Diese physische Nähe zum arabischen Gouverneur ergibt fast den Eindruck eines Kondominiums. Der gemeinsame Gegner in Karthago, der ja noch über eine Reihe befestigter Forts im zentralen Maġrib verfügte, hatte gute Gründe für ein gemeinsames Vorgehen geliefert. Doch ʿUqba's Politik strapazierte nun diese Bündnisgrundlage über Gebühr. Nach seinem Eintreffen in Ifrīqiya verlegte er zuallererst die Residenz zurück in die von ihm gegründete Garnison Qairawān und nahm Abū l-Muhāǧir wie Kusaila in Sicherungshaft. Beide mußten ʿUqba's Feldzug als Gefangene miterleben. Doch die Mitführung Kusailas als Unterpfand für die Loyalität der Berber erbrachte nicht die gewünschte Hoffnung. Schon bei Bāġāy/Bāġāya/Bagai in Ostalgerien, der ersten byzantinischen Festung auf dem Weg nach Westen, stieß er auf hartnäckigen Widerstand einer Allianz aus byzantinischen Besatzungstruppen und christianisierten Berbern. Diese Situation änderte sich nicht wesentlich bis er schließlich Tanger erreichte, die letzte Station, bei der noch von ''Rūm'' die Rede ist. [Bild: </w:t>
      </w:r>
      <w:hyperlink r:id="rId21">
        <w:r>
          <w:rPr>
            <w:rStyle w:val="InternetLink"/>
          </w:rPr>
          <w:t>kanaromweg.jpg</w:t>
        </w:r>
      </w:hyperlink>
      <w:r>
        <w:rPr>
          <w:rFonts w:cs="Linux Libertine O;Times New Roman"/>
        </w:rPr>
        <w:t>] Ob in diesem Kontext ein byzantinischer Heerposten in Tanger gemeint ist, oder aber, was wahrscheinlicher ist, auf die rö.-byzantinischen Hafenstädte jenseits des Isthmus in Südspanien verwiesen wird, ist schwer zu entscheiden.</w:t>
      </w:r>
      <w:r>
        <w:rPr>
          <w:rStyle w:val="FootnoteCharacters"/>
          <w:rStyle w:val="FootnoteAnchor1"/>
          <w:rFonts w:cs="Linux Libertine O;Times New Roman"/>
          <w:position w:val="0"/>
          <w:sz w:val="24"/>
          <w:vertAlign w:val="baseline"/>
        </w:rPr>
        <w:footnoteReference w:id="33"/>
      </w:r>
      <w:r>
        <w:rPr>
          <w:rFonts w:cs="Linux Libertine O;Times New Roman"/>
        </w:rPr>
        <w:t xml:space="preserve"> Der westliche Grenzort der byzantinischen Einflußzone lag bei Zabi Justiniana, und westlich von Tlemcen an der heutigen alger.-marokk. Grenze. Jenseits davon war Berbergebiet. Als sich ʿUqba von Tanger aus nach SSW wandte, traf er auch nur noch auf berberische Bevölkerung. Die beiden Sūs – Sūs al-adnā ud Sūs al-aqṣā – die er dabei durchquerte, sind geographisch nicht näher zu bestimmen. Daß er sich aber über den Atlas in die West-Sahara hineingewagt hätte, - wie manchmal geschlossen – ist mit seinem hauptsächlich </w:t>
      </w:r>
    </w:p>
    <w:p>
      <w:pPr>
        <w:pStyle w:val="Normal"/>
        <w:spacing w:lineRule="auto" w:line="360"/>
        <w:jc w:val="both"/>
        <w:rPr/>
      </w:pPr>
      <w:r>
        <w:rPr>
          <w:rFonts w:cs="Linux Libertine O;Times New Roman"/>
          <w:b/>
          <w:bCs/>
          <w:u w:val="single"/>
        </w:rPr>
        <w:t xml:space="preserve">S. 39: </w:t>
      </w:r>
      <w:r>
        <w:rPr>
          <w:rFonts w:cs="Linux Libertine O;Times New Roman"/>
        </w:rPr>
        <w:t xml:space="preserve"> durch die Reiterei bestimmten Heerestroß kaum anzunehmen. Von Kämpfen ist in dieser Phase nicht die Rede, nur von Plünderungen und Versklavungen. Die verschleppten Berbermädchen wurden auf 1000 Di pro Kopf taxiert. Wieviel jedoch von ihnen tatsächlich auf die Märkte in den Osten gelangten, wissen wir nicht. Die Route zurück nach Ifrīqiya liegt weithin im Dunkeln. Erst bei Ṭubna (Thubunae), ca. 200 km SO vom heutigen Algier bekommen wir wieder Nachricht von ʿUqba's Truppe. Sie muß sich – ganz im Stile der arabischen Beutezüge – dort bereits in Auflösung begriffen haben. Die Araber scheinen die Gefahr des letzten Stückes Rückweg unterschätzt zu haben. Mit einem kleinen Restkontingent geriet ʿUqba bei Tahūda/Thabudeos, sö von Ṭubna in eine ausweglose Zange aus byzantinischen und berberischen Angreifern. Letztere standen unter dem Befehl von Kusaila, der sich irgendwann ʿUqbas Gewahrsam hatte entziehen können und nun mit der byzantinischen Garnison von Tahūda gemeinsame Sache machte. ʿUqba, die wenigen Getreuen um ihn und mit ihnen Abū l-Muhāǧir fielen. Das heutige Städtchen Sidi Oqba und eine stark frequentierte Wallfahrtsmoschee bezeugen noch heute Ende und Nachwirkung einer beachtlichen Leistung der arabisch-islamischen Expansionspolitik.</w:t>
      </w:r>
    </w:p>
    <w:p>
      <w:pPr>
        <w:pStyle w:val="Normal"/>
        <w:spacing w:lineRule="auto" w:line="360"/>
        <w:jc w:val="both"/>
        <w:rPr>
          <w:rFonts w:cs="Linux Libertine O;Times New Roman"/>
        </w:rPr>
      </w:pPr>
      <w:r>
        <w:rPr>
          <w:rFonts w:cs="Linux Libertine O;Times New Roman"/>
        </w:rPr>
      </w:r>
    </w:p>
    <w:p>
      <w:pPr>
        <w:pStyle w:val="Normal"/>
        <w:rPr/>
      </w:pPr>
      <w:r>
        <w:rPr>
          <w:rFonts w:cs="Linux Libertine O;Times New Roman"/>
        </w:rPr>
        <w:t>[rekapitulieren wir noch einmal kurz:</w:t>
      </w:r>
      <w:r>
        <w:rPr/>
        <w:t xml:space="preserve">- 36/655  Muʿāwiya b. Ḥudaiǧ  </w:t>
        <w:tab/>
        <w:t>(noch ʿUṯmān)-Qairawān</w:t>
      </w:r>
    </w:p>
    <w:p>
      <w:pPr>
        <w:pStyle w:val="Normal"/>
        <w:rPr/>
      </w:pPr>
      <w:r>
        <w:rPr/>
        <w:t>- nach ʿAlīs Tod, Muʿāwiya: ʿUqba b. Nāfiʿ  41/660-1:</w:t>
      </w:r>
    </w:p>
    <w:p>
      <w:pPr>
        <w:pStyle w:val="Normal"/>
        <w:rPr/>
      </w:pPr>
      <w:r>
        <w:rPr/>
        <w:t>- dessen 1. Exped. (auch 46/666)</w:t>
      </w:r>
    </w:p>
    <w:p>
      <w:pPr>
        <w:pStyle w:val="Normal"/>
        <w:rPr/>
      </w:pPr>
      <w:r>
        <w:rPr/>
        <w:t>-  dann ʿUqba's Absetzung durch Abū l-Muhāǧir Dīnār. Politik gegenüber Kusaila.</w:t>
      </w:r>
    </w:p>
    <w:p>
      <w:pPr>
        <w:pStyle w:val="Normal"/>
        <w:rPr/>
      </w:pPr>
      <w:r>
        <w:rPr/>
        <w:t>- 61/680-1: Yazīd schickt ʿUqba zur 2. Exped. ⇒ Atlantikexpedition.  63/682-3 / 69/689 Tod]</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Die unmittelbaren Folgen ihres fatalen Ausgangs wiesen zunächst jedoch in eine ganz andere Richtung. Sein Sieg verschaffte Kusaila weiteren Zulauf von berberischer und byzantinischer Seite. So marschierte er auf Qairawān, wo Zuhair b. Qais von ʿUqba mit der Statthalterschaft während seiner Abwesenheit betraut gewesen war. 2000 Berber und 4000 – ältere, weniger kampftüchtige – Araber soll er noch um sich gehabt haben, zu wenig um der regionalen Allianz die Stirn bieten zu können. Nach wechselndem Kampfglück mußte er schließlich Kusaila weichen, Qairawān preisgeben und sich nach Ägypten zurückziehen. Doch Ifrīqiya war nicht verloren. Die Situation hatte sich in den letzten Jahren seit dem Rückzug des M. b. Ḥudaiǧ entscheidend geändert.</w:t>
      </w:r>
    </w:p>
    <w:p>
      <w:pPr>
        <w:pStyle w:val="Normal"/>
        <w:spacing w:lineRule="auto" w:line="360"/>
        <w:jc w:val="both"/>
        <w:rPr/>
      </w:pPr>
      <w:r>
        <w:rPr>
          <w:rFonts w:cs="Linux Libertine O;Times New Roman"/>
          <w:b/>
          <w:bCs/>
          <w:u w:val="single"/>
        </w:rPr>
        <w:t xml:space="preserve">S. 40: </w:t>
      </w:r>
      <w:r>
        <w:rPr>
          <w:rFonts w:cs="Linux Libertine O;Times New Roman"/>
        </w:rPr>
        <w:t xml:space="preserve"> In Qairawān war eine beachtliche muslimische und arabische Bevölkerung zurückgeblieben, ausgestattet mit dem Schutzvertrag des nominell zum Islam bekehrten Berberkönigs Kusaila. Diese Konstellation schwächte zugleich den Herrschaftsanspruch der byz. Besatzer, deren Einfluß mehr oder weniger auf die befestigten Städte zurückgedrängt worden war, und bedeutete festen Boden für kommende islamische Unternehmungen aus dem Osten. Noch wichtiger aber waren die mittelbaren Auswirkungen ʿUqba's Expedition. Sie war – bei Lichte besehen – ein Unternehmen gewesen, das sich durch Tatendrang mit Pioniergeist motivierte, aber auch durch die Aussicht, mit reicher Beute – seien es Preciosa oder Sklaven – zurückzukehren. [Bild: forstromwege2] Zudem hatte die Expedition gezeigt, auf welche Weise der zentrale und westliche Maghreb zu erobern waren: Über die südlich der dichtbesiedelten Küstenebenen liegenden Hochflächen, entlang der alten Militärstraße Theveste – Lambaese – Zabi, bzw. Qafṣa / Capsa – Tahūda – Ṭubna. So konnte der noch bestehende byzantinische Festungsgürtel durchbrochen werden. So konnte auch der Widerstand der gut organisierten seßhaften Berberstämme umgangen und mit den im Süden nomadisierenden Stämmen ein Gegner unterworfen werden, der den Arabern lag. Der heuristische Wert von ʿUqbas Unternehmung schließlich ist offenkundig. Der Eroberungshorizont war an den Atlantik vorgeschoben, Kenntnisse über Land und Leute heimgebracht und Stimulanzen religiöser und ökonomischer Art in Umlauf gebracht worden.</w:t>
      </w:r>
    </w:p>
    <w:p>
      <w:pPr>
        <w:pStyle w:val="Normal"/>
        <w:spacing w:lineRule="auto" w:line="360"/>
        <w:jc w:val="both"/>
        <w:rPr>
          <w:rFonts w:cs="Linux Libertine O;Times New Roman"/>
        </w:rPr>
      </w:pPr>
      <w:r>
        <w:rPr>
          <w:rFonts w:cs="Linux Libertine O;Times New Roman"/>
        </w:rPr>
        <w:t>Der 2. Bürgerkrieg, der um die ungeklärten dynastischen Ansprüche nach dem Rücktritt Muʿāwiyas II 64/684 zwischen Syrien und dem Ḥiǧāz  entbrannte, verhinderte zunächst noch die Umsetzung solcher Motivationen in konkrete Pläne. Erst die Regentschaft des Marwāniden ʿAbdalmalik eröffnete die letzte und endgültige Phase der Besetzung Ifrīqiyas und Eingliederung der Provinz in den umaiyadischen Herrschaftsbereich.</w:t>
      </w:r>
    </w:p>
    <w:p>
      <w:pPr>
        <w:pStyle w:val="Normal"/>
        <w:spacing w:lineRule="auto" w:line="360"/>
        <w:jc w:val="both"/>
        <w:rPr/>
      </w:pPr>
      <w:r>
        <w:rPr>
          <w:rFonts w:cs="Linux Libertine O;Times New Roman"/>
          <w:b/>
          <w:bCs/>
          <w:u w:val="single"/>
        </w:rPr>
        <w:t xml:space="preserve">S. 41: </w:t>
      </w:r>
      <w:r>
        <w:rPr>
          <w:rFonts w:cs="Linux Libertine O;Times New Roman"/>
        </w:rPr>
        <w:t xml:space="preserve"> Der zweite Bürgerkrieg – wie der 1. - bedeutete eine Zäsur in der expansiven Reichspolitik, die Muʿāwiya in Gang gesetzt hatte. Die traditionellen Razzien von den ṯuġūr / Grenzbezirken in Kleinasien gegen Konstantinopel kamen zum Stillstand. Auch im Osten, in Transoxanien, gärte es. Die militärischen Unternehmungen im Westen wurden besonders dadurch behindert, daß ʿAbdallāh b. az-Zubair, der sich beim Tode Yazīds (64/Dez. 684) in Mekka zum Kalifen huldigen ließ, großen Einfluß in Ägypten besaß. Ägypten aber war und blieb das Einfallstor zum Maġrib. Vor diesem Hintergrund können die chronologischen Unklarheiten der ersten und zweiten maġribinischen Initiative ʿAbdalmaliks besser eingeordnet werden. Er beauftragte zunächst (nach 63/683) den Ifrīqiya-erfahrenen Zuhair b. Qais (war beim ersten Mal von ʿUqba in Qairawān zurückgelassen worden) mit der Rückeroberung des von ihm verlassenen Qairawān. Das nun folgende militärische Intermezzo – denn mehr  sollte sich daraus nicht ergeben – wird von den Quellen in die Jahre 64, 67 und 69 gelegt. (Alle stimmen darin über ein, daß ʿAbdalʿazīz b. Marwān, wālī Miṣr, von Marwān I ernannt, später in Ungnade fiel; nach 68/688 Einfluß Ibn az-Zubairs auf Ḥiǧāz und ʿIrāq beschränkt) Wie dem auch sei, Zuhair's zweiter Afrika-Feldzug endete nach anfänglichen Erfolgen auf dramatische Weise. In Ifrīqiya war es ihm gelungen, Qairawān vor dem zurückweichenden Kusaila wiederzubesetzen. Bei Mams oder Mamš, einem Ort einige TR westlich von Qairawān, kam es dann zur Konfrontation, bei der Kusaila den Kürzeren zog und vernichtend geschlagen wurde. Warum Zuhair dann abermals den Rückzug nach Osten antrat, ist etwas rätselhaft. Ibn ar-Raqīq, von dem auch Mālikī und Ibn ʿIḏārī in diesem Punkt abhängen, klingt nicht sehr überzeugend, wenn er die Weltentsagung Zuhairs dafür verantwortlich macht: Die große und reiche Provinz in seine Hände gebracht, von Kusaila befreit und die Byzantiner auf die Küstenfestungen zurückgedrängt zu haben, soll dem Asketen die Verlockungen der Macht vor Augen geführt und zugleich schwere Bedenken um sein jenseitiges Heil bereitet haben. Die Umstände seines Todes auf dem Weg zurück nach Osten erlauben es, Zuhair von solchen Regungen freizusprechen und andere Ursachen dafür zu benennen. Die internen Wirren des islamischen Reiches, eine niedergeworfene Revolte auf Sizilien und die religionstolerante Außenpolitik Kaisers Justinian II hatten zu </w:t>
      </w:r>
      <w:r>
        <w:rPr>
          <w:rFonts w:cs="Linux Libertine O;Times New Roman"/>
          <w:b/>
          <w:bCs/>
          <w:u w:val="single"/>
        </w:rPr>
        <w:t xml:space="preserve">S. 42: </w:t>
      </w:r>
      <w:r>
        <w:rPr>
          <w:rFonts w:cs="Linux Libertine O;Times New Roman"/>
        </w:rPr>
        <w:t xml:space="preserve"> erheblichen Truppenverstärkungen der Byzantiner in Ifrīqiya und Tripolitanien geführt. Im Jahre 69/690 landete eine griechische Flotte bei Barqa; Truppen stürmten die Stadt und fingen Zuhair auf seinem Rückzug ab. Beim Versuch, die muslimischen Gefangenen der Stadt zu befreien, starb er mit all seinen Leuten einen aufopferungvollen Tod fī sabīl allāh. Die Nachricht, die der einzige Überlebende ʿAbdalmalik von den Ereignissen zugetragen haben soll, war deutlich: Die dauerhafte Einverleibung Ifrīqiyas mußte in der Auseinandersetzung mit Byzanz entschieden werden. </w:t>
      </w:r>
    </w:p>
    <w:p>
      <w:pPr>
        <w:pStyle w:val="Normal"/>
        <w:spacing w:lineRule="auto" w:line="360"/>
        <w:jc w:val="both"/>
        <w:rPr/>
      </w:pPr>
      <w:r>
        <w:rPr>
          <w:rFonts w:cs="Linux Libertine O;Times New Roman"/>
        </w:rPr>
        <w:t xml:space="preserve">Solange aber der Bürgerkrieg währte, war daran nicht zu denken. (2. Initiative ʿAbdalmaliks) Erst der Tod ʿAbdallāh b. az-Zubairs im Jahre 73/692 im ʿIrāq setzte die dazu notwendigen Kräfte frei. ʿAbdalmalik beauftragte einen gewissen Ḥassan b. an-Nuʿmān al-Ġassānī (vom Stamm der Azd aus Yemen/ʿUmān) damit, Ifrīqiya zu repatriieren. Der Wortlaut des Auftrags (nach b. ʿIḏārī) nimmt die Größenordnung des folgenden Feldzugs vorweg: </w:t>
      </w:r>
      <w:r>
        <w:rPr>
          <w:rStyle w:val="FootnoteCharacters"/>
          <w:rStyle w:val="FootnoteAnchor1"/>
          <w:rFonts w:cs="Linux Libertine O;Times New Roman"/>
          <w:position w:val="0"/>
          <w:sz w:val="24"/>
          <w:vertAlign w:val="baseline"/>
        </w:rPr>
        <w:footnoteReference w:id="34"/>
      </w:r>
      <w:r>
        <w:rPr>
          <w:rFonts w:cs="Times New Roman" w:ascii="Times New Roman" w:hAnsi="Times New Roman"/>
        </w:rPr>
        <w:t xml:space="preserve"> </w:t>
      </w:r>
      <w:r>
        <w:rPr>
          <w:rFonts w:ascii="Times New Roman" w:hAnsi="Times New Roman" w:cs="Times New Roman"/>
          <w:rtl w:val="true"/>
        </w:rPr>
        <w:t>إنِّى قَدْ اَطْلَقْتُ  يَدَك فى أموال مِصْر</w:t>
      </w:r>
      <w:r>
        <w:rPr>
          <w:rFonts w:ascii="Times New Roman" w:hAnsi="Times New Roman" w:eastAsia="Times New Roman" w:cs="Times New Roman"/>
        </w:rPr>
        <w:t xml:space="preserve"> </w:t>
      </w:r>
      <w:r>
        <w:rPr>
          <w:rFonts w:cs="Linux Libertine O;Times New Roman"/>
        </w:rPr>
        <w:t>''Ich gebe dir die Hände frei auf die Reichtümer Ägyptens.'' 40 000 Mann sollen sich daraufhin in den Listen des Heeres eingetragen haben, das wohl noch im Jahre 73/692 aus Ägypten nach Ifrīqiya aufbrach.</w:t>
      </w:r>
      <w:r>
        <w:rPr>
          <w:rStyle w:val="FootnoteCharacters"/>
          <w:rStyle w:val="FootnoteAnchor1"/>
          <w:rFonts w:cs="Linux Libertine O;Times New Roman"/>
          <w:position w:val="0"/>
          <w:sz w:val="24"/>
          <w:vertAlign w:val="baseline"/>
        </w:rPr>
        <w:footnoteReference w:id="35"/>
      </w:r>
      <w:r>
        <w:rPr>
          <w:rFonts w:cs="Linux Libertine O;Times New Roman"/>
        </w:rPr>
        <w:t xml:space="preserve"> Zwei Ziele galt es zu erreichen: (1) Die endgültige Vertreibung der Byzantiner vom afrikanischen Festland; und (2) die Niederschlagung des berberischen, antiarabischen Widerstands, der von Kusaila b. Lamzam eindrucksvoll ins Werk gesetzt worden war und von seiner legendären Nachfolgerin 'al-Kāhina', der Seherin, weitergeführt wurde. Wir wollen uns die Anatomie dieses Feldzuges ersparen. Die chronologischen Schwierigkeiten sind nicht geringer als bei der ersten maġribinischen Initiative ʿAbdalmaliks unter der Führung Zuhair b. Qais'. Die früheren Berichte bei Ibn ʿAbdalḥakam und die späteren Chroniken von Ibn ar-Raqīq bis Ibn ʿIḏārī lassen sich soweit koordinieren, als mit der Zerstörung Karthagos nach 73/692 das erste Etappenziel und mit dem Sieg über al-Kāhina </w:t>
      </w:r>
      <w:r>
        <w:rPr>
          <w:rFonts w:cs="Linux Libertine O;Times New Roman"/>
          <w:b/>
          <w:bCs/>
          <w:u w:val="single"/>
        </w:rPr>
        <w:t xml:space="preserve">S. 43: </w:t>
      </w:r>
      <w:r>
        <w:rPr>
          <w:rFonts w:cs="Linux Libertine O;Times New Roman"/>
        </w:rPr>
        <w:t xml:space="preserve"> zw. 82/86 – 701/705 bei Ṭarfa, zwischen den Hudna- und Aurās-Bergen in Ostalgerien, das zweite Etappenziel erreicht wurde. In diesem Jahr nämlich, 705, wurde Ḥassān, der ein Jahr später verbittert in Damaskus starb, vom ägyptischen Gouverneur ʿAbdalʿazīz b. Marwān abberufen und durch Mūsā b. Nuṣair ersetzt. Das andere, erste Eckdatum wird verstärkt durch numismatische Evidenz. Die letzten lateinischen Münzen mit christlichen Prägeinschriften stammen aus aus dem Jahre 692. Schon 696 kursieren Münzen mit der Aufschrift  NON EST DeuS NISI IPSE SOLUS Cui Socius Non est ≈ </w:t>
      </w:r>
    </w:p>
    <w:p>
      <w:pPr>
        <w:pStyle w:val="Normal"/>
        <w:spacing w:lineRule="auto" w:line="360"/>
        <w:jc w:val="both"/>
        <w:rPr>
          <w:rFonts w:cs="Linux Libertine O;Times New Roman"/>
          <w:b/>
          <w:b/>
          <w:bCs/>
        </w:rPr>
      </w:pPr>
      <w:r>
        <w:rPr>
          <w:rtl w:val="true"/>
        </w:rPr>
        <w:t>لا اِله الا الله  الله الواحد  لا شريكَ له        الانعام</w:t>
      </w:r>
      <w:r>
        <w:rPr/>
        <w:t xml:space="preserve">  </w:t>
      </w:r>
      <w:r>
        <w:rPr/>
        <w:t>der letzte Teil stammt aus</w:t>
      </w:r>
      <w:r>
        <w:rPr>
          <w:rFonts w:cs="Linux Libertine O;Times New Roman"/>
        </w:rPr>
        <w:t xml:space="preserve"> Das Vieh 6/163        12/39,67 .</w:t>
      </w:r>
    </w:p>
    <w:p>
      <w:pPr>
        <w:pStyle w:val="Normal"/>
        <w:spacing w:lineRule="auto" w:line="360"/>
        <w:jc w:val="both"/>
        <w:rPr/>
      </w:pPr>
      <w:r>
        <w:rPr>
          <w:rFonts w:cs="Linux Libertine O;Times New Roman"/>
        </w:rPr>
        <w:t xml:space="preserve">Der letztendliche Rückzug der Byzantiner aus der Provinz Procunsularis scheint sich jedoch noch hingezogen zu haben. Während sich Ḥassān in den folgenden Jahren in Südtunesien mit den Berbern herumschlug, war Justinian II in Konstantinopel abgesetzt worden. Der neue Kaiser Leontius startete eine letzte Offensive, die Araber aus Nordafrika zurückzudrängen. Geführt vom Patriarchen Johannes landete eine gewaltige Flotte 96/695 in der Bucht von Tunis und besetzte die alte, mittlerweile von den Arabern zerstörte Hauptstadt Karthago. Es war eine Rückkehr auf Zeit. Kaum drei Jahre später rückte Ḥassan ein zweites Mal auf Karthago vor und vertrieb die Eindringlinge endgültig. </w:t>
      </w:r>
    </w:p>
    <w:p>
      <w:pPr>
        <w:pStyle w:val="Normal"/>
        <w:spacing w:lineRule="auto" w:line="360"/>
        <w:jc w:val="both"/>
        <w:rPr/>
      </w:pPr>
      <w:r>
        <w:rPr>
          <w:rFonts w:cs="Linux Libertine O;Times New Roman"/>
        </w:rPr>
        <w:t>(Sizilien, Andalusien, See-Vorherrschaft noch ungebrochen). Zwei Mal innerhalb weniger Jahre waren sicher geglaubte Errungenschaften wieder verloren gegangen. Die Maßnahmen, die Ḥassān nun ergriff, machen deutlich, daß das Risiko der ungesicherten Seeflanke auch höheren Ortes nun ernsthaft bedacht wurde. Tunis, kaum 3 km sw von Karthago gelegen, wurde von Arabern besiedelt, ausgebaut und mit einem Durchstich mit der Küste verbunden. Aus Ägypten ließ sich Ḥassān mehrere Hundert christliche Schiffsexperten und -Zimmerleute schicken, die beim Aufbau der ersten maġribinisch-arabischen Werft (dār aṣ-ṣināʿa) und beim Schiffsbau behilflich waren.</w:t>
      </w:r>
      <w:r>
        <w:rPr>
          <w:rStyle w:val="Funotenzeichen"/>
          <w:rStyle w:val="FootnoteAnchor1"/>
          <w:rFonts w:cs="Linux Libertine O;Times New Roman"/>
          <w:position w:val="0"/>
          <w:sz w:val="24"/>
          <w:vertAlign w:val="baseline"/>
        </w:rPr>
        <w:footnoteReference w:id="36"/>
      </w:r>
      <w:r>
        <w:rPr>
          <w:rFonts w:cs="Linux Libertine O;Times New Roman"/>
        </w:rPr>
        <w:t xml:space="preserve"> Bis in die Fāṭimidenzeit hinein blieb Tunis die bedeutendste Werftanlage der Araber in Nordafrika. </w:t>
      </w:r>
    </w:p>
    <w:p>
      <w:pPr>
        <w:pStyle w:val="Normal"/>
        <w:spacing w:lineRule="auto" w:line="360"/>
        <w:jc w:val="both"/>
        <w:rPr>
          <w:rFonts w:cs="Linux Libertine O;Times New Roman"/>
        </w:rPr>
      </w:pPr>
      <w:r>
        <w:rPr>
          <w:rFonts w:cs="Linux Libertine O;Times New Roman"/>
        </w:rPr>
        <w:t xml:space="preserve">Die Byzantiner hatten an zwei Fronten verloren, an der militärischen und an der politischen. Ḥassāns Politik war offenbar daran ausgerichtet, berberischen </w:t>
      </w:r>
      <w:r>
        <w:rPr>
          <w:rFonts w:cs="Linux Libertine O;Times New Roman"/>
          <w:b/>
          <w:bCs/>
          <w:u w:val="single"/>
        </w:rPr>
        <w:t xml:space="preserve">S. 44: </w:t>
      </w:r>
      <w:r>
        <w:rPr>
          <w:rFonts w:cs="Linux Libertine O;Times New Roman"/>
        </w:rPr>
        <w:t xml:space="preserve"> Rückhalt zu gewinnen. Wir hören von mehreren tausend Berbern, die in seinem Heer mitfochten. Und trotz der erbitterten Auseinandersetzungen mit al-Kāhina, während derer die Araber vernichtende Niederlagen einstecken und sich sogar bis nach Tripolitanien zurückziehen mußten, scheint es ständig diplomatische Kontakte zu der Berberkönigin gegeben zu haben. Ḥassāns Machtanspruch wurde zwar auf dem Schlachtfeld entschieden, aber durch politische Maßnahmen vorbereitet. Bevor sich al-Kāhina zum letzten Gefecht stellte, war sie schon weitgehend isoliert, ihre Koalition aus verschiedenen Berberstämmen zusammengebrochen. Ihre eigenen Söhne Ifrān und Yazdiyan soll sie – in seherischer Voraussicht – zu Ḥassān geschickt haben, mit der Anweisung, unter den neuen Herren Ifrīqiyas ihr Heil zu suchen. Die beiden werden wenig später mit dem Befehl über jeweils 6000 Soldaten zählende Berberkontingente betraut.</w:t>
      </w:r>
      <w:r>
        <w:rPr>
          <w:rStyle w:val="Funotenzeichen"/>
          <w:rStyle w:val="FootnoteAnchor1"/>
          <w:rFonts w:cs="Linux Libertine O;Times New Roman"/>
          <w:position w:val="0"/>
          <w:sz w:val="24"/>
          <w:vertAlign w:val="baseline"/>
        </w:rPr>
        <w:footnoteReference w:id="37"/>
      </w:r>
      <w:r>
        <w:rPr>
          <w:rFonts w:cs="Linux Libertine O;Times New Roman"/>
        </w:rPr>
        <w:t xml:space="preserve"> Als Neukonvertierte hatten diese Berber auch Zugang zu den ḫiṭaṭ, den Landpensionen. Ḥassān ließ sie auch in die neu erstellten Heereslisten (dawāwīn) aufnehmen und damit regulären Sold beziehen und am Beuteanteil (faiʾ) partizipieren. Diese Maßnahmen, die gewiß nicht der Philanthropie Ḥassāns oder seiner Sympathie für die Berber entsprangen, bedeuteten den Anfang einer zaghaften Islamisierung Ifrīqiyas – Mālikī spricht auch davon, daß die Berbertruppen unter den beiden Kāhina-Söhnen jene Berber bekämpften, die „Ungläubige waren“ (allaḏīna kafarū). Regionale Verwaltungen werden eingerichtet, die die Bodensteuern eintreiben. Der Bau von Moscheen, darunter der masǧid al-ǧāmiʿ in Kairawān dokumentiert die Absicht der Araber, ihre Religion und Kultur vor Ort heimisch zu machen. Man dachte sogar darüber nach, Qairawān, was wohl – wie das benachbarte Takerwān – berberischen Ursprungs war, einen islamischen Namen zu geben. Der Vorschlag dazu soll von Anas b. Malik und Zaid b. Ṯābit, zwei noch lebenden Prophetengenossen, gemacht worden sein.</w:t>
      </w:r>
      <w:r>
        <w:rPr>
          <w:rStyle w:val="Funotenzeichen"/>
          <w:rStyle w:val="FootnoteAnchor1"/>
          <w:rFonts w:cs="Linux Libertine O;Times New Roman"/>
          <w:position w:val="0"/>
          <w:sz w:val="24"/>
          <w:vertAlign w:val="baseline"/>
        </w:rPr>
        <w:footnoteReference w:id="38"/>
      </w:r>
      <w:r>
        <w:rPr>
          <w:rFonts w:cs="Linux Libertine O;Times New Roman"/>
        </w:rPr>
        <w:t xml:space="preserve"> [Interessant: Makdūnīya, die Makedonische; Koran 18/83f: ḏū 'l-Qarnain (die beiden Hörner stehen für Westen und Osten) – maġrib + maṭliʿ aš-šams; ≙ Qairawān; kam aber nur bis Sīwa. Transport islam. orientalischer Legenden in die Kolonien; Zivilisationsanspruch] </w:t>
      </w:r>
      <w:r>
        <w:rPr>
          <w:rFonts w:cs="Linux Libertine O;Times New Roman"/>
          <w:b/>
          <w:bCs/>
          <w:u w:val="single"/>
        </w:rPr>
        <w:t xml:space="preserve">S.45: </w:t>
      </w:r>
      <w:r>
        <w:rPr>
          <w:rFonts w:cs="Linux Libertine O;Times New Roman"/>
        </w:rPr>
        <w:t xml:space="preserve"> Qairawān bekommt ein Amt, welches die Almosensteuer (ṣadaqa) einzieht und unter die Bedürftigen verteilt.</w:t>
      </w:r>
      <w:r>
        <w:rPr>
          <w:rStyle w:val="Funotenzeichen"/>
          <w:rStyle w:val="FootnoteAnchor1"/>
          <w:rFonts w:cs="Linux Libertine O;Times New Roman"/>
          <w:position w:val="0"/>
          <w:sz w:val="24"/>
          <w:vertAlign w:val="baseline"/>
        </w:rPr>
        <w:footnoteReference w:id="39"/>
      </w:r>
      <w:r>
        <w:rPr>
          <w:rFonts w:cs="Linux Libertine O;Times New Roman"/>
        </w:rPr>
        <w:t xml:space="preserve"> Das sind die Anfänge einer islamischen Zivilisation, die – wie in Syrien und ʿIrāq – in den Städten Fuß faßte und von dort aus auf die ländlichen Bezirke übergriff. Gewiß – anders als im Osten – kann hier im Maġrib noch längst nicht von Arabisierung gesprochen werden. Die Zahlenverhältnisse lassen das nicht zu. Die Untersuchung von Russell (Late Ancient and Medieval Population)</w:t>
      </w:r>
      <w:r>
        <w:rPr>
          <w:rStyle w:val="Funotenzeichen"/>
          <w:rStyle w:val="FootnoteAnchor1"/>
          <w:rFonts w:cs="Linux Libertine O;Times New Roman"/>
          <w:position w:val="0"/>
          <w:sz w:val="24"/>
          <w:vertAlign w:val="baseline"/>
        </w:rPr>
        <w:footnoteReference w:id="40"/>
      </w:r>
      <w:r>
        <w:rPr>
          <w:rFonts w:cs="Linux Libertine O;Times New Roman"/>
        </w:rPr>
        <w:t xml:space="preserve"> und die anderer – so fragwürdig die angewandten Methoden auch sein mögen – gehen von einem Promilleanteil arabischer Bevölkerung im Zentralen Maġrib zu dieser Zeit aus. Mehr als 10 000 dürften es nicht gewesen sein, die sich in den noch unsicheren und kaum befestigten Städten zwischen Tripolis und Tunis niedergelassen hatten. Als Ḥassān schließlich 86/705 aus Ifrīqiya abberufen wurde, war dieser soziale Aspekt der arab. Minderheit noch nicht aktuell. Später hören wir des öfteren von ethnischen Querelen zwischen Arabern und Berbern. Zu diesem Zeitpunkt ist das elitäre Denken noch Reflex der Wirklichkeit. Die kulturelle und religiöse Assimilation der autochthonen Bevölkerung steht an erster Stelle. Die eigenartige Entwicklung, die diese 'zweite' Eroberung Nordafrikas nahm, hatte al-Kāhina vorausgesehen, als sie ihre alliierten Kampfgefährten aufklärte: ''Ḥassān (d.h. die arab. Muslime) wollen die Städte Ifrīqiyas, sein Gold, sein Silber und sein Holz; wir aber wollen seine Weiden und Felder; deshalb rate ich euch, sie [die Städte] zu zerstören.''</w:t>
      </w:r>
      <w:r>
        <w:rPr>
          <w:rStyle w:val="Funotenzeichen"/>
          <w:rStyle w:val="FootnoteAnchor1"/>
          <w:rFonts w:cs="Linux Libertine O;Times New Roman"/>
          <w:position w:val="0"/>
          <w:sz w:val="24"/>
          <w:vertAlign w:val="baseline"/>
        </w:rPr>
        <w:footnoteReference w:id="41"/>
      </w:r>
    </w:p>
    <w:p>
      <w:pPr>
        <w:pStyle w:val="Normal"/>
        <w:spacing w:lineRule="auto" w:line="360"/>
        <w:jc w:val="both"/>
        <w:rPr>
          <w:rFonts w:cs="Linux Libertine O;Times New Roman"/>
        </w:rPr>
      </w:pPr>
      <w:r>
        <w:rPr>
          <w:rFonts w:cs="Linux Libertine O;Times New Roman"/>
        </w:rPr>
        <w:t>Bei al-Malikī, der dieses Zitat in seinem Riyād an nufūs bewahrt hat, folgt darauf der Befehl al-Kāhinas an ihre Truppen, die Wälder Ifrīqiyas umzulegen und alle Befestigungen zu schleifen.</w:t>
      </w:r>
    </w:p>
    <w:p>
      <w:pPr>
        <w:pStyle w:val="Normal"/>
        <w:spacing w:lineRule="auto" w:line="360"/>
        <w:jc w:val="both"/>
        <w:rPr/>
      </w:pPr>
      <w:r>
        <w:rPr>
          <w:rFonts w:cs="Linux Libertine O;Times New Roman"/>
          <w:b/>
          <w:bCs/>
          <w:u w:val="single"/>
        </w:rPr>
        <w:t xml:space="preserve">S. 46: </w:t>
      </w:r>
      <w:r>
        <w:rPr>
          <w:rFonts w:cs="Linux Libertine O;Times New Roman"/>
        </w:rPr>
        <w:t xml:space="preserve"> Ein gewisser Ibn Anʿam, genauer ʿAbdarr. b. Ziqād b. Anʿam al-Maʿāfirī, wie ar-Raqīq präzisiert,</w:t>
      </w:r>
      <w:r>
        <w:rPr>
          <w:rStyle w:val="Funotenzeichen"/>
          <w:rStyle w:val="FootnoteAnchor1"/>
          <w:rFonts w:cs="Linux Libertine O;Times New Roman"/>
          <w:position w:val="0"/>
          <w:sz w:val="24"/>
          <w:vertAlign w:val="baseline"/>
        </w:rPr>
        <w:footnoteReference w:id="42"/>
      </w:r>
      <w:r>
        <w:rPr>
          <w:rFonts w:cs="Linux Libertine O;Times New Roman"/>
        </w:rPr>
        <w:t xml:space="preserve"> bestätigt diese Episode. Danach soll Ifrīqiya von Tripolis bis Tanger von einem dicht zusammenhängenden Waldgebiet überzogen gewesen sein. Al-Kāhina habe diesen Waldgürtel zerstört. Christliche Einheimische sollen sich daraufhin an Ḥassān mit der Bitte gewandt haben, dieser Zerstörung Einhalt zu gebieten.</w:t>
      </w:r>
    </w:p>
    <w:p>
      <w:pPr>
        <w:pStyle w:val="Normal"/>
        <w:spacing w:lineRule="auto" w:line="360"/>
        <w:jc w:val="both"/>
        <w:rPr>
          <w:rFonts w:cs="Linux Libertine O;Times New Roman"/>
        </w:rPr>
      </w:pPr>
      <w:r>
        <w:rPr>
          <w:rFonts w:cs="Linux Libertine O;Times New Roman"/>
        </w:rPr>
        <w:t>Die Historizität dieser Maßnahme läßt sich kaum nachprüfen. Die Entwaldung der nordafrikanischen Küstenstriche ist ein Faktum, das sich kontinuierlich vollzog. Römischer Städte- und Straßenbau, die aġlabidische und fāṭimidische Schiffsindustrie, der Einfall der Banū Hilāl und Sulaimān im 11. Jh. – dazu jetzt sehr detailliert Schuster - und letztlich die französische Kolonialwirtschaft haben sukzessiv dazu beigetragen.</w:t>
      </w:r>
    </w:p>
    <w:p>
      <w:pPr>
        <w:pStyle w:val="Normal"/>
        <w:spacing w:lineRule="auto" w:line="360"/>
        <w:jc w:val="both"/>
        <w:rPr/>
      </w:pPr>
      <w:r>
        <w:rPr>
          <w:rFonts w:cs="Linux Libertine O;Times New Roman"/>
        </w:rPr>
        <w:t>Doch paßt der antizivilisatorische Charakter dieser Maßnahme zur kulturellen Frontstellung während al-Kāhinas Feldzug gegen die Araber. Sie war gegen die verhaßte Fremdherrschaft gerichtet: gegen die überkommene römisch-griechische gleichermaßen wie gegen die ihr folgende und sie beerbende arabische, die ebenfalls von gesicherten städtischen Zentren aus die landsässigen und nomadisierenden Berber unterwarf und sie als Sklaven, Mawālī oder Bürger zweiter Klasse in ihr Zivilisationsschema preßte. Sie war die verzweifelte Maßnahme eines gescheiterten und letzten kollektiven Aufbegehrens der Berber gegen die arabischen Eindringlinge. Man hat aber noch mehr aus dieser Episode herausgelesen. Vor allem Emile Gautier war es, der sie in einen größeren hypothetischen Zusammenhang stellte:</w:t>
      </w:r>
      <w:r>
        <w:rPr>
          <w:rStyle w:val="Funotenzeichen"/>
          <w:rStyle w:val="FootnoteAnchor1"/>
          <w:rFonts w:cs="Linux Libertine O;Times New Roman"/>
          <w:position w:val="0"/>
          <w:sz w:val="24"/>
          <w:vertAlign w:val="baseline"/>
        </w:rPr>
        <w:footnoteReference w:id="43"/>
      </w:r>
      <w:r>
        <w:rPr>
          <w:rFonts w:cs="Linux Libertine O;Times New Roman"/>
        </w:rPr>
        <w:t xml:space="preserve"> Die Argumente dafür lieferte ihm Ibn Ḫaldūn, der in einem großartigen Entwurf die Genealogie aller Berberstämme auf zwei Stammväter, Madġis al-Abtar und al-Burnusī zurückführte. Gautier benutzte diese Zweiteilung zu einer sozialökonomischen Klassifikation. Berber = Kamelnomaden, 1. 2. Jh., zu nom. Wandergruppen → Stämme, die dann genealog. auf </w:t>
      </w:r>
      <w:r>
        <w:rPr>
          <w:rFonts w:cs="Linux Libertine O;Times New Roman"/>
          <w:u w:val="single"/>
        </w:rPr>
        <w:t>einen</w:t>
      </w:r>
      <w:r>
        <w:rPr>
          <w:rFonts w:cs="Linux Libertine O;Times New Roman"/>
        </w:rPr>
        <w:t xml:space="preserve"> gem. Ahnherrn </w:t>
      </w:r>
      <w:r>
        <w:rPr>
          <w:rFonts w:cs="Linux Libertine O;Times New Roman"/>
          <w:b/>
          <w:bCs/>
          <w:u w:val="single"/>
        </w:rPr>
        <w:t xml:space="preserve">S. 47: </w:t>
      </w:r>
      <w:r>
        <w:rPr>
          <w:rFonts w:cs="Linux Libertine O;Times New Roman"/>
        </w:rPr>
        <w:t>zurückgeführt wurden, Butr.. Dagegen seien die seßhaften berber. Bevölkerungsteile der Gruppe der Barānis-Stämme zuzuordnen. Das primäre Kriterium der Lebens- und Wirtschaftsform sei also durch das sekundäre genealogische nachvollzogen und differenziert worden. Mithilfe dieser Deutung wollte Gautier die besondere Mechanik der arabischen Eroberung transparent machen. Seit der Vandalenzeit sei – besonders in Numidien – der Druck der Wanderstämme und Kamelnomaden auf die seßhafte Bauernbevölkerung und die Siedlungszentren stetig gewachsen. Den schwachen Widerstand, resp. die relative Bereitschaft dieser bäuerlichen berberischen, teils romanisierten Bevölkerung, die arab. Herrschaft hinzunehmen, erklärt Gautier aus den spezif. Erfordernissen einer agrarischen Gesellschaft: funktionierende Staatsgewalt, die Rechtssicherheit und stabile Steuer- und Verwaltungsorganisation unterhält. Kasilo und die Aurāba-Konföderation im Gebiet von Tilimsān sind für ihn die Repräsentanten der Barānis-Berber, die wohl neue Herren akzeptieren, nicht aber ihre Lebensweise ändern mußten. Die Kāhina dagegen, die sich hauptsächlich auf die nomadischen Ǧarāwa stützte und mit ihren Truppen zwischen Tabarqa (N-Küste) und den Aurās-Bergen (S-W Tunesien) streifte, stand einer Konföderation vor, deren Lebensweise staatliche Unterordnung ausschloß.</w:t>
      </w:r>
      <w:r>
        <w:rPr>
          <w:rStyle w:val="Funotenzeichen"/>
          <w:rStyle w:val="FootnoteAnchor1"/>
          <w:rFonts w:cs="Linux Libertine O;Times New Roman"/>
          <w:position w:val="0"/>
          <w:sz w:val="24"/>
          <w:vertAlign w:val="baseline"/>
        </w:rPr>
        <w:footnoteReference w:id="44"/>
      </w:r>
      <w:r>
        <w:rPr>
          <w:rFonts w:cs="Linux Libertine O;Times New Roman"/>
        </w:rPr>
        <w:t xml:space="preserve"> Die Erbitterung, mit der al-Kāhina und ihre Leute für Selbstbehauptung und gegen Fremdherrschaft fochten, setzte Gautier ins Verhältnis zur Unlösbarkeit dieses Konfliktes. Gautier ist weniger an der Plausibilität als an der Systematik, mit der er seine Hypothese auch für die folgenden historischen Epochen weiterverfolgte, gescheitert. Es war aber sein Verdienst, den Blick für die besonderen sozialen und ökonomischen Umstände der mehr oder weniger gewaltsam unterworfenen Berberstämme geschärft zu haben. Die Systematik seiner Hypothese, die Stämme Nordafrikas in seßhafte und nomadische zu teilen, und hieraus ihre jeweilige historische Stellung und Rolle während der Islamisierung des Landes zu erklären, zwang ihn jedoch in die Irre, unter Mithilfe von Ibn Ḫaldūn. </w:t>
      </w:r>
    </w:p>
    <w:p>
      <w:pPr>
        <w:pStyle w:val="Normal"/>
        <w:spacing w:lineRule="auto" w:line="360"/>
        <w:jc w:val="both"/>
        <w:rPr/>
      </w:pPr>
      <w:r>
        <w:rPr>
          <w:rFonts w:cs="Linux Libertine O;Times New Roman"/>
        </w:rPr>
        <w:t xml:space="preserve">Zu ungenau jedoch sind die Angaben der arabischen Historiker zu den genauen genealogischen Verhältnissen, zu willkürlich ihre Bereitschaft, aus einer verwandtschaftlichen Abhängigkeit Stammesverhältnisse zu folgern, zu widersprüchlich die dokumentierten Begebenheiten. William Marçais </w:t>
      </w:r>
      <w:r>
        <w:rPr>
          <w:rFonts w:cs="Linux Libertine O;Times New Roman"/>
          <w:b/>
          <w:bCs/>
          <w:u w:val="single"/>
        </w:rPr>
        <w:t xml:space="preserve">S. 48: </w:t>
      </w:r>
      <w:r>
        <w:rPr>
          <w:rFonts w:cs="Linux Libertine O;Times New Roman"/>
        </w:rPr>
        <w:t xml:space="preserve"> hat in einer detaillierten Widerlegung den Grundansatz von Gautier entkräftet. Er zeigte, daß sich weder die Zuordnung Butr = Nomaden noch die Barānis – Seßhafte in der maġribinischen Geschichte aufrechterhalten läßt. Zwar waren – und blieben – die Zanāta – der wichtigste und größte Zweig der Butr – zweifellos Nomaden. Doch weder die dörflichen Kūmīya, die Matġāra, N-West Marokko, nördl. Atlas-Ebenen, die in Hütten wohnten, oder die Nafūsa in Tripolitanien, die wir später in halbstaatlichen, mitunter urbanen Organisationen wiederfinden, lassen sich unter dieses Butr-Merkmal subsumieren. Auf der anderen Seite ist auch die Homogenität der Barānis zu widerlegen. Ein Teil der Kutāma, die später zur autochthonen Stütze der Fāṭimiden avancierten, blieb nomadisch und seinen kollaborierenden Stammesbrüdern feindlich gesinnt. Und die Ṣanhaǧa, von Ibn Ḫaldūn zum zahlreichsten Barānis-Zweig erklärt, blieben gar bis in die Neuzeit die nomadischen Herren der Zentral- und Westsahara. Die Liste beider Gruppen ist bei Marçais erheblich länger. Er blieb aber nicht bei der Widerlegung stehen und offerierte eine andere, linguistische Deutung. [Baranis &lt; burnus = Kapuzengewand; butr &lt; abtar = Kurzgewand] [Und noch andere, religiöse Versuche: al-Kāhina als konfessionelle Führerin einer jüdischen Stammesgemeinschaft; oder: Ibn Ḫaldūn zählt die Matūsa zu den Kutāma, die ja auch Barānis sind. </w:t>
      </w:r>
      <w:r>
        <w:rPr>
          <w:rFonts w:cs="Linux Libertine O;Times New Roman"/>
          <w:lang w:val="fr-FR"/>
        </w:rPr>
        <w:t xml:space="preserve">Lewicki (Etudes ibadites Nord-afr. </w:t>
      </w:r>
      <w:r>
        <w:rPr>
          <w:rFonts w:cs="Linux Libertine O;Times New Roman"/>
        </w:rPr>
        <w:t>40-41) nun: Matūsa/Ma</w:t>
      </w:r>
      <w:r>
        <w:rPr>
          <w:rFonts w:eastAsia="Arial Unicode MS" w:cs="Arial Unicode MS" w:ascii="Arial Unicode MS" w:hAnsi="Arial Unicode MS"/>
          <w:lang w:val="fr-FR"/>
        </w:rPr>
        <w:t>ṭ</w:t>
      </w:r>
      <w:r>
        <w:rPr>
          <w:rFonts w:cs="Linux Libertine O;Times New Roman"/>
        </w:rPr>
        <w:t>ūsa ist häufiger name bei Nafūsa, also vielleicht deren Fraktion und christl., ergo von „Matthäus“!]</w:t>
      </w:r>
    </w:p>
    <w:p>
      <w:pPr>
        <w:pStyle w:val="Normal"/>
        <w:rPr/>
      </w:pPr>
      <w:r>
        <w:rPr>
          <w:rFonts w:cs="Linux Libertine O;Times New Roman"/>
        </w:rPr>
        <w:t>[</w:t>
      </w:r>
      <w:r>
        <w:rPr/>
        <w:t xml:space="preserve">Wiederholung 39 f – 47 </w:t>
      </w:r>
    </w:p>
    <w:p>
      <w:pPr>
        <w:pStyle w:val="Normal"/>
        <w:rPr/>
      </w:pPr>
      <w:r>
        <w:rPr/>
        <w:t>Kusaila nach Tod ʿUqbas 63/683 in Qairawān, Zuhair b. Qais ⇒ Miṣr.</w:t>
      </w:r>
    </w:p>
    <w:p>
      <w:pPr>
        <w:pStyle w:val="Normal"/>
        <w:rPr/>
      </w:pPr>
      <w:r>
        <w:rPr/>
        <w:t xml:space="preserve">2. Bürgerkrieg, dessen Erbe ʿAbdalmalik 685 antrat = Zäsur = Aufschub für Kusaila: Zuhair 69/689 </w:t>
      </w:r>
    </w:p>
    <w:p>
      <w:pPr>
        <w:pStyle w:val="Normal"/>
        <w:rPr/>
      </w:pPr>
      <w:r>
        <w:rPr/>
        <w:t>2. Mal</w:t>
        <w:tab/>
        <w:tab/>
        <w:t>Offensive Byzanz, Justinian II 690</w:t>
      </w:r>
    </w:p>
    <w:p>
      <w:pPr>
        <w:pStyle w:val="Normal"/>
        <w:rPr/>
      </w:pPr>
      <w:r>
        <w:rPr>
          <w:rFonts w:eastAsia="Linux Libertine"/>
        </w:rPr>
        <w:t xml:space="preserve">     </w:t>
      </w:r>
      <w:r>
        <w:rPr/>
        <w:t>und Tod b. Zubairs 73/692  Ḥassān b. an-Nuʿmān</w:t>
      </w:r>
    </w:p>
    <w:p>
      <w:pPr>
        <w:pStyle w:val="Normal"/>
        <w:rPr/>
      </w:pPr>
      <w:r>
        <w:rPr>
          <w:rFonts w:eastAsia="Linux Libertine"/>
        </w:rPr>
        <w:t xml:space="preserve">     </w:t>
      </w:r>
      <w:r>
        <w:rPr/>
        <w:t>2 Ziele: Vertreibung Byzanz', Niederschlagung des berberischen Widerstandes (Kāhina). 73/692</w:t>
      </w:r>
    </w:p>
    <w:p>
      <w:pPr>
        <w:pStyle w:val="Normal"/>
        <w:rPr/>
      </w:pPr>
      <w:r>
        <w:rPr>
          <w:rFonts w:eastAsia="Linux Libertine"/>
        </w:rPr>
        <w:t xml:space="preserve">     </w:t>
      </w:r>
      <w:r>
        <w:rPr/>
        <w:t>Karthago zerstört. Vor 86/705 fällt al-Kāhina bei Ṭarfa – Aurās-Bergen.</w:t>
      </w:r>
    </w:p>
    <w:p>
      <w:pPr>
        <w:pStyle w:val="Normal"/>
        <w:rPr/>
      </w:pPr>
      <w:r>
        <w:rPr>
          <w:rFonts w:eastAsia="Linux Libertine"/>
        </w:rPr>
        <w:t xml:space="preserve">     </w:t>
      </w:r>
      <w:r>
        <w:rPr/>
        <w:t>Rückkehr auf Zeit 76/695 unter Patriarch Johannes nach Karthago.</w:t>
      </w:r>
    </w:p>
    <w:p>
      <w:pPr>
        <w:pStyle w:val="Normal"/>
        <w:rPr/>
      </w:pPr>
      <w:r>
        <w:rPr>
          <w:rFonts w:eastAsia="Linux Libertine"/>
        </w:rPr>
        <w:t xml:space="preserve">     </w:t>
      </w:r>
      <w:r>
        <w:rPr/>
        <w:t xml:space="preserve">Anfang islam. Zivilisation: Islam. Verwaltung, beginnende Integration von einzelnen Berbergruppen, – dar aṣ-ṣināʿa – Münzprägungen. </w:t>
      </w:r>
    </w:p>
    <w:p>
      <w:pPr>
        <w:pStyle w:val="Textkrper2"/>
        <w:rPr/>
      </w:pPr>
      <w:r>
        <w:rPr>
          <w:rFonts w:eastAsia="Linux Libertine"/>
        </w:rPr>
        <w:t xml:space="preserve">     </w:t>
      </w:r>
      <w:r>
        <w:rPr/>
        <w:t xml:space="preserve">al-Kāhinas antizivilis. Ideologie – Interpretationen derselben, die in Butr-Barānis These gipfelt. Emile Gautier: Gegensatz nom.-ländl. als Grundlage. Erklärungsmodell bis ins Hochmittelalter.] </w:t>
      </w:r>
    </w:p>
    <w:p>
      <w:pPr>
        <w:pStyle w:val="Normal"/>
        <w:rPr/>
      </w:pPr>
      <w:r>
        <w:rPr>
          <w:rFonts w:eastAsia="Linux Libertine"/>
        </w:rPr>
        <w:t xml:space="preserve">    </w:t>
      </w:r>
      <w:r>
        <w:rPr/>
        <w:t>Widerlegung der Butr-Barānis-These durch W. Marçais u. eigenwillige Deutung durch Kleidungsgewohnheiten ⇒ Aufhänger! ⇒  Brechung des berber. Widerstandes ?]</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Zurück zu den Geschehnissen in Ifrīqiya. Die zweite Initiative ʿAbdalmaliks war also von Erfolg gekrönt. Die externe Gefahr von Seiten der Byzantiner war gebannt. [Gelegentliche Überfälle von See – Tūnis/Marsā Rādis – doch Byz. endgültig auf siz. und oberital. Besitzungen zurückgedrängt.] Der interne kollektive Widerstand der Berber war gebrochen. Ḥassān, so wird berichtet, mußte keine weiteren Aufstände niederschlagen oder Feldzüge gegen die Berber unternehmen. Viele Berber hatten sich in die Bergregionen zurückgezogen. Die Araber machten keine Anstalten, auch die letzten unsicheren und unzugänglichen Gebiete zu unterwerfen und ihrem Machtbereich anzugliedern. Sie benutzten sie eher als naheliegende Sklavenreservoirs – wir hören etwa von einem Kommandeur Ḥassāns, der mit 500 Leuten in das Gebiet sw von Qairawān vorstößt und einige </w:t>
      </w:r>
    </w:p>
    <w:p>
      <w:pPr>
        <w:pStyle w:val="Normal"/>
        <w:spacing w:lineRule="auto" w:line="360"/>
        <w:jc w:val="both"/>
        <w:rPr/>
      </w:pPr>
      <w:r>
        <w:rPr>
          <w:rFonts w:cs="Linux Libertine O;Times New Roman"/>
        </w:rPr>
        <w:t xml:space="preserve">10 000 Berber in die Gefangenschaft und damit dem </w:t>
      </w:r>
      <w:r>
        <w:rPr>
          <w:rFonts w:cs="Linux Libertine O;Times New Roman"/>
          <w:b/>
          <w:bCs/>
          <w:u w:val="single"/>
        </w:rPr>
        <w:t xml:space="preserve">S. 49: </w:t>
      </w:r>
      <w:r>
        <w:rPr>
          <w:rFonts w:cs="Linux Libertine O;Times New Roman"/>
        </w:rPr>
        <w:t xml:space="preserve"> Sklavenmarkt zuführt [Ḥassān soll ja </w:t>
      </w:r>
    </w:p>
    <w:p>
      <w:pPr>
        <w:pStyle w:val="Normal"/>
        <w:spacing w:lineRule="auto" w:line="360"/>
        <w:jc w:val="both"/>
        <w:rPr/>
      </w:pPr>
      <w:r>
        <w:rPr>
          <w:rFonts w:cs="Linux Libertine O;Times New Roman"/>
        </w:rPr>
        <w:t xml:space="preserve">35 000 Sklaven in den Orient geschickt haben] – oder erklärten einheimische Fürsten – nach Art der britischen indirect rule – zu örtlichen botmäßigen Verantwortlichen, deren unausgesprochene Aufgabe es wohl war, die jährlichen Tributzahlungen zu garantieren. </w:t>
      </w:r>
    </w:p>
    <w:p>
      <w:pPr>
        <w:pStyle w:val="Normal"/>
        <w:spacing w:lineRule="auto" w:line="360"/>
        <w:jc w:val="both"/>
        <w:rPr>
          <w:rFonts w:cs="Linux Libertine O;Times New Roman"/>
        </w:rPr>
      </w:pPr>
      <w:r>
        <w:rPr>
          <w:rFonts w:cs="Linux Libertine O;Times New Roman"/>
        </w:rPr>
        <w:t>Einher mit dieser 'Befriedung' ging die islamische Zivilisierung des Landes. Die Moscheen in Tūnis und Qairawān werden ausgebaut und mit einer Gebetsnische, dem mihrāb, versehen. Offenbar werden auch neue Ribāṭe gegründet, wie jenes bei Tūnis, welches gegen byz. Überfälle von See schützen sollte. Und die Steuerverwaltung beginnt zu greifen. Alle Einheimischen, egal ob Berber, ʿAǧam oder Rūm – der mittleren Gruppe können wir noch immer keine deutlichen Konturen verleihen – werden zur Steuer veranlagt. Möglicherweise steht diese Entwicklung im Zusammenhang mit einem Prozess, der nun in Ifrīqiya – wie auch in den östlichen Provinzen, vor allem im ʿIrāq unter al-Ḥaǧǧāğ (Statthalter ʿAbdalmaliks) – einsetzt: dem Übertritt ganzer Berbergruppen – und -stämme zum Islam. Die Vorteile eines solchen Schrittes für den Steuer- und Personenrechtsstatus des Konvertiten waren ja evident. An der Institution des ǧund ist diese einsetzende Konversion deutlich zu beobachten. Unter Ḥassān werden – Sie erinnern sich - 12 000 Berbergruppen ins Provinzialheer integriert und damit in den Heeresdīwān eingeschrieben. Damit verband sich das Anrecht auf Soldzuweisung, den iqṭāʿ, der zu dieser Zeit noch aus Landzuteilung bestand. Man darf annehmen, daß der Multiplikationseffekt einer solchen partiellen Integration erheblich gewesen sein muß. Dazu kam, daß – zumindest in einem Fall werden wir darüber informiert – diese einheimischen Truppenkontingente unter berberischem Befehl gestellt wurden.</w:t>
      </w:r>
      <w:r>
        <w:rPr>
          <w:rStyle w:val="Funotenzeichen"/>
          <w:rStyle w:val="FootnoteAnchor1"/>
          <w:rFonts w:cs="Linux Libertine O;Times New Roman"/>
          <w:position w:val="0"/>
          <w:sz w:val="24"/>
          <w:vertAlign w:val="baseline"/>
        </w:rPr>
        <w:footnoteReference w:id="45"/>
      </w:r>
      <w:r>
        <w:rPr>
          <w:rFonts w:cs="Linux Libertine O;Times New Roman"/>
        </w:rPr>
        <w:t xml:space="preserve"> In diesem Punkt hebt sich Ifrīqiya und der Maġrib ganz besonders von den anderen islamischen </w:t>
      </w:r>
      <w:r>
        <w:rPr>
          <w:rFonts w:cs="Linux Libertine O;Times New Roman"/>
          <w:b/>
          <w:bCs/>
          <w:u w:val="single"/>
        </w:rPr>
        <w:t xml:space="preserve">S. 50: </w:t>
      </w:r>
      <w:r>
        <w:rPr>
          <w:rFonts w:cs="Linux Libertine O;Times New Roman"/>
        </w:rPr>
        <w:t xml:space="preserve"> Eroberungsgebieten im Osten ab. Das soziale Umfeld, im Sāsānidenreich etwa, war ja nicht tribal, sondern dörflich organisiert gewesen. Wurden dort Dihqane zur Kollaboration gebracht, waren es hier Stammesführer und Sippenälteste. Zudem war die Durchdringung asiatischer Neuansiedler im Osten, die zentral von Kūfa und Baṣra aus betrieben wurde, ungleich höher als in der nordafrikanischen Randprovinz. Von den Zahlenverhältnissen haben wir ja schon einen Eindruck bekommen.</w:t>
      </w:r>
      <w:r>
        <w:rPr>
          <w:rStyle w:val="Funotenzeichen"/>
          <w:rStyle w:val="FootnoteAnchor1"/>
          <w:rFonts w:cs="Linux Libertine O;Times New Roman"/>
          <w:position w:val="0"/>
          <w:sz w:val="24"/>
          <w:vertAlign w:val="baseline"/>
        </w:rPr>
        <w:footnoteReference w:id="46"/>
      </w:r>
    </w:p>
    <w:p>
      <w:pPr>
        <w:pStyle w:val="Normal"/>
        <w:spacing w:lineRule="auto" w:line="360"/>
        <w:jc w:val="both"/>
        <w:rPr/>
      </w:pPr>
      <w:r>
        <w:rPr>
          <w:rFonts w:cs="Linux Libertine O;Times New Roman"/>
        </w:rPr>
        <w:t>Und noch etwas änderte sich grundlegend mit der Gouverneurszeit von Ḥassān b. an-Nuʿmān. Er war der letzte seiner Art, der von Ägypten aus ein- und abgesetzt wurde. Was Muʿāwiya schon einmal per Dekret hatte durchsetzen wollen, gelang nun ʿAbdalmalik's Sohn al-Walīd. Gleich nach seiner Amtsübernahme 86/705 wies er seinen Gouverneur in Ägypten, einen Bruder seines Vaters – ʿAbdallāh oder ʿAbdalʿazīz</w:t>
      </w:r>
      <w:r>
        <w:rPr>
          <w:rStyle w:val="Funotenzeichen"/>
          <w:rStyle w:val="FootnoteAnchor1"/>
          <w:rFonts w:cs="Linux Libertine O;Times New Roman"/>
          <w:position w:val="0"/>
          <w:sz w:val="24"/>
          <w:vertAlign w:val="baseline"/>
        </w:rPr>
        <w:footnoteReference w:id="47"/>
      </w:r>
      <w:r>
        <w:rPr>
          <w:rFonts w:cs="Linux Libertine O;Times New Roman"/>
        </w:rPr>
        <w:t xml:space="preserve"> – an, einen gewissen Mūsā b. Nuṣair nach Ifrīqiya zu schicken, und zwar unter der direkten Botmäßigkeit des Kalifen ''min qibali Walīd'' heißt es wörtlich.</w:t>
      </w:r>
      <w:r>
        <w:rPr>
          <w:rStyle w:val="Funotenzeichen"/>
          <w:rStyle w:val="FootnoteAnchor1"/>
          <w:rFonts w:cs="Linux Libertine O;Times New Roman"/>
          <w:position w:val="0"/>
          <w:sz w:val="24"/>
          <w:vertAlign w:val="baseline"/>
        </w:rPr>
        <w:footnoteReference w:id="48"/>
      </w:r>
      <w:r>
        <w:rPr>
          <w:rFonts w:cs="Linux Libertine O;Times New Roman"/>
        </w:rPr>
        <w:t xml:space="preserve"> Damit beginnt die zweite Phase der Provinzgeschichte von Ifrīqiya wa l-Maġrib, die einer souveränen Kalifatsprovinz, gleichwertig und ebenbürtig den Provinzen von Miṣr und dem Osten, den vier aǧnād im Bilād aš-šām: ǧund Ḥalab, Ḥimṣ, Dimašq und Filāsṭīn, Armīniya, al-Ǧazāʾir, ʿIrāq und Ḫurasān.</w:t>
      </w:r>
    </w:p>
    <w:p>
      <w:pPr>
        <w:pStyle w:val="Normal"/>
        <w:spacing w:lineRule="auto" w:line="360"/>
        <w:jc w:val="both"/>
        <w:rPr/>
      </w:pPr>
      <w:r>
        <w:rPr>
          <w:rFonts w:cs="Linux Libertine O;Times New Roman"/>
        </w:rPr>
        <w:t xml:space="preserve">Dieser Mūsā b. Nusair war kein nobody. Er war Nordaraber und gehörte entweder zu den Bakr b. Wāʾil oder zu den Banū Laḫm, den Laḫmiden. Für ʿAbdalmalik hatte er die ḫarāǧ-Steuer in Baṣra eingetrieben </w:t>
      </w:r>
      <w:r>
        <w:rPr>
          <w:rFonts w:cs="Linux Libertine O;Times New Roman"/>
          <w:b/>
          <w:bCs/>
          <w:u w:val="single"/>
        </w:rPr>
        <w:t xml:space="preserve">S. 51: </w:t>
      </w:r>
      <w:r>
        <w:rPr>
          <w:rFonts w:cs="Linux Libertine O;Times New Roman"/>
        </w:rPr>
        <w:t xml:space="preserve"> und dabei offenbar in die eigene Tasche gewirtschaftet. Ḥaǧǧāǧ hatte dann die Sache aufgedeckt und ʿAbdalmalik belegte Mūsā mit einer empfindlichen Geldstrafe. Mūsā setzte sich daraufhin nach Ägypten ab, wohin er gute Beziehungen unterhielt.</w:t>
      </w:r>
      <w:r>
        <w:rPr>
          <w:rStyle w:val="Funotenzeichen"/>
          <w:rStyle w:val="FootnoteAnchor1"/>
          <w:rFonts w:cs="Linux Libertine O;Times New Roman"/>
          <w:position w:val="0"/>
          <w:sz w:val="24"/>
          <w:vertAlign w:val="baseline"/>
        </w:rPr>
        <w:footnoteReference w:id="49"/>
      </w:r>
      <w:r>
        <w:rPr>
          <w:rFonts w:cs="Linux Libertine O;Times New Roman"/>
        </w:rPr>
        <w:t xml:space="preserve"> Warum al-Walīds Wahl  gerade auf ihn fiel, wissen wir nicht. Aber er sollte damit eine glückliche Hand beweisen. </w:t>
      </w:r>
    </w:p>
    <w:p>
      <w:pPr>
        <w:pStyle w:val="Normal"/>
        <w:spacing w:lineRule="auto" w:line="360"/>
        <w:jc w:val="both"/>
        <w:rPr/>
      </w:pPr>
      <w:r>
        <w:rPr>
          <w:rFonts w:cs="Linux Libertine O;Times New Roman"/>
        </w:rPr>
        <w:t>Mūsā blieb 10 Jahre für Walīd Gouverneur in Nordafrika [86-95 / 705-714]. Er paßte sich nahtlos in die Politik seines Vorgängers ein und schlug zugleich eine noch schärfere Gangart ein. In der Umgebung von Qairawan sorgte er für ein sicheres Hinterland. Er unterwarf die Sakūma, Fraktionen der Hawwāra, Lawāta und Kutāma der Provinzgewalt. Dabei hielten sich rücksichtsloses Durchgreifen und politisches Geschick durchaus die Waage. Kein anderer Gouverneur in der Geschichte des Islam soll sich so erfolgreich als Sklavenjäger ausgezeichnet haben wie er: 300 000 soll er eingefangen, und das geziemende Fünftel, 60 000 also – und tausend extra für al-Walīd – in den Osten geschickt haben.</w:t>
      </w:r>
      <w:r>
        <w:rPr>
          <w:rStyle w:val="Funotenzeichen"/>
          <w:rStyle w:val="FootnoteAnchor1"/>
          <w:rFonts w:cs="Linux Libertine O;Times New Roman"/>
          <w:position w:val="0"/>
          <w:sz w:val="24"/>
          <w:vertAlign w:val="baseline"/>
        </w:rPr>
        <w:footnoteReference w:id="50"/>
      </w:r>
      <w:r>
        <w:rPr>
          <w:rFonts w:cs="Linux Libertine O;Times New Roman"/>
        </w:rPr>
        <w:t xml:space="preserve"> Andererseits sicherte er sich die Unterstützung kooperationsbereiter Berberführer, indem er ihnen partielle Souveränität gewährte, gleichzeitig aber ihre Disziplin mit dem Schicksal von prominenten Geiseln verknüpfte.</w:t>
      </w:r>
    </w:p>
    <w:p>
      <w:pPr>
        <w:pStyle w:val="Normal"/>
        <w:spacing w:lineRule="auto" w:line="360"/>
        <w:jc w:val="both"/>
        <w:rPr>
          <w:rFonts w:cs="Linux Libertine O;Times New Roman"/>
        </w:rPr>
      </w:pPr>
      <w:r>
        <w:rPr>
          <w:rFonts w:cs="Linux Libertine O;Times New Roman"/>
        </w:rPr>
        <w:t>Die bedeutendste Leistung seiner Regentschaft jedoch lag noch vor ihm: Die Eroberung des Westens und Andalusiens. Wenn wir auch über den Verlauf dieser denkwürdigen Expedition mit der üblichen Widersprüchlichkeit informiert werden, so herrscht doch über das Datum der Überquerung des Isthmus von Tanger eine merkwürdige Einmütigkeit.</w:t>
      </w:r>
    </w:p>
    <w:p>
      <w:pPr>
        <w:pStyle w:val="Normal"/>
        <w:spacing w:lineRule="auto" w:line="360"/>
        <w:jc w:val="both"/>
        <w:rPr/>
      </w:pPr>
      <w:r>
        <w:rPr>
          <w:rFonts w:cs="Linux Libertine O;Times New Roman"/>
          <w:b/>
          <w:bCs/>
          <w:u w:val="single"/>
        </w:rPr>
        <w:t xml:space="preserve">S. 52: </w:t>
      </w:r>
      <w:r>
        <w:rPr>
          <w:rFonts w:cs="Linux Libertine O;Times New Roman"/>
        </w:rPr>
        <w:t xml:space="preserve"> Im Jahr 92/710 soll der Berberoffizier Ṭāriq b. Ziyād erstmals Fuß auf andalusischen westgotischen Boden gesetzt haben.</w:t>
      </w:r>
      <w:r>
        <w:rPr>
          <w:rStyle w:val="Funotenzeichen"/>
          <w:rStyle w:val="FootnoteAnchor1"/>
          <w:rFonts w:cs="Linux Libertine O;Times New Roman"/>
          <w:position w:val="0"/>
          <w:sz w:val="24"/>
          <w:vertAlign w:val="baseline"/>
        </w:rPr>
        <w:footnoteReference w:id="51"/>
      </w:r>
      <w:r>
        <w:rPr>
          <w:rFonts w:cs="Linux Libertine O;Times New Roman"/>
        </w:rPr>
        <w:t xml:space="preserve"> Es war ein eigenwilliges Vorgehen dieses Mannes, dessen Namen in Gibraltar, Ǧabal aṭ-Ṭāriq, die achthundert Jahre islamischer Zivilisation und die folgende der Könige von Aragon und Kastilien überdauert hat. Doch Mūsā konnte es im Nachhinein billigen, wenn auch nicht gutheißen. Denn dieser Schritt war zweifellos geplant. Ein oder zwei Jahre vorher, nachdem Ifrīqiya mehr oder weniger unter Kontrolle gebracht worden war, war Mūsā zu einer ersten Expedition nach Marokko aufgebrochen. [Alleine steht ein anonymer Bericht in den futūḥ von Balāḏurī, daß er damit seinen Sohn Marwān beauftragt habe. Marwān habe in Tanger ein Ribāṭ errichtet und dort einen gewissen Ṭāriq b. ʿAmr als Befehlshaber zurückgelassen.] Von Tanger aus wandte sich Mūsā, wie ʿUqba b. Nāfiʿ 30 Jahre zuvor, nach Süden und drang bis ans Wādī Darʿa vor, also an die Südflanke des Anti-Atlas. Mit diesem Bericht steht Ibn ʿIḏārī zwar allein</w:t>
      </w:r>
      <w:r>
        <w:rPr>
          <w:rStyle w:val="Funotenzeichen"/>
          <w:rStyle w:val="FootnoteAnchor1"/>
          <w:rFonts w:cs="Linux Libertine O;Times New Roman"/>
          <w:position w:val="0"/>
          <w:sz w:val="24"/>
          <w:vertAlign w:val="baseline"/>
        </w:rPr>
        <w:footnoteReference w:id="52"/>
      </w:r>
      <w:r>
        <w:rPr>
          <w:rFonts w:cs="Linux Libertine O;Times New Roman"/>
        </w:rPr>
        <w:t xml:space="preserve">, doch es wird nun immer wahrscheinlicher, daß die arabischen Truppen sich tiefer in die südwestl. Ebenen, entlang des Atlas-Gebirges vorwagten. Nirgendwo stießen sie auf nennenswerten Widerstand. Vielmehr verschafften sie sich mit dem bewährten Mittel der Geiselnahme zusätzlich berberische Hilfstruppen. Namentlich sind Kontingente der Maṣmūda erwähnt, eines Stammes, der diesseits und jenseits der Meerenge von Gibraltar noch viel von sich hören machen sollte. Mūsā operierte von dem neugegründeten Ribāṭ von Tanger aus. Insgesamt 12 000 [!] Leute, darunter ganze 16 Araber </w:t>
      </w:r>
      <w:r>
        <w:rPr>
          <w:rFonts w:cs="Linux Libertine O;Times New Roman"/>
          <w:b/>
          <w:bCs/>
          <w:u w:val="single"/>
        </w:rPr>
        <w:t xml:space="preserve">S. 53: </w:t>
      </w:r>
      <w:r>
        <w:rPr>
          <w:rFonts w:cs="Linux Libertine O;Times New Roman"/>
        </w:rPr>
        <w:t xml:space="preserve"> soll er dort unter dem Befehl - nun des Tāriq b. Ziyād zurückgelassen haben, als er die Expedition abbrach und nach Qairawān zurückkehrte. Das Zahlenverhältnis stimmt nachdenklich und kann nur als stilisiert verstanden werden. Denn, so wird näher erklärt, Aufgabe jener 16 Männer soll es gewesen sein, die Berber im Qurʾān und Fiqh zu unterrichten. Selbst ein alter Gefährte ʿUqbas, ein gewisser Šākir, soll sich noch unter ihnen befunden haben. Das Zahlenverhältnis trifft aber insofern den Kern der Geschichte als die Invasion Andalusiens wie auch die tatsächliche Besiedlung des Landes als berberische Angelegenheit begann und als solche weitergeführt wurde. Mūsā erfuhr nun in Qairawān von der Eigenmächtigkeit und den ersten Erfolgen seines Untergebenen in Andalusien. Wie es kommen konnte, schildert am lebendigsten der Bericht Raqīqs, den ich hier im Wortlaut wiedergeben möchte:</w:t>
      </w:r>
    </w:p>
    <w:p>
      <w:pPr>
        <w:pStyle w:val="Normal"/>
        <w:spacing w:lineRule="auto" w:line="360"/>
        <w:jc w:val="both"/>
        <w:rPr/>
      </w:pPr>
      <w:r>
        <w:rPr>
          <w:rFonts w:cs="Linux Libertine O;Times New Roman"/>
        </w:rPr>
        <w:t xml:space="preserve">''Raqīq berichtet, daß die Leute Ṭāriqs, des Gouverneurs von Mūsā b. Nuṣair in Tanger, sich den Einheimischen gegenüber ungerecht verhielten, ihnen Übles antaten und sie unterdrückten. Darauf schrieben diese an die Andalusier und teilten ihnen mit, was ihnen von seiten der Berber [d.h. der Berber in arabischem Sold] Böses widerführe. So tauchten eines Tages Schiffe vor Tanger auf. Die Muslime versteckten  sich vor ihnen, brachen, als die Besatzungen an Land gehen wollten, hervor und setzten sie fest. Da sagten einige von ihnen: ''Wir sind doch für euch, sind gekommen, euch zu unterstützen!'' Sie alle gehorchten einem jungen Anführer namens Yulyān. Diesen fragte nun Ṭāriq: ''Weshalb bist du gekommen?'' Der antwortete: ''Ich bin der Sohn des Königs von Andalusien. Zwischen dir und [seinem Reich] liegt nur diese Meerenge'', und er deutete dabei auf die Berge jenseits davon. Ṭāriq fragte ihn nun erneut: ''Weshalb bist du gekommen?'' Und Julian antwortete: ''Als mein Vater starb, hat sich ein Patriarch namens Roderich </w:t>
      </w:r>
      <w:r>
        <w:rPr>
          <w:rFonts w:cs="Linux Libertine O;Times New Roman"/>
          <w:b/>
          <w:bCs/>
          <w:u w:val="single"/>
        </w:rPr>
        <w:t xml:space="preserve">S. 54: </w:t>
      </w:r>
      <w:r>
        <w:rPr>
          <w:rFonts w:cs="Linux Libertine O;Times New Roman"/>
        </w:rPr>
        <w:t xml:space="preserve"> über unser Reich hergemacht. Ich habe nun von euch gehört und bin gekommen, euch um Hilfe gegen ihn zu bitten.'' Bei Ṭāriq waren zu dieser Zeit 12 000 Berbersoldaten und er entschloß sich, einen Überfall auf Andalusien zu machen. Er rief die Berber zum Kampf auf. Julian begann nun, die Berber in Handelsschiffen von der Art, wie sie an der andalus. Küste verkehrten, nach Andalusien zu verfrachten. Keiner der Andalusier bemerkte davon etwas. Sie dachten nicht anders, als daß diese Schiffe wie immer hin- und herfahren würden, um nützliche Dinge, Lebensmittel und Handelswaren zu transportieren. Welle um Welle wurde so an der andal. Küste angelandet. Yulyān war bei den Schiffsleuten vorstellig geworden, damit sie darüber nichts verlauten ließen. Zu seinen eigenen Leuten sagte er: ''Ich vertraue fest auf euch. Wißt, daß diese Leute zum Staate der Araber gehören. Sie werden Andalusien beherrschen.'' Er rief sie auf, ihren Teil dazu beizutragen. Das versetzte sie in Erstaunen und sie waren Willens dazu. Ṭāriq schrieb ihnen dann einen Schutzbrief (amān) aus auf ihre Personen, ihre Nachkommen und ihr Eigentum. Mit der letzten Welle setzte Ṭāriq und wer noch bei ihm geblieben war, über und vereinte sich mit seinen Leuten. An einem der mächtigen uneinnehmbaren Berge Andalusiens schlug er das Lager auf. Seither heißt dieser Berg Ǧabal Ṯāriq und ist uns unter diesem Namen bekannt. Mūsā b. Nuṣair aber war in Ifrīqiya und wußte von alledem nichts.''</w:t>
      </w:r>
    </w:p>
    <w:p>
      <w:pPr>
        <w:pStyle w:val="Normal"/>
        <w:spacing w:lineRule="auto" w:line="360"/>
        <w:jc w:val="both"/>
        <w:rPr>
          <w:rFonts w:cs="Linux Libertine O;Times New Roman"/>
        </w:rPr>
      </w:pPr>
      <w:r>
        <w:rPr>
          <w:rFonts w:cs="Linux Libertine O;Times New Roman"/>
        </w:rPr>
        <w:t>[Zitatende]</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rFonts w:cs="Linux Libertine O;Times New Roman"/>
        </w:rPr>
      </w:pPr>
      <w:r>
        <w:rPr>
          <w:rFonts w:cs="Linux Libertine O;Times New Roman"/>
        </w:rPr>
        <w:t>Wir wollen nicht weiter bei diesem Bericht verweilen. Es gibt zahlreiche Varianten dazu.</w:t>
      </w:r>
      <w:r>
        <w:rPr>
          <w:rStyle w:val="Funotenzeichen"/>
          <w:rStyle w:val="FootnoteAnchor1"/>
          <w:rFonts w:cs="Linux Libertine O;Times New Roman"/>
          <w:position w:val="0"/>
          <w:sz w:val="24"/>
          <w:vertAlign w:val="baseline"/>
        </w:rPr>
        <w:footnoteReference w:id="53"/>
      </w:r>
      <w:r>
        <w:rPr>
          <w:rFonts w:cs="Linux Libertine O;Times New Roman"/>
        </w:rPr>
        <w:t xml:space="preserve"> Die ausführlichste und vielfältigste Zusammenstellung finden wir in den 'Futūḥ Miṣr wa l-Maġrib' von b. ʿAbdalḥakam. [Mancherlei Kuriositäten: nur Winzer, Anthropophagen, Palastraum mit Schlössern, Hausmeister: kein Schloß, will wissen was drin ist: Bilder der Araber, Buch II mit Ankündig. der Araber, beim Öffnen des Raumes]</w:t>
      </w:r>
      <w:r>
        <w:rPr>
          <w:rStyle w:val="Funotenzeichen"/>
          <w:rStyle w:val="FootnoteAnchor1"/>
          <w:rFonts w:cs="Linux Libertine O;Times New Roman"/>
          <w:position w:val="0"/>
          <w:sz w:val="24"/>
          <w:vertAlign w:val="baseline"/>
        </w:rPr>
        <w:footnoteReference w:id="54"/>
      </w:r>
    </w:p>
    <w:p>
      <w:pPr>
        <w:pStyle w:val="Normal"/>
        <w:spacing w:lineRule="auto" w:line="360"/>
        <w:jc w:val="both"/>
        <w:rPr/>
      </w:pPr>
      <w:r>
        <w:rPr>
          <w:rFonts w:cs="Linux Libertine O;Times New Roman"/>
        </w:rPr>
        <w:t xml:space="preserve">Der Kern der Berichte läßt sich durch die westgotische Geschichte verifizieren. Julian, Fürst Julian, war für den Westgoten König-Wittiza Statthalter </w:t>
      </w:r>
      <w:r>
        <w:rPr>
          <w:rFonts w:cs="Linux Libertine O;Times New Roman"/>
          <w:b/>
          <w:bCs/>
          <w:u w:val="single"/>
        </w:rPr>
        <w:t xml:space="preserve">S. 55: </w:t>
      </w:r>
      <w:r>
        <w:rPr>
          <w:rFonts w:cs="Linux Libertine O;Times New Roman"/>
        </w:rPr>
        <w:t xml:space="preserve"> in Ceuta. Nach König Wittiza's Tod ergriff nach internem Nachfolgezwist Rodryo/Roderich, als letzter Westgotenkönig, die Macht. Er residierte in Toledo und stellte sich im Süden von Cordoba dem Heer Ṭāriqs. In der Schlucht von Jerez de la Fronterra / Šaḏūna am Wādī al-Ḥakīm fiel er am 19. Juli 91/710, nachdem Teile des westgotischen Adels zu den Muslimen übergelaufen waren. Danach fiel auch Cordoba, wo Ṭāriq Mūsā b. Nuṣair, der inzwischen 93 h/711 nach Westen – man sagt, voller Neid auf seinen Leutnant Ṭāriq und Furcht, daß dieser ihn um seinen Beuteanteil bingen könnte - geeilt war, einen respektvollen Empfang bereitete. Mūsā entledigte sich seines energischen Berbergenerals, indem er ihn im selben Jahr noch nach Toledo schickte, um die Residenztstadt der gotischen Könige einzunehmen. Ṭāriq gelang auch das – fast wider Erwarten. Auch Toledo fiel mit all seinen Reichtümern. [Salomons Tafel, reich verziert (Fournel I,1,247ff): Byz. Jerusalem, Bischöfe → Alex; ʿAmr → Ṭarābulus; ʿAmr nach Labda / Leptis Magna → Westen; Ifrīqiya → Toledo als ʿUqba → Westen] Dem Fall von Toledo folgte der rasche und ungebremste Vorstoß der muslimischen Truppen bis tief ins südliche Frankenreich, welches der Untergang des Gotenreiches völlig unvorbereitet getroffen hatte. Bis Mitte der 30er Jahre ziehen raublustige muslimische Truppen durch Südfrankreich bis ins Rhȏnetal. Der erfolgreiche Widerstand fränkischer Grenzfürsten bei Narbonne um Karl Martell erst war der Auftakt für die lang anhaltenden und zähen Auseinandersetzungen um die N-O spanischen Gebiete, die das Frankenreich nach Süden absicherten. Der von Einhard, einem Bischof Karls des Großen, bezeugte Feldzug über die Pyrenäen 778, der zum Stoff des Rolandliedes wurde, markiert somit den Beginn der sog. Wiedereroberung/Reconquista, zu der die spanischen Nationalisten die Geschichte des islamischen Spaniens etikettiert haben. [Lévi Provençal; Histoire de l 'Espagne Musulmane, 3 Bde.; 1950-53, Band I: La Conquête de l 'émirat hispano-umaiyade; immer noch profundeste Darstellung der Eroberungsgeschichte] Mit Mūsā b. Nuṣair, der 95/713-4 Andalusien wieder in Richtung Ifrīqiya verläßt, verlassen auch wir diesen okzidentalen Teil des Umaiyadenreiches, auch wenn er bis zur Regentschaft des ʿAbdarraḥmān b. Ḥabīb al-Fihrī – von ihm werden wir noch hören, noch zu Ifrīqiya gehörte und von dort verwaltet wurde. De facto wird die Provinz dann jedoch unter ʿAbdarr. (127-137/744-754) von Ifrīqiya abgekoppelt. Einem der Söhne Muʿāwiyas, ʿAbdarraḥmān, war die Flucht vor den ʿAbbāsiden nach Westen gelungen. ʿAbdarraḥmān al-Fihrī, der während der Revolutionswirren im Osten ein fast unabhängiges Regime in Qairawān führte, hieß den </w:t>
      </w:r>
      <w:r>
        <w:rPr>
          <w:rFonts w:cs="Linux Libertine O;Times New Roman"/>
          <w:b/>
          <w:bCs/>
          <w:u w:val="single"/>
        </w:rPr>
        <w:t xml:space="preserve">S. 56: </w:t>
      </w:r>
      <w:r>
        <w:rPr>
          <w:rFonts w:cs="Linux Libertine O;Times New Roman"/>
        </w:rPr>
        <w:t xml:space="preserve"> flüchtigen Omaiyaden zwar willkomen, ließ ihn jedoch später als potenziellen Rivalen weiter in den Westen, nach Andalusien expedieren. Das sollte sich rächen. ʿAbdarraḥmān konnte rasch genügend Gefolgsleute – hauptsächlich Südaraber – um sich sammeln, um Yūsuf, dem örtlichen Gouverneur und Sohn des Qairawāner-Statthalters ʿAbdarr. Al-Fihrī, die Position streitig zu machen. Schon 1 Jahr später setzt sich der Umaiyade ʿAbdarraḥmān (I) b. Muʿāwiya gegen Yūsuf, und damit auch gegen den Fihriten in Qairawān durch und beginnt ein von Qairawān wie Baġdād quasi unabhängiges Regime in Andalusien: das der spanischen Omaiyaden. De jure wird die Trennung, die Abspaltung vom Kalifat, jedoch erst 1</w:t>
      </w:r>
      <w:r>
        <w:rPr>
          <w:rFonts w:cs="Linux Libertine O;Times New Roman"/>
          <w:vertAlign w:val="superscript"/>
        </w:rPr>
        <w:t>1</w:t>
      </w:r>
      <w:r>
        <w:rPr>
          <w:rFonts w:cs="Linux Libertine O;Times New Roman"/>
        </w:rPr>
        <w:t>/</w:t>
      </w:r>
      <w:r>
        <w:rPr>
          <w:rFonts w:cs="Linux Libertine O;Times New Roman"/>
          <w:vertAlign w:val="subscript"/>
        </w:rPr>
        <w:t>2</w:t>
      </w:r>
      <w:r>
        <w:rPr>
          <w:rFonts w:cs="Linux Libertine O;Times New Roman"/>
        </w:rPr>
        <w:t xml:space="preserve"> Jh. später vollzogen, als ʿAbdarr. III sich im Jahre 929 von Baġdād offiziell lossagt und in Cordoba offiziell zum Ḫalīfa huldigen läßt. Nach weitern 102 Jahren, 1031, versinkt das span.-umaiyadische Kalifat in Nachfolgezwisten und Anarchie. Wir werden Andalusien aber nicht völlig aus dem Blickwinkel verlieren. Denn es wird von nun an eine immer gewichtigere Rolle in der imperialen und regionalen Machtpolitik spielen. Die dynastischen und ethnischen Beziehungen zum eigentlichen Maġrib, deren Grundlage gerade während der frühen Eroberungszeit gelegt wurden und nur aus ihr heraus verständlich werden, dauern an. Kaum eine der folgenden Epochen der maġribinischen Geschichte profiliert sich ohne eine spezifische Freundschaft – oder Feindschaft – zum umaiyadisch-semitisch-mālikitischen Andalusien. Die Meerenge von Gibraltar war eine beiderseits durchlässige kulturelle und politische Grenze. Und immer dann, wenn diese Grenze überschritten wird, werden wir auf Spanien zurückkommen und auf seinen Part im Kräftespiel der Interessen- und Machtgruppen in Ifrīqiya und im Maġrib.</w:t>
      </w:r>
    </w:p>
    <w:p>
      <w:pPr>
        <w:pStyle w:val="Normal"/>
        <w:rPr/>
      </w:pPr>
      <w:r>
        <w:rPr/>
        <w:t>[Wiederholung: Statthalterschaft von Ḥassān b. an-Nuʿmān – 2. Initiative von ʿAbdalmalik – letzte Stützpunkte er Byzantiner / Brechung des berberischen Widerstandes, seine Maßnahmen zur Assimilation der Berber: Ǧund – iqṭāʿ, Einbindung von ganzen berber. Kollektiven; Direktunterstellung der Provinz unter das Kalifat.</w:t>
      </w:r>
    </w:p>
    <w:p>
      <w:pPr>
        <w:pStyle w:val="Normal"/>
        <w:rPr/>
      </w:pPr>
      <w:r>
        <w:rPr>
          <w:rFonts w:eastAsia="Linux Libertine"/>
        </w:rPr>
        <w:t xml:space="preserve">      </w:t>
      </w:r>
      <w:r>
        <w:rPr/>
        <w:t xml:space="preserve">Mūsā 86/705 – aus Baṣra – 10 J. Gouverneur; Sicherung des </w:t>
      </w:r>
    </w:p>
    <w:p>
      <w:pPr>
        <w:pStyle w:val="Normal"/>
        <w:numPr>
          <w:ilvl w:val="0"/>
          <w:numId w:val="2"/>
        </w:numPr>
        <w:rPr/>
      </w:pPr>
      <w:r>
        <w:rPr/>
        <w:t>Hinterlandes; Unterwerfung von Berberstämmen, partielle Souveränität.</w:t>
      </w:r>
    </w:p>
    <w:p>
      <w:pPr>
        <w:pStyle w:val="Normal"/>
        <w:numPr>
          <w:ilvl w:val="0"/>
          <w:numId w:val="2"/>
        </w:numPr>
        <w:rPr/>
      </w:pPr>
      <w:r>
        <w:rPr/>
        <w:t>Eroberung von al-Andalus: Ṭāriq b. Ziyād 92/710, nur wenige Araber; dazu der Bericht  ar-Raqīqs; Kollabor. mit westgotischem Adel; Mūsā zieht nach Andal. , läßt Sohn ʿAbdalʿazīz zurück.</w:t>
      </w:r>
    </w:p>
    <w:p>
      <w:pPr>
        <w:pStyle w:val="Normal"/>
        <w:rPr/>
      </w:pPr>
      <w:r>
        <w:rPr>
          <w:rFonts w:eastAsia="Linux Libertine"/>
        </w:rPr>
        <w:t xml:space="preserve">     </w:t>
      </w:r>
      <w:r>
        <w:rPr/>
        <w:t>Blick auf weitere Geschichte Andal., die wenige Jahrz. danach souveräne Züge annimmt. ʿAbdarr. b. Muʿāw. gegen Yūsuf (al-Fihrī) ⇒ Span. Omayy., die de jure-Trennung mit Proklamation von ʿAbdarr. III 929 zum  ḫalīfa.]</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Doch zurück zu Mūsā und dem Abschluß seines triumphalen Spanienfeldzugs. Nach erprobter arabischer Manier setzte er vor seiner Rückkehr nach Qairawān seinen Sohn ʿAbdalʿazīz als Stellvertreter und örtlichen Gouverneur ein. Für die kommenden 40 Jahre liegt die flächenmäßig größte Provinz des islamischen Reiches im Westen. Sie reicht von der Westgrenze Ägyptens bis in die Pyrenäen und wird zentral von Qairawān aus verwaltet. Der dort residierende Gouverneur ist direkt dem Kalifen in Damaskus unterstellt und ihm in seiner Steuer- und Militärpolitik verantwortlich. </w:t>
      </w:r>
      <w:r>
        <w:rPr>
          <w:rFonts w:cs="Linux Libertine O;Times New Roman"/>
          <w:b/>
          <w:bCs/>
          <w:u w:val="single"/>
        </w:rPr>
        <w:t xml:space="preserve">S. 57: </w:t>
      </w:r>
      <w:r>
        <w:rPr>
          <w:rFonts w:cs="Linux Libertine O;Times New Roman"/>
        </w:rPr>
        <w:t xml:space="preserve"> Die riesenhafte Ausdehnung, die die Provinz – ''Ifrīqiya wa l-Maġrib'' heißt sie offiziell – erreicht, ist natürlich eine Übergangserscheinung, ein Produkt der militärischen Expansion und ihrer administrativen Notbehelfe. Die folgenden Jahrzehnte sind somit besser nicht als kontinuierlicher Auflösungsprozess dieses nie einheitlich gewachsenen Gebildes zu verstehen, sondern als zögerliche politische und kulturelle Artikulation der verschiedenen souveränen Regionen, die es umspannte. Auf die soziokulturelle Eigenständigkeit Spaniens verweist schon eine bei b. ʿAbdalḥakam bewahrte Anekdote zum Hofzeremoniell bei Mūsā's Sohn, ʿAbdalʿazīz, in Cordoba.</w:t>
      </w:r>
      <w:r>
        <w:rPr>
          <w:rStyle w:val="Funotenzeichen"/>
          <w:rStyle w:val="FootnoteAnchor1"/>
          <w:rFonts w:cs="Linux Libertine O;Times New Roman"/>
          <w:position w:val="0"/>
          <w:sz w:val="24"/>
          <w:vertAlign w:val="baseline"/>
        </w:rPr>
        <w:footnoteReference w:id="55"/>
      </w:r>
      <w:r>
        <w:rPr>
          <w:rFonts w:cs="Linux Libertine O;Times New Roman"/>
        </w:rPr>
        <w:t xml:space="preserve"> Er soll eine Gotin geheiratet haben, und zwar die Tochter Roderichs. Diese nun soll die mangelnde Ehrerbietung der arabischen Höflinge bei den Audienzen ihres Gemahls bekrittelt haben. Bei ihrem Vater, so sagte sie, habe man sich tief verneigt beim Betreten des Empfangsraumes. Der etwas ratlose ʿAbdalʿazīz soll daraufhin befohlen haben, eine Tür in den Audienzraum zu brechen und zwar eine ''kleine'' (bāb</w:t>
      </w:r>
      <w:r>
        <w:rPr>
          <w:rFonts w:cs="Linux Libertine O;Times New Roman"/>
          <w:vertAlign w:val="superscript"/>
        </w:rPr>
        <w:t>an</w:t>
      </w:r>
      <w:r>
        <w:rPr>
          <w:rFonts w:cs="Linux Libertine O;Times New Roman"/>
        </w:rPr>
        <w:t xml:space="preserve"> qaṣīr</w:t>
      </w:r>
      <w:r>
        <w:rPr>
          <w:rFonts w:cs="Linux Libertine O;Times New Roman"/>
          <w:vertAlign w:val="superscript"/>
        </w:rPr>
        <w:t>an</w:t>
      </w:r>
      <w:r>
        <w:rPr>
          <w:rFonts w:cs="Linux Libertine O;Times New Roman"/>
        </w:rPr>
        <w:t>). Pflegte er nun zur Audienz zu bitten, war der Eintretende gezwungen, wegen der niedrigen Pforte, sich tief zu beugen. Die Anekdote schließt, daß die gotische Gouverneursgemahlin den Audienzen beiwohnte und mit Genugtuung die ehrerbietige Referenzerweisung der Besucher beobachtete.</w:t>
      </w:r>
    </w:p>
    <w:p>
      <w:pPr>
        <w:pStyle w:val="Normal"/>
        <w:spacing w:lineRule="auto" w:line="360"/>
        <w:jc w:val="both"/>
        <w:rPr/>
      </w:pPr>
      <w:r>
        <w:rPr>
          <w:rFonts w:cs="Linux Libertine O;Times New Roman"/>
        </w:rPr>
        <w:t>Die Merkmale dieser Anekdote sind auffällig.</w:t>
      </w:r>
      <w:r>
        <w:rPr>
          <w:rStyle w:val="Funotenzeichen"/>
          <w:rStyle w:val="FootnoteAnchor1"/>
          <w:rFonts w:cs="Linux Libertine O;Times New Roman"/>
          <w:position w:val="0"/>
          <w:sz w:val="24"/>
          <w:vertAlign w:val="baseline"/>
        </w:rPr>
        <w:footnoteReference w:id="56"/>
      </w:r>
      <w:r>
        <w:rPr>
          <w:rFonts w:cs="Linux Libertine O;Times New Roman"/>
        </w:rPr>
        <w:t xml:space="preserve"> </w:t>
      </w:r>
      <w:r>
        <w:rPr>
          <w:rFonts w:cs="Linux Libertine O;Times New Roman"/>
          <w:b/>
          <w:bCs/>
        </w:rPr>
        <w:t>[</w:t>
      </w:r>
      <w:r>
        <w:rPr>
          <w:rFonts w:cs="Linux Libertine O;Times New Roman"/>
        </w:rPr>
        <w:t>Sie</w:t>
      </w:r>
      <w:r>
        <w:rPr>
          <w:rFonts w:cs="Linux Libertine O;Times New Roman"/>
          <w:b/>
          <w:bCs/>
        </w:rPr>
        <w:t>]</w:t>
      </w:r>
      <w:r>
        <w:rPr>
          <w:rFonts w:cs="Linux Libertine O;Times New Roman"/>
        </w:rPr>
        <w:t xml:space="preserve"> stehen symbolisch und am Anfang für eine allgemeine kulturgeschichtliche Interpretation, die sehr eindrücklich von Pierre Guichard in seinem Buch: Structures sociales ''orientales'' et ''occidentales'' dans L'Espagne musulmane. Paris 1977 dargestellt ist. Ich möchte kurz bei diesem Buch verweilen und Ihnen, vor allem auch den ethnologisch Interessierten unter ihnen, eine Einblick in die Argumente und den Aufbau von Guichards Hypothese geben. </w:t>
      </w:r>
    </w:p>
    <w:p>
      <w:pPr>
        <w:pStyle w:val="Normal"/>
        <w:spacing w:lineRule="auto" w:line="360"/>
        <w:jc w:val="both"/>
        <w:rPr/>
      </w:pPr>
      <w:r>
        <w:rPr>
          <w:rFonts w:cs="Linux Libertine O;Times New Roman"/>
          <w:b/>
          <w:bCs/>
          <w:u w:val="single"/>
        </w:rPr>
        <w:t xml:space="preserve">S. 58: </w:t>
      </w:r>
      <w:r>
        <w:rPr>
          <w:rFonts w:cs="Linux Libertine O;Times New Roman"/>
        </w:rPr>
        <w:t xml:space="preserve"> Pierre Guichard's Versuch, die Genese der arabo-andalusischen Gesellschaft mithilfe struktureller Schemata mit den historischen Berichten zu harmonisieren, ist nicht nur für sich genommen bemerkenswert, originell und vielerorts bei andalusischen Problemstellungen auch hilfreich. Er hat auch eine maġribinische Flanke. Denn um seiner These Glaubwürdigkeit zu verleihen, ist er gezwungen, auch insofern der rekonstruierten Geschichte Rechnung zu tragen, als der berberische Anteil an der Islamisierung Spaniens erheblich und dauerhaft war. Er ist also gezwungen, auch die berberische Gesellschaft des historischen Maġrib soweit zu 'arabisieren', als diese beiden 'orientalischen' Gruppen der 'okzidentalen' der romanisch-gotischen Bevölkerung Spaniens gegenübergestellt werden. Seine Beweisführung beinhaltet deshalb einen Diskurs zur Gesellschaftsordnung der maġribinischen Bevölkerung zum Zeitpunkt der arabo-berberischen Invasion und Besiedlung Andalusiens. Wer sich davon jedoch eine Klärung dieser auch uns brennend interessierenden Frage erhofft, sieht sich bei genauerem Hinsehen getäuscht. Auch Guichard muß vor der Zufälligkeit und Spärlichkeit der Quellen resignieren. Aber er rekurriert - gewissermaßen als Kompensation – auf eine Theorie, die in den 50</w:t>
      </w:r>
      <w:r>
        <w:rPr>
          <w:rFonts w:cs="Linux Libertine O;Times New Roman"/>
          <w:vertAlign w:val="superscript"/>
        </w:rPr>
        <w:t>er</w:t>
      </w:r>
      <w:r>
        <w:rPr>
          <w:rFonts w:cs="Linux Libertine O;Times New Roman"/>
        </w:rPr>
        <w:t xml:space="preserve"> Jahren entstand und durch den Strukturalismus ihre  Ausformung erhalten hat: Die Segmentarität in staatenlosen Gesellschaften.</w:t>
      </w:r>
    </w:p>
    <w:p>
      <w:pPr>
        <w:pStyle w:val="Normal"/>
        <w:spacing w:lineRule="auto" w:line="360"/>
        <w:jc w:val="both"/>
        <w:rPr/>
      </w:pPr>
      <w:r>
        <w:rPr>
          <w:rFonts w:cs="Linux Libertine O;Times New Roman"/>
        </w:rPr>
        <w:t>Wir können diese Theorie schlechterdings nicht ignorieren, da gerade der Maġrib zu einem ihrer Operationsfelder geworden ist. Wir wollen uns aber auch nicht zulange damit aufhalten, da wir zu einem späteren Zeitpunkt und zu gegebenem Anlaß nochmals darauf zurückkomen werden. [eigene Untersuchung wert] Als ihre Ahnväter gelten die britischen Anthropologen M. Fortes und Evans- Pritchard und ihre Einleitung zu ''African Political Systems'' (London 1940). Evans-Pritchard lieferte dann bis in die 50</w:t>
      </w:r>
      <w:r>
        <w:rPr>
          <w:rFonts w:cs="Linux Libertine O;Times New Roman"/>
          <w:vertAlign w:val="superscript"/>
        </w:rPr>
        <w:t>er</w:t>
      </w:r>
      <w:r>
        <w:rPr>
          <w:rFonts w:cs="Linux Libertine O;Times New Roman"/>
        </w:rPr>
        <w:t xml:space="preserve"> Jahre hinein Fallstudien zu den Nuer-Stämmen im Südsudan und den Sanussi in der Cyrenaika (The Sanusi of Cyrenaica, Oxford 1949), mit denen die Gesellschaftsordnung der Segmentarität zu einem Typus in der Evolution sozialer Organisation avancierte. Weitere Fallbeispiele von Emrys Peters, der eine Revision der Cyrenaika-Studie von Evans-Pritchard unternahm</w:t>
      </w:r>
      <w:r>
        <w:rPr>
          <w:rStyle w:val="Funotenzeichen"/>
          <w:rStyle w:val="FootnoteAnchor1"/>
          <w:rFonts w:cs="Linux Libertine O;Times New Roman"/>
          <w:position w:val="0"/>
          <w:sz w:val="24"/>
          <w:vertAlign w:val="baseline"/>
        </w:rPr>
        <w:footnoteReference w:id="57"/>
      </w:r>
      <w:r>
        <w:rPr>
          <w:rFonts w:cs="Linux Libertine O;Times New Roman"/>
        </w:rPr>
        <w:t xml:space="preserve">, von Ch.C. Stewart, Islam and Social Order in Mauretania (Oxford 1973), </w:t>
      </w:r>
      <w:r>
        <w:rPr>
          <w:rFonts w:cs="Linux Libertine O;Times New Roman"/>
          <w:b/>
          <w:bCs/>
          <w:u w:val="single"/>
        </w:rPr>
        <w:t xml:space="preserve">S. 59: </w:t>
      </w:r>
      <w:r>
        <w:rPr>
          <w:rFonts w:cs="Linux Libertine O;Times New Roman"/>
        </w:rPr>
        <w:t xml:space="preserve"> und allgemein von Ernest Gellner in  'Muslim Society' (Cambridge 1981) [konkret: Système tribale et changement sociale en Afrique du Nord, in: Annales maroccaines de Sociologie, S. 3-19] folgten. Eine vorläufige Zusammenfassung der theoretischen Diskussion lieferte Christian Sigrist, Regulierte Anarchie, </w:t>
      </w:r>
      <w:r>
        <w:rPr>
          <w:rFonts w:cs="Linux Libertine O;Times New Roman"/>
          <w:vertAlign w:val="superscript"/>
        </w:rPr>
        <w:t>2</w:t>
      </w:r>
      <w:r>
        <w:rPr>
          <w:rFonts w:cs="Linux Libertine O;Times New Roman"/>
        </w:rPr>
        <w:t xml:space="preserve"> Syndikat </w:t>
      </w:r>
      <w:r>
        <w:rPr>
          <w:rFonts w:cs="Linux Libertine O;Times New Roman"/>
          <w:vertAlign w:val="superscript"/>
        </w:rPr>
        <w:t>2</w:t>
      </w:r>
      <w:r>
        <w:rPr>
          <w:rFonts w:cs="Linux Libertine O;Times New Roman"/>
        </w:rPr>
        <w:t>1979, (</w:t>
      </w:r>
      <w:r>
        <w:rPr>
          <w:rFonts w:cs="Linux Libertine O;Times New Roman"/>
          <w:vertAlign w:val="superscript"/>
        </w:rPr>
        <w:t>1</w:t>
      </w:r>
      <w:r>
        <w:rPr>
          <w:rFonts w:cs="Linux Libertine O;Times New Roman"/>
        </w:rPr>
        <w:t xml:space="preserve">1967). Gesellschaften werden – um eine Minimaldefinition zu liefern – segmentär genannt, wenn sie zwei Merkmale erfüllen: die Abwesenheit einer Zentralinstanz, wofür der Begriff der Akephalie [Kopflosigkeit] verwendet wird, und die Gleichheit der Segmente, die diese Gesellschaft ausmachen. Gleichheit bedeutet hier sowohl die Gleichrangigkeit als auch die Gleichartigkeit dieser Segmente, eine Präzisierung, die insofern von Bedeutung ist, als damit einerseits keinem Segment eine übergeordnete Zentralinstanz assoziiert sein kann, und andererseits, als dadurch ein ökonomisches Ungleichgewicht, etwa durch unterschiedliche Aneignung von primären oder sekundären Resourcen, also Land oder Vieh und Arbeit oder andere Produktionsmittel, wie etwa Bewässerungskanäle oder dergleichen mehr, ausgeschlossen wird. Es ist Christian Sigrists Vedienst, diesem scheinbar statischen Modell, in dem ja Herrschaft nur durch Verlust der Balance, der Gleichheit, episodenhaft entstehen kann, eine dymanische Komponente gegeben zu haben. Die Auswertung ausgewählter ethnologischer Forschungsergebnisse – im übrigen überwiegend afrikanisches Material – führt ihn zum Begriff der Segmentation, der Neubildung oder Verselbständigung von Gruppen oder Untergruppen einer Gesellschaft, die sich auf diese Weise den sich verändernden Umgebungsbedingungen anpaßt. Unter demographischem Druck – Stichwort: Bevölkerungswachstum oder -schrumpfung, ökologischen, ökonomischen – Stichwort: Hungersnot etc. – oder politischem Druck – Stichwort: Aggression von außen – regulieren diese Gruppen ihre Gleichheit durch Fusion und Fission, durch Verschmelzung und Abspaltung also. Entscheidend für die Aufrechterhaltung der Akephalie wird dann die Kontinuität dieses Fusions-Fissionsprozesses. Gerät er ins Stocken, bildet sich Herrschaft, und zwar dort, wo prinzipiell Ungleichheit besteht: im individuellen Bereich. Gerade die Möglichkeit, daß religiöse Experten dominante Positionen erringen, sind in einer Gesellschaft, in der es keine spezifische politische oder militärische Machtinstanz gibt, </w:t>
      </w:r>
      <w:r>
        <w:rPr>
          <w:rFonts w:cs="Linux Libertine O;Times New Roman"/>
          <w:b/>
          <w:bCs/>
          <w:u w:val="single"/>
        </w:rPr>
        <w:t xml:space="preserve">S. 60: </w:t>
      </w:r>
      <w:r>
        <w:rPr>
          <w:rFonts w:cs="Linux Libertine O;Times New Roman"/>
        </w:rPr>
        <w:t xml:space="preserve"> besonders groß. Was hat das nun mit unserem Thema zu tun? – Abgesehen   davon, daß der Maġrib zu einem wichtigen Spielfeld der Theorie der segmentären Gesellschaft geworden ist? Wir haben es hier mit dem Modell einer historischen Gesellschaftsordnung zu tun, welches weitgehend auf die traditionellen Dichotomien, wie seßhaft – nomadisch, Ackerbauern und Viehzüchter verzichtet und Herrschaft nicht an das willkürliche Schicksal einzelner Stämme oder Familiendynastien knüpft. Vielmehr versteht es sich als geregelte Abwesenheit von Herrschaft bzw. Herrschaftsinstanzen unter gleichartigen Gruppen, die ihre Solidarität aus der Zugehörigkeit zu einer gemeinsamen aber durchaus sich ständig ändernden Abstammung ziehen und diese Solidarität durch soziale, ökonomische und matrimoniale Praktiken absichern. Da dies auch die Regionalität solcher Solidargruppen erzwingt, wird offensichtlich, wie weit wir uns von der Butr-Barāmis-These oder ähnlichen Erklärungsversuchen entfernt befinden. Wir müssen nicht mehr nach gemeinsamen mythischen Vorfahren suchen, noch exakte Trennlinien der Lebensweisen ziehen, um die Mechanik der berberischen Widerstandsbewegungen unter Kusaila und al-Kāhina zu erklären und zu differenzieren. Beiden Bewegungen haftete Flüchtigkeit an, sowohl in der Person ihrer Führer als auch in ihrem Verlauf. Unter dem äußeren Druck militärischer Aggression hatten sich gleichartige Gruppen zur Regulierung der Krise auf wachsendem Solidaritätsniveau  zu kollektiven, konföderativ handelnden Gemeinschaften unter einer episodenhaften Führerfigur zusammengeschlossen. [Ganz besonders: xenophober Charakter, aber auch: fremde Führer.]</w:t>
      </w:r>
    </w:p>
    <w:p>
      <w:pPr>
        <w:pStyle w:val="Normal"/>
        <w:spacing w:lineRule="auto" w:line="360"/>
        <w:jc w:val="both"/>
        <w:rPr/>
      </w:pPr>
      <w:r>
        <w:rPr>
          <w:rFonts w:cs="Linux Libertine O;Times New Roman"/>
        </w:rPr>
        <w:t>Ich möchte die Hypothese hier nicht zu weit treiben. Sie hat angesichts der wenigen Auskünfte, die uns zur Verfügung stehen, nur den Vorteil der durch ethnologische Forschung erreichten Plausibilität.  Wir werden sie aber auch nicht links liegen lassen. Denn gerade die folgenden zwei Jahrhunderte der maġribinischen Geschichte konfrontieren uns mit einer ganzen Reihe von Ereignissen, in denen sog. Berberstämme auf spezifische Weise dem arabisch-islamischen Herrschaftsanspruch nachgeben, sich aber dabei eine ungewöhnlich egalitäre, demokratische und – man könnte fast sagen: akephale – Version der islamischen Herrschaftsidee zu eigen machen.</w:t>
      </w:r>
    </w:p>
    <w:p>
      <w:pPr>
        <w:pStyle w:val="Normal"/>
        <w:rPr/>
      </w:pPr>
      <w:r>
        <w:rPr/>
        <w:t>[Wiederholung: Letzte Stunde – 3 Jahrzehnte seit der Abberufung Mūsās. Verwicklung in omayyadische Regierungsprobleme. Vor allem zwei Bereiche: om. Personalpolitik, Religionspolitik. Nach ʿUmar II werden der alten südar. Avantgarde in Ifrīqiya zunehmend nordar. Gouverneure vor die Nase gesetzt, um deren Souveränitätsbestrebungen zu kontern. Und: restaurative Religionspolitik nach ʿUmar II macht Berber zu Muslimen 2. Klasse. Berber um Preis ihrer Assimil. geprellt, Südar. und ihre Hintersassen um ihre angestammten Rechte. ⇒ separatist. und sezess. Tendenzen. Mit ʿAbdarraḥmān b. Ḥabīb bemächtigt sich ein süd. Fihrite der Provinz und jagt Hišāms Statthalter, Ḥanẓala b. Ṣafwān, aus dem Land. Kurz zuvor rebellieren Berber, die die Quellen mit dem ḫārǧitischen Etikett Ṣufrīten benennen, in Tanger. Vieles weist darauf hin, daß die egalitäre Glaubens- und demokrat. Imamatslehre der Ḫāriǧīya unter den unzufriedenen Bevölkerungsgruppen Nordafrikas auf fruchtbaren Boden fallen konnte. 2 der 3 im ʿIrāq entstandenen ḫāriǧit. Bewegungen, die Ibāḍīya und Ṣufrīya fassen Fuß im Maġrib. Über die lokal. und indiv. Konfession der frühen Ḫāriǧiten ist einiges bekannt. Die Quellen dazu habe ich ihnen genannt. Viel weniger aber über die Organis. und Zielsetzung jener drei Gruppen, die sich [auf] die z. T. unhistor. Gründungsväter b. al-Ibāḍ, b. al-Aṣfar u. b. al-Azraq zurückführen.]</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b/>
          <w:bCs/>
          <w:u w:val="single"/>
        </w:rPr>
        <w:t xml:space="preserve">S. 61: </w:t>
      </w:r>
      <w:r>
        <w:rPr>
          <w:rFonts w:cs="Linux Libertine O;Times New Roman"/>
        </w:rPr>
        <w:t xml:space="preserve"> Ende der futūḥ – Übergangszeit zur Epoche der Bildung unabh. Islam. Staaten</w:t>
      </w:r>
    </w:p>
    <w:p>
      <w:pPr>
        <w:pStyle w:val="Normal"/>
        <w:spacing w:lineRule="auto" w:line="360"/>
        <w:jc w:val="both"/>
        <w:rPr/>
      </w:pPr>
      <w:r>
        <w:rPr>
          <w:rFonts w:cs="Linux Libertine O;Times New Roman"/>
        </w:rPr>
        <w:t>Im Juni des Jahres 716, dem Wallfahrtsmonat 97, hören wir ein letztes Mal von Mūsā. Er soll sich mit dem Kalifen Sulaimān b. ʿAbdalmalik auf der Ḥaǧǧ in al-Marr (wenige km n-w von Mekka [andere: al-Madīna]) befunden haben, als er die Vorahnung seines nahen Todes in die Worte faßte:  ''Morgen wird ein Mann sterben, dessen Erinnerung den Osten und Westen erfüllen wird.'' Seine Vorsehung sollte ihn nicht trügen: er starb anderntags, hochbetagt, im Alter von 88 Jahren</w:t>
      </w:r>
      <w:r>
        <w:rPr>
          <w:rStyle w:val="Funotenzeichen"/>
          <w:rStyle w:val="FootnoteAnchor1"/>
          <w:rFonts w:cs="Linux Libertine O;Times New Roman"/>
          <w:position w:val="0"/>
          <w:sz w:val="24"/>
          <w:vertAlign w:val="baseline"/>
        </w:rPr>
        <w:footnoteReference w:id="58"/>
      </w:r>
      <w:r>
        <w:rPr>
          <w:rFonts w:cs="Linux Libertine O;Times New Roman"/>
        </w:rPr>
        <w:t xml:space="preserve"> und sein Name blieb – im Zeugnis der Historiker – mit einer Epoche des islamischen Maġrib verbunden, die man herkömmlich mit ''Zeit der Eroberung'' umschreibt. Das klingt militärgeschichtlich , annalistisch und ist – wie wir mittlerweile wissen – bestenfalls eine Beschreibung dessen, was nach 76 Jahren ständiger militärischer Ausgriffe nach Westen erreicht worden war: endgültige Vertreibung der Byzantiner vom Festland, erste ständige arabische Niederlassungen, zum Teil auch in neugegründeten Heerlagern wie Qairawān und Tanger, entlang der nordafrikanischen Küste und zaghafte Anfänge einer islamischen Zivilverwaltung, die über willkürlich eingesetzte islamische Rechtsvorgaben auf die unterworfene einheimische Bevölkerung übergriff und das für die islamische Frühzeit typische Konversionsmilieu erzeugte. Zwei Entwicklungen während Mūsās letzten Amtsjahren setzen dieser Epoche ein symbolisches Ende und verleihen der folgenden schon ihren Prägestempel: die Integration von Berberkollektiven in den Ǧund und die Souveränität der Provinz Ifrīqiya wa l-Maġrib von Ägypten, d. h. ihre Unterstellung unter die kalifale Zentralgewalt. ''tamma l-islām baina al-barbar'' heißt es überschwenglich als Mūsā aus Andalusien nach Ifrīqiya zurückkehrt. Und der Reichtum, den Mūsā während seiner Zeit in Qairawān anhäufte und der ihm fast zum Verhängnis wurde, wurde zum Symbol der Gewinnträchtigkeit der neuen Westprovinz. Sie wurde nun zusehends in interne Reichsgeschehen verwickelt und als neugewonnenes Terrain Objekt imperialer wie auch oppositioneller Interessen. Wenn die futūḥ-Literatur auch die nächsten drei Jahrzehnte </w:t>
      </w:r>
      <w:r>
        <w:rPr>
          <w:rFonts w:cs="Linux Libertine O;Times New Roman"/>
          <w:b/>
          <w:bCs/>
          <w:u w:val="single"/>
        </w:rPr>
        <w:t xml:space="preserve">S. 62: </w:t>
      </w:r>
      <w:r>
        <w:rPr>
          <w:rFonts w:cs="Linux Libertine O;Times New Roman"/>
        </w:rPr>
        <w:t xml:space="preserve"> noch unter dem Begriff der Eroberung chronistisch mitverfolgt, - und dann abbricht - so geschieht das nun mit einem veränderten Blickwinkel. Die geschichtlichen Ereignisse haben sich internalisiert. Der Feind steht nicht mehr außerhalb der dār al-islām, er regt sich in ihrem Innern. Der Konversionsdruck der Islamisierungspolitik erzeugt eine sozialreligiöse Vielfalt unter der heterogenen nordafrikanischen Bevölkerung und äußert sich in islamischen schismatischen Bewegungen. Die Souveränität der Provinz verstärken andererseits zentrifugale Kräfte, erste Anzeichen eines regionalen Selbstgefühls und Machtstrebens, die gegen die kalifale Oberhoheit gerichtet sind und sezessionistische Entwicklungen in Gang setzen. </w:t>
      </w:r>
    </w:p>
    <w:p>
      <w:pPr>
        <w:pStyle w:val="Normal"/>
        <w:spacing w:lineRule="auto" w:line="360"/>
        <w:jc w:val="both"/>
        <w:rPr/>
      </w:pPr>
      <w:r>
        <w:rPr>
          <w:rFonts w:cs="Linux Libertine O;Times New Roman"/>
        </w:rPr>
        <w:t>Es sind diese beiden Tendenzen, die der nächsten Phase der Geschichte des islamischen Maġrib – von der Abberufung des Mūsā b. Nusair bis zur Vertreibung der Umaiyaden aus Syrien 132/750 – ihr Gepräge geben. Ja, man kann noch weiter gehen: Sie bringen Bewegungen und Veränderungen hervor, die die Weichen für die Entwicklung von Gesellschaft, Religion und Politik im Maġrib auf grundlegende und irreversible Weise stellen. Alle späteren partikularistischen, sezessionistischen und schismatischen Strömungen sind hier bereits angelegt, wenngleich auch noch unterschiedlich scharf formuliert und realisiert. Entsprechend dicht und ineinander verzahnt drängen sich die historischen Ereignisse. Sie exakt zu chronologisieren und zu orten, würde uns der Gefahr aussetzen, das Wesentliche aus den Augen zu verlieren. Deshalb wählen wir nun wieder die Vogelperspektive und konzentrieren uns auf die beiden Haupttendenzen dieser Zeit: Die beginnende Loslösung der Provinz Ifrīqiya wa l-Maġrib vom umaiyadischen Reichsterritorium und die spezifische islamische Assimilation der Berber über alternative, schismatische Glaubenskonzepte.</w:t>
      </w:r>
    </w:p>
    <w:p>
      <w:pPr>
        <w:pStyle w:val="Normal"/>
        <w:spacing w:lineRule="auto" w:line="360"/>
        <w:jc w:val="both"/>
        <w:rPr/>
      </w:pPr>
      <w:r>
        <w:rPr>
          <w:rFonts w:cs="Linux Libertine O;Times New Roman"/>
        </w:rPr>
        <w:t xml:space="preserve">Dazu ein kleiner Sprung: Als ʿAbdarraḥmān b. Ḥabīb b. Abī ʿUbaida b. ʿUqba b. Nāfiʿ al-Fihrī im Ǧum. I 127/744, 30 Jahre nach Mūsās Abberufung, in Qairawān den ordentlichen Gouverneur Ḥanẓala b. Ṣafwān nach unblutigem Handstreich zurück nach Syrien schickte, waren zwei Einheiten verlorengegangen: Die innere, die der Provinz Ifrīqiya wa l-Maġrib, die ja auch Andalusien umfaßte, und die äußere mit dem Kalifenreich. Den Keim dazu hatte Mūsā und seine nepotistische Hausmachtspolitik gelegt. </w:t>
      </w:r>
      <w:r>
        <w:rPr>
          <w:rFonts w:cs="Linux Libertine O;Times New Roman"/>
          <w:b/>
          <w:bCs/>
          <w:u w:val="single"/>
        </w:rPr>
        <w:t xml:space="preserve">S. 63: </w:t>
      </w:r>
      <w:r>
        <w:rPr>
          <w:rFonts w:cs="Linux Libertine O;Times New Roman"/>
        </w:rPr>
        <w:t xml:space="preserve"> Die Spannungen zwischen dem neubestellten Kalifen Sulaimān b. ʿAbdalmalik und Mūsā hatten auf mehr als finanziellen Verfehlungen des Altgouverneurs beruht. Er hatte sich eine weitverzweigte Hausmacht aufgebaut, die von Qairawān über Tanger bis nach Cordoba reichte. Die Vorwürfe, die man ihm und seinen Söhnen macht – Unterschlagung und Veruntreuung von Reichsgeldern, bzw. christliche Neigungen des ʿAbdalʿazīz [heiratet Christin: Türgeschichte!, wird daraufhin – um 718 - von Ḥabīb b. Abī. ʿUbaida b. ʿUqba und Ziyād b. Nābiġa at-Tamīmī getötet, Ibn ʿAbdalḥakam 286/7ff] – besitzen trotz aller tendenziösen Stilblüten sicherlich einen gewissen historischen Kern. Hörbar hervorsticht aber auch die Begründung für den Mord an ʿAbdalʿazīz b. Mūsā, er habe anti-marwanidische Interessen in Cordoba unterstützt.</w:t>
      </w:r>
      <w:r>
        <w:rPr>
          <w:rStyle w:val="Funotenzeichen"/>
          <w:rStyle w:val="FootnoteAnchor1"/>
          <w:rFonts w:cs="Linux Libertine O;Times New Roman"/>
          <w:position w:val="0"/>
          <w:sz w:val="24"/>
          <w:vertAlign w:val="baseline"/>
        </w:rPr>
        <w:footnoteReference w:id="59"/>
      </w:r>
      <w:r>
        <w:rPr>
          <w:rFonts w:cs="Linux Libertine O;Times New Roman"/>
        </w:rPr>
        <w:t xml:space="preserve"> Wie eine solche oppositionelle Politk in der äußersten Westecke des Reiches ausgesehen haben könnte, bleibt unausgesprochen. Vielleicht spielten dabei die alten Stammesrivalitäten zwischen Nord- und Südarabern eine Rolle. Motive für eigenmächtiges und eigensüchtiges Handeln lassen sich also genügend finden, von der persönlichen Bereicherung bis zur Stammesloyalität. Doch Motive bedeuten dünnes Eis für geschichtliche Erklärungen. Wir brauchen uns auch gar nicht draufzuwagen. Denn so unterschiedlich diese Motive auch gewesen sein mögen, </w:t>
      </w:r>
      <w:r>
        <w:rPr>
          <w:rFonts w:cs="Linux Libertine O;Times New Roman"/>
          <w:u w:val="single"/>
        </w:rPr>
        <w:t>gewirkt</w:t>
      </w:r>
      <w:r>
        <w:rPr>
          <w:rFonts w:cs="Linux Libertine O;Times New Roman"/>
        </w:rPr>
        <w:t xml:space="preserve"> haben sie in eine Richtung, in die Herausbildung eines maġribinisch-andalusischen Establishments. Ein untrügliches Zeichen dafür war die Personalpolitik der Kalifen, die aus dem fernen Damaskus keine lukrative Provinzialpolitik erwarten konnten, ohne örtlichen Rückhalt für ihren Gouverneurskandidaten.</w:t>
      </w:r>
      <w:r>
        <w:rPr>
          <w:rStyle w:val="Funotenzeichen"/>
          <w:rStyle w:val="FootnoteAnchor1"/>
          <w:rFonts w:cs="Linux Libertine O;Times New Roman"/>
          <w:position w:val="0"/>
          <w:sz w:val="24"/>
          <w:vertAlign w:val="baseline"/>
        </w:rPr>
        <w:footnoteReference w:id="60"/>
      </w:r>
      <w:r>
        <w:rPr>
          <w:rFonts w:cs="Linux Libertine O;Times New Roman"/>
        </w:rPr>
        <w:t xml:space="preserve"> So mußte Sulaimān selbst nach der erfolgreichen Säuberung der Westprovinz von den Banū Mūsā einen Neffen des Mūsā b. Nuṣair, Aiyūb b. Uḫt Mūsā als ʿāmil von Andalusien akzeptieren. Vor allem die Nachkommen der alten Avantgarde, der Generation der Eroberer, drängten sich im Maġrib und Ifrīqiya in den Vordergrung. Ḥabīb b. Abī ʿUbaida (Ibn ʿAbdalḥakam: „ʿAbda“) al-Fihrī, ein Enkel des ʿUqba b. Nāfiʿ, der noch gegen die Banū Mūsā im Jahre 97h/715-6 seine Loyalität gezeigt </w:t>
      </w:r>
      <w:r>
        <w:rPr>
          <w:rFonts w:cs="Linux Libertine O;Times New Roman"/>
          <w:b/>
          <w:bCs/>
          <w:u w:val="single"/>
        </w:rPr>
        <w:t xml:space="preserve">S. 64: </w:t>
      </w:r>
      <w:r>
        <w:rPr>
          <w:rFonts w:cs="Linux Libertine O;Times New Roman"/>
        </w:rPr>
        <w:t xml:space="preserve"> hatte, wird 116/734 vom neuernannten Gouverneur ʿUbaidallāh b. al-Ḥabḥāb auf eine Expedition nach Südmarokko geschickt, jenes Gebiet also, welches einst sein Großvater als ''mustaǧāb ad-daʿwa'' unterworfen und islamisiert haben soll. Ḥabīb wurde auch weiterhin als Grenzkämpfer seinem Namen und Erbe gerecht. Wir sehen ihn wenig später auf einer Razzia in Sizilien, von der ihn der nächste Gouverneur, Kulṯūm b. ʿIyāḍ al Qaisī, nach Ifrīqiya zurückruft und mit der Niederschlagung eines Berberaufstandes beauftragt. Das Oberkommando bei diesem Einsatz führte ein anderer Fihrite, Ḫālid b. Abī Ḥabīb al-Fihrī, vielleicht ein Neffe ʿUqbas. Während Ḥabīb sich an den Grenzen der Provinz seine Sporen verdiente, machte sein Sohn ʿAbdarraḥmān Karriere in Qairawān. Kulṯūm ernannte ihn 123/741 zu seinem Stellvertreter in Qairawān. Ein Jahr später gelingt ʿAbdarr. mit wenigen Syrern die Flucht vor den im ganzen Maġrib und Ifrīqiya revoltierenden Berbern nach Spanien. Von dort bereitet er seine Rückkehr nach Ifrīqiya vor. Im Ǧum. I 127 h/Feb. 745 segelt er nach Tunis und ruft dort für sich gegen den noch von Hišām b. Abdalmalik (also vor 125/743) eingesetzten umaiy. Gouverneur Ḥanẓala b. Ṣafwān auf.</w:t>
      </w:r>
      <w:r>
        <w:rPr>
          <w:rStyle w:val="Funotenzeichen"/>
          <w:rStyle w:val="FootnoteAnchor1"/>
          <w:rFonts w:cs="Linux Libertine O;Times New Roman"/>
          <w:position w:val="0"/>
          <w:sz w:val="24"/>
          <w:vertAlign w:val="baseline"/>
        </w:rPr>
        <w:footnoteReference w:id="61"/>
      </w:r>
      <w:r>
        <w:rPr>
          <w:rFonts w:cs="Linux Libertine O;Times New Roman"/>
        </w:rPr>
        <w:t xml:space="preserve"> Damit nimmt die erste ''fitna'' – so die Quellen zu dieser Auseinandersetzung – unter den Arabern in Ifrīqiya ihren Lauf. Ḥanẓala muß sich nach vergeblichen Ausgleichsversuchen einen Monat später – mit 1000 Di. Reiseproviant – aus Ifrīqiya zurückziehen, und mit ihm die loyalen kalifalen syrischen Truppen. Mit diesem Rückzug erlangt Ifrīqiya eine faktische Autonomie, die von ʿAbdarraḥmān b.Ḥabīb zielstrebig weiterverfolgt wurde und auch gegenüber den ʿAbbāsiden mehrere Jahre lang verteidigt werden konnte.</w:t>
      </w:r>
    </w:p>
    <w:p>
      <w:pPr>
        <w:pStyle w:val="Normal"/>
        <w:spacing w:lineRule="auto" w:line="360"/>
        <w:jc w:val="both"/>
        <w:rPr/>
      </w:pPr>
      <w:r>
        <w:rPr>
          <w:rFonts w:cs="Linux Libertine O;Times New Roman"/>
        </w:rPr>
        <w:t xml:space="preserve">Für die Etablierung lokaler Eliten geben natürlich die Banū Mūsā und die Fihriten besonders leuchtende Beispiele ab. Es gibt aber auch Anzeichen dafür, daß sich unter den im Maġrib angesiedelten Arabern Ähnliches vollzog. Als etwa der Gouverneur von Yazīd II, Yazīd b. Abī Muslim, im Jahr 102/721 einem Mordanschlag zum Opfer </w:t>
      </w:r>
      <w:r>
        <w:rPr>
          <w:rFonts w:cs="Linux Libertine O;Times New Roman"/>
          <w:b/>
          <w:bCs/>
          <w:u w:val="single"/>
        </w:rPr>
        <w:t xml:space="preserve">S. 65:  </w:t>
      </w:r>
      <w:r>
        <w:rPr>
          <w:rFonts w:cs="Linux Libertine O;Times New Roman"/>
        </w:rPr>
        <w:t>fiel – wir werden von diesem Anschlag noch hören – sollte ein gewisser Muġīra b. Abī Burda das Amt solange übernehmen, bis neue Weisung aus Damaskus einträfe. Gegen diese Maßnahme formierte sich rasch lokaler Widerstand und erzwangt den Verzicht Muġīras. Die Wahl der Leute von Ifrīqiya fiel auf einen der Ihren, einen Juristen und Nicht-Quraišiten, M. b. Aus al-Anṣārī. Der Begriff  ''ahl Ifrīqiya'' steht hier erstmals für eine lokale Interessengruppe jenseits tribaler oder dynastischer Bindungen. 20 Jahre später sollen diese ''Afrikaner'' (ahl Ifrīqiya) nach b. ʿIḏārī gar verantwortlich gewesen sein für die vernichtende Niederlage von 30 000 Arabern im Wādī Sabū/Sebou bei Nafdūra im westlichen Maġrib gegen ein ḫāriǧitisches Berberheer. Hišām hatte 123/740 ein Jahr zuvor unter Kulṯūm b. ʿIyād 12 000 syrische Truppen Verstärkung gegen den sich flächenmäßig ausdehnenden Aufstand der Berber in den Maġrib geschickt. Das rücksichtslose und herrische Auftreten dieser syrischen Truppen in Qairawān reduzierte die Kooperationsbereitschaft der Qairawāner auf ein Minimum. Kulṯūm mußte ohne große örtliche Verstärkung gegen die Zanāta-Berber marschieren. Als die Schlacht verloren ging, wählten die Überlebenden auch getrennte Fluchtziele: Die Syrer zogen sich nach al-Andalus zurück, heißt es bei b. ʿIḏārī</w:t>
      </w:r>
      <w:r>
        <w:rPr>
          <w:rStyle w:val="Funotenzeichen"/>
          <w:rStyle w:val="FootnoteAnchor1"/>
          <w:rFonts w:cs="Linux Libertine O;Times New Roman"/>
          <w:position w:val="0"/>
          <w:sz w:val="24"/>
          <w:vertAlign w:val="baseline"/>
        </w:rPr>
        <w:footnoteReference w:id="62"/>
      </w:r>
      <w:r>
        <w:rPr>
          <w:rFonts w:cs="Linux Libertine O;Times New Roman"/>
        </w:rPr>
        <w:t xml:space="preserve">, die ''Leute aus Ifrīqiya und Ägypten'' nach Ifrīqiya. Der getrennte Rüchzug symbolisiert die getrennten Loyalitäten, die in der Provinz Raum greifen. Unter der Figur des ʿAbdarraḥmān b. Ḥabīb, der 3 Jahre später (127 h/744/5) aus seinem andalusischen Exil zurückkehrte, werden diese Loyalitäten zur politischen Realität. Gestützt auf die ''ahl Ifrīqiya'' entmachtete ʿAbdarraḥmān den letzten umaiyadischen Gouverneur, Ḥanẓala b. Ṣafwān al-Kalbī, und führte ein von Damaskus, dann auch von Bagdad unabhängiges Regime. </w:t>
      </w:r>
    </w:p>
    <w:p>
      <w:pPr>
        <w:pStyle w:val="Normal"/>
        <w:rPr/>
      </w:pPr>
      <w:r>
        <w:rPr/>
        <w:t>[Wiederholung: Rückblick auf irak. Vorgeschichte der Ibāḍīya: Ǧābir b. Zaid, Abū ʿUbaida. ⇒ Epoche der Mission, Werbung: daʿwa / ḥamalat al-ʿilm in alle Richtungen: von barāʾa (Lossagung) zu walāya (Solidarität).  Gleichzeitiger Beginn der ḫāriǧit. maġrib. Bewegung: Ṣufrīya, Ibāḍīya. Über Qairawān. Ṣufrīya dort, ʿIkrima, unter Berbern und Ar. aktiv; Miknāsa und Maṭġāra werden missioniert; das läuft in der Geschichte zumindest – über Anführer: Abū l-Qāsim Samgū und Maisara. Potential liegt in Peripherie des islam. Reiches und bei Neubekehrten (anderer Völker) u. arab. Mawālī. In Tanger 122/740 Ausbruch unter Maisara ⇒ fitna; Rückzug der Araber ⇒ Ifrīqiya. Trotz Intervention des Kalifen und neuer Truppen ⇒ Ausbreitung. Hawwāra schließen sich an, auch Teile des ǧund. 125/743 kann Ḥanẓala die Niederlage noch einmal abwenden. Doch sein usurpatorischer Nachfolger, ʿAbdarraḥmān, wird schließlich, geschwächt durch Rivalen im eigenen Lager, von ṣufr. Berbern, Nafza und Warfaǧūma, überrannt. 139/756 geht Ifrīqiya nicht nur den ʿAbbas., sondern auch dem örtl. Establishment verloren. 2 Jahre lang müssen die, die nicht nach Tripolit. oder noch weiter zurückweichen, die Tyrannei (!) der ḫārǧit. Araber – wo bleiben hier die Berber ? - erdulden – so die Quellen. Inwieweit dieses bunt zusammengewürfelte Regime aber als ḫāriǧit. gelten kann, ist fraglich. Das Ṣufritentum Maisaras und seines Nachfolgers, ʿĀsim b. Ǧamīl (waf.) und ihrer Anhänger hatte für Ifrīqiya keine nachhaltigen Folgen.]</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Man kann die Wirren dieser drei Jahrzehnte (zw. 714-745), während der 10 verschiedene Gouverneure – und mit ihnen </w:t>
      </w:r>
      <w:r>
        <w:rPr>
          <w:rFonts w:cs="Linux Libertine O;Times New Roman"/>
          <w:b/>
          <w:bCs/>
          <w:u w:val="single"/>
        </w:rPr>
        <w:t xml:space="preserve">S. 66: </w:t>
      </w:r>
      <w:r>
        <w:rPr>
          <w:rFonts w:cs="Linux Libertine O;Times New Roman"/>
        </w:rPr>
        <w:t xml:space="preserve"> einige zehntausend ägyptische und syrische Truppen – nach Nordafrika geschickt worden waren, nur unvollständig durch separatistische Tendenzen vor Ort und die dazugehörige Schwäche der umaiyadischen Regierungspolitik in Damaskus verstehen. Sie sind in erster Linie Ausdruck einer sozialen Krise, die ein knappes Jahrhundert arabisch-islamischer Eroberungspolitik in Gang gesetzt hatte und nun kulminierte. Aus sporadisch auftretenden Expeditionstruppen, die Zug um Zug die byzantinischen Fremdherren vom Festland vertrieben, die aufflackernden konföderativen Berberbewegungen militärisch gebrochen und den islamischen Machtanspruch bis nach Andalusien vorgetragen hatten, war eine dauerhafte Besatzungsmacht entstanden. Eine Wandlung dieser Art konnte sich nicht ohne tiefgreifende Veränderung des Verhältnisses zwischen Eroberten und Eroberern vollziehen. Nicht nur aufgrund der zunehmenden gegenseitigen Durchdringung – eine Art Umschichtung von mehr als 100 000 Menschen durch Sklavenexporte in die eine Richtung und Soldatenimporte in die andere Richtung hatte dafür gesorgt – erwuchs daraus ein Problem. Auch der universalistische Anspruch der koranischen Offenbarung, die alle Muslime gleichen Rechten und Pflichten unterwarf, eröffnete einen irritierenden Widerspruch. Wie sollten Berber, die sich zum Islam bekannten, eingestuft und behandelt werden? Wie ihre Assimilationsansprüche mit denen der arabischen Frontkämpfer ausgeglichen und wie das staatliche Interesse an einer hohen Provinzialrendite mit der ubiquitären Ausweitung der umma zur Deckung gebracht werden. Wir haben schon von zögerlichen und vereinzelten Maßnahmen gehört, Berber – islamisierte Berber wohlgemerkt – in den ǧund und damit in die islamische Provinzverwaltung zu integrieren. Doch waren das noch taktische Maßnahmen gewesen, und keine systematischen Lösungen. [Hier vielleicht S. 1-2 des Kitāb Mafāḫir al-barbar]</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Unter den Gouverneuren von ʿUmar b. ʿAbdalʿazīz, Ismāʿīl b. ʿUbaidallāh / ʿAbdallāh b. abī l-Muhāǧir, waren diese assimilatorischen Tendenzen weitergeführt worden. Die Islamisierung machte Fortschritte. Die Quellen bescheinigen Ismāʿīl – der vielleicht ein Enkel des Dīnār, Gegenspielers von ʿUqba war – daß er ein guter wālī war, </w:t>
      </w:r>
      <w:r>
        <w:rPr>
          <w:sz w:val="21"/>
          <w:sz w:val="21"/>
          <w:rtl w:val="true"/>
        </w:rPr>
        <w:t>حتى اسلم بقية البربر بافريقية</w:t>
      </w:r>
      <w:r>
        <w:rPr>
          <w:rFonts w:eastAsia="Linux Libertine"/>
          <w:sz w:val="21"/>
          <w:sz w:val="21"/>
        </w:rPr>
        <w:t xml:space="preserve"> </w:t>
      </w:r>
      <w:r>
        <w:rPr>
          <w:rFonts w:cs="Linux Libertine O;Times New Roman"/>
        </w:rPr>
        <w:t>''bis die restlichen Berber in Ifrīqiya sich zum Islam bekehrten.''</w:t>
      </w:r>
      <w:r>
        <w:rPr>
          <w:rStyle w:val="Funotenzeichen"/>
          <w:rStyle w:val="FootnoteAnchor1"/>
          <w:rFonts w:cs="Linux Libertine O;Times New Roman"/>
          <w:position w:val="0"/>
          <w:sz w:val="24"/>
          <w:vertAlign w:val="baseline"/>
        </w:rPr>
        <w:footnoteReference w:id="63"/>
      </w:r>
      <w:r>
        <w:rPr>
          <w:rFonts w:cs="Linux Libertine O;Times New Roman"/>
        </w:rPr>
        <w:t xml:space="preserve"> </w:t>
      </w:r>
    </w:p>
    <w:p>
      <w:pPr>
        <w:pStyle w:val="Normal"/>
        <w:spacing w:lineRule="auto" w:line="360"/>
        <w:jc w:val="both"/>
        <w:rPr/>
      </w:pPr>
      <w:r>
        <w:rPr>
          <w:rFonts w:cs="Linux Libertine O;Times New Roman"/>
          <w:b/>
          <w:bCs/>
          <w:u w:val="single"/>
        </w:rPr>
        <w:t xml:space="preserve">S. 67: </w:t>
      </w:r>
      <w:r>
        <w:rPr>
          <w:rFonts w:cs="Linux Libertine O;Times New Roman"/>
        </w:rPr>
        <w:t xml:space="preserve"> Doch die restaurative Wende der umaiyadischen Sozialpolitik nach ʿUmars Tod 720 erfaßte auch Ifrīqiya. Mit Yazīd b. Abī Muslim, dem Yazīd b. ʿAbdalmalik die Provinz anvertraute, bekam ein hardliner aus der Schule des Ḥaǧǧāǧ und dessen maulā den Vorzug. Yazīd war Polizeichef im ʿIrāq gewesen und wollte sich mit den dort gemachten Erfahrungen auch in Ifrīqiya durchsetzen. Nach seiner Ankunft 102/720-1 verkündete er von der Kanzel seine neue Politik: ''Ich habe die Absicht, von nun an nach byzantinischem Vorbild meine Berbergarden .- die übrigens sämtlich zu den Barānis gehörten - zu kennzeichnen: Auf der Rechten soll der Name des Mannes, auf seiner Linken ''ḥarasī'' (zur Garde gehörig) eingebrannt werden, sodaß sie mit den anderen nicht verwechselt werden können.''</w:t>
      </w:r>
      <w:r>
        <w:rPr>
          <w:rStyle w:val="Funotenzeichen"/>
          <w:rStyle w:val="FootnoteAnchor1"/>
          <w:rFonts w:cs="Linux Libertine O;Times New Roman"/>
          <w:position w:val="0"/>
          <w:sz w:val="24"/>
          <w:vertAlign w:val="baseline"/>
        </w:rPr>
        <w:footnoteReference w:id="64"/>
      </w:r>
      <w:r>
        <w:rPr>
          <w:rFonts w:cs="Linux Libertine O;Times New Roman"/>
        </w:rPr>
        <w:t xml:space="preserve"> Das war wohl eher eine symbolische Repressalie. Grund genug für die Gardisten sich untereinander zu empören: ''Der behandelt uns, als ob wir Christen wären''.</w:t>
      </w:r>
      <w:r>
        <w:rPr>
          <w:rStyle w:val="Funotenzeichen"/>
          <w:rStyle w:val="FootnoteAnchor1"/>
          <w:rFonts w:cs="Linux Libertine O;Times New Roman"/>
          <w:position w:val="0"/>
          <w:sz w:val="24"/>
          <w:vertAlign w:val="baseline"/>
        </w:rPr>
        <w:footnoteReference w:id="65"/>
      </w:r>
      <w:r>
        <w:rPr>
          <w:rFonts w:cs="Linux Libertine O;Times New Roman"/>
        </w:rPr>
        <w:t xml:space="preserve"> Die juristische Konsequenz dieser neuen Politik ließ nicht lange auf sich warten. Ismāʿīl, der Vorgänger Yazīds, hatte die muslim. Berber von der Kopfsteuer ''ǧizya'' befreit. Diese Maßnahme wurde nun rückgängig gemacht und die Berber – hinsichtlich ihrer Rechtsstellung – als Ungläubige (kuffār) kategorisiert. Und die Tendenz scheint angehalten zu haben. Wir hören weiteres von Maßnahmen in dieser Richtung aus Tanger, wo der Distriktgouverneur ʿUmar b. ʿUbaidallāh al-Murādī um 116/734 die Berber, ungeachtet ihrer Glaubenszugehörigkeit, zum 'faiʾ ', zur Beute der Muslime, gemeint ist: der arabischen Muslime, erklärte und den 'ḫums', den Fünften von ihnen forderte, d. h. de facto jeden fünften von ihnen zum Sklaven forderte. Das war eine Rechtsregel, die zuvor nur auf nichtmuslimische Berber angewendet worden war und die nun zur offenen Empörung führte. Yazīd b. Abī Muslim bezahlte seine antiberberische Politik mit dem Leben. 721 fiel er einem Mordanschlag zum Opfer. ʿUmar b. ʿUbaidallāh sollte es nicht anders ergehen. Doch wurde er von einer sozialen Erhebung hinweggefegt, die in kurzer Zeit von Tanger aus nach Osten übergriff und schon bald die gesamte </w:t>
      </w:r>
      <w:r>
        <w:rPr>
          <w:rFonts w:cs="Linux Libertine O;Times New Roman"/>
          <w:b/>
          <w:bCs/>
          <w:u w:val="single"/>
        </w:rPr>
        <w:t xml:space="preserve">S. 68: </w:t>
      </w:r>
      <w:r>
        <w:rPr>
          <w:rFonts w:cs="Linux Libertine O;Times New Roman"/>
        </w:rPr>
        <w:t xml:space="preserve"> Provinz in Kriegswirren stürzte.</w:t>
      </w:r>
      <w:r>
        <w:rPr>
          <w:rStyle w:val="Funotenzeichen"/>
          <w:rStyle w:val="FootnoteAnchor1"/>
          <w:rFonts w:cs="Linux Libertine O;Times New Roman"/>
          <w:position w:val="0"/>
          <w:sz w:val="24"/>
          <w:vertAlign w:val="baseline"/>
        </w:rPr>
        <w:footnoteReference w:id="66"/>
      </w:r>
      <w:r>
        <w:rPr>
          <w:rFonts w:cs="Linux Libertine O;Times New Roman"/>
        </w:rPr>
        <w:t xml:space="preserve"> </w:t>
      </w:r>
    </w:p>
    <w:p>
      <w:pPr>
        <w:pStyle w:val="Normal"/>
        <w:spacing w:lineRule="auto" w:line="360"/>
        <w:jc w:val="both"/>
        <w:rPr>
          <w:rFonts w:cs="Linux Libertine O;Times New Roman"/>
        </w:rPr>
      </w:pPr>
      <w:r>
        <w:rPr>
          <w:rFonts w:cs="Linux Libertine O;Times New Roman"/>
        </w:rPr>
        <w:t xml:space="preserve">Ibn Ḫaldūn schreibt den Despotenmord an Yazīd Ḫāriǧiten zu. So plausibel diese Zuschreibung auch ist: Es ist unmöglich, irgendwo in den Quellen dazu eine Bestätigung zu finden. Das Aufbegehren der Bevölkerung von Tanger gegen ʿUmar dagegen war ohne Zweifel das Werk einer organisierten Opposition. Ihr Anführer wird unter dem Namen Maisara al-Maṭġarī aṣ-Ṣufrī bekannt. Die Nisbe aṣ-Ṣufrī bezieht sich auf die erste der beiden ḫāriǧitischen Gruppen: der Ṣufrīya und der Ibāḍīya, die mit islamischen Parolen und arabischen Genossen für eine revolutionäre Umgestaltung der ''umma'' kämpften – hier in Ifrīqiya und anderswo. </w:t>
      </w:r>
    </w:p>
    <w:p>
      <w:pPr>
        <w:pStyle w:val="Normal"/>
        <w:spacing w:lineRule="auto" w:line="360"/>
        <w:jc w:val="both"/>
        <w:rPr/>
      </w:pPr>
      <w:r>
        <w:rPr>
          <w:rFonts w:cs="Linux Libertine O;Times New Roman"/>
        </w:rPr>
        <w:t xml:space="preserve">Die Bedeutung dieser beiden Gruppen für das politische Geschick des Maġrib bis in die Anfänge des 10. Jh. lohnen einen Rekurs auf ihre Herkunft. Beide Gruppen gehören der Richtung der Ḫāriǧīya an. Das sagt sich leicht, sagt aber dennoch nur wenig aus. Denn Ḫāriǧīya/Ḫāriğit war ja eine Fremdbezeichnung, gewählt aus der Perspektive der Gegner im eigenen politischen Lager, sowohl der Partei ʿAlīs während des 1. Bürgerkrieges als auch der der feindlichen Bürgerkriegspartei hinter Muʿāwiya b. Abī Sufyān. Die historiographische und häresiographische Literatur bewahrte diese Sichtweise auf. Diejenigen, die nach 657 nach der Schlacht von Ṣiffīn nach al-Ḥarūrāʾ auszogen und ihre politischen Erben, blieben Ḫāriǧiten, eine sektiererische Minderheit, die sich von der mehrheitlichen Gemeinschaft der Gläubigen – auch von der Partei ʿAlīs – (ḫurūǧ min ad-dīn, ʿan il-ǧamāʿa) losgesagt hatte. Ganz anders aber die Selbstsicht der Ḫāriǧiten, insbesondere die der Ibāḍīya und der Ṣufrīya, von welcher wir allerdings noch weniger als von ersterer wissen. Sie bezeichneten sich selbst einfach als Muslime (muslimūna). Diese Bezeichnung gab ihre Sicht der Dinge wieder. Ihre strenge Auffassung von der Lebenswirklichkeit von Religion führte zur Forderung an den Gläubigen, sein Bekenntnis zum Islam mit dem entsprechenden, eutlich sichtbaren und nachaltigen Handeln zu verbinden, al-qaul wa l-ʿamal heißt die Formel, die letzten Endes auch den ḫurūǧ bei Ṣiffīn verursacht hatte. Denn ʿAlī war dort, obgleich von ihnen als rechtmäßiger Führer (imām) anerkannt, vom rechten Weg abgewichen, hatte begonnen, Kompromisse einzugehen und konnte deshalb keinen Gehorsam mehr von ihnen beanspruchen. Vielmehr verlangte die tatkräftige Frömmigkeit der Ḫāriǧiten, einen Würdigeren an seine Stelle zu setzen. Gerechtfertigt wurde diese Ent- und Ersetzung des Imām nicht zuletzt auch durch den von ihnen besonders betonten Grundsatz </w:t>
      </w:r>
    </w:p>
    <w:p>
      <w:pPr>
        <w:pStyle w:val="Normal"/>
        <w:spacing w:lineRule="auto" w:line="360"/>
        <w:jc w:val="both"/>
        <w:rPr/>
      </w:pPr>
      <w:r>
        <w:rPr>
          <w:rFonts w:cs="Linux Libertine O;Times New Roman"/>
          <w:b/>
          <w:bCs/>
          <w:u w:val="single"/>
        </w:rPr>
        <w:t xml:space="preserve">S. 69: </w:t>
      </w:r>
      <w:r>
        <w:rPr>
          <w:rFonts w:cs="Linux Libertine O;Times New Roman"/>
        </w:rPr>
        <w:t xml:space="preserve"> der Gleichheit aller Gläubigen: ganz im koranischen Sinne (Anʿām 6: 132: „Für alle sind Rangstufen, darağa, bestimmt für das, was sie getan haben“; und 165: „Er ist es, der euch zu aufeinanderfolgenden Generationen auf der Erde gemacht hat und die einen von euch über die anderen um Rangstufen erhöht hat, um euch zu prüfen in dem, was er euch zukommen läßt.“ Also: Gleichheit im Glauben, vor Gott) lehnten sie – in radikaler Interpretation der beiden Verse - einen Vorrang aufgrund sozialer oder materieller Besserstellung ab und propagierten stattdessen den Vorrang in der Frömmigkeit als einzige Richtschnur der Unterscheidung zwischen den Muslimen.</w:t>
      </w:r>
    </w:p>
    <w:p>
      <w:pPr>
        <w:pStyle w:val="Normal"/>
        <w:spacing w:lineRule="auto" w:line="360"/>
        <w:jc w:val="both"/>
        <w:rPr/>
      </w:pPr>
      <w:r>
        <w:rPr>
          <w:rFonts w:cs="Linux Libertine O;Times New Roman"/>
        </w:rPr>
        <w:t>Dieses rigorose Programm blieb die gemeinsame Plattform der ḫāriǧitischen Bewegungen. Sie sorgte aber auch zugleich für ihre faktische Zersplitterung. In der dogmatischen Offenheit der frühislamischen Zeit gab es einfach zu viele Möglichkeiten, einen neuen, anderen und identitätsstiftenden politischen, theologischen oder auch nur rituellen Standort zu beziehen, als daß in diesen Bereichen ein geeintes Handeln aller Muslime hätte entstehen können. Man war sich in solchen oppositinellen Kreisen zwar darüber einig, daß die ʿAliden und Umaiyaden Heuchler waren (nuffāq) und damit zum Unglauben (kufr) tendierten, nicht aber darüber, wer die Gemeinde wohin führen sollte. Die beiden Eckpfeiler ḫāriǧitischer Lehre, die Glaubens- und Imāmatslehre, waren damit geradezu die Garanten für ihre politische Zellteilung. Fraktionen unterschiedlicher dogmatischer Couleur und politischer Zielsetzung entstanden. Drei davon konnten sich über längere Zeit behaupten und in ʿUmān, Baḥrain und N-Afrika in teilweise sogar regional unabhängigen Imāmaten konsolidieren: die Azraqīya, die Ṣufrīya und die Ibāḍīya. Die Vorgeschichte dieser Gruppen liegt im ʿIrāq in der Mitte des 1 Jhs., aber weithin im Dunkeln. Schon die Namenserklärung bereitet Schwierigkeiten. Am Anfang soll jeweils ein Heros eponymos gestanden haben: Ibn al-Azraq, Ibn al-Aṣfar, Ibn al-Ibāḍ. Über die Historizität dieser Personen ist viel gestritten worden (awāʾil!). M. Cook hat sie weitgehend abgelehnt und statt dessen (Early Muslim Dogma 64 ff) auf die morphologische Ähnlichkeit mit Farbadjektiven aufmerksam gemacht.</w:t>
      </w:r>
      <w:r>
        <w:rPr>
          <w:rStyle w:val="Funotenzeichen"/>
          <w:rStyle w:val="FootnoteAnchor1"/>
          <w:rFonts w:cs="Linux Libertine O;Times New Roman"/>
          <w:position w:val="0"/>
          <w:sz w:val="24"/>
          <w:vertAlign w:val="baseline"/>
        </w:rPr>
        <w:footnoteReference w:id="67"/>
      </w:r>
      <w:r>
        <w:rPr>
          <w:rFonts w:cs="Linux Libertine O;Times New Roman"/>
        </w:rPr>
        <w:t xml:space="preserve"> </w:t>
      </w:r>
    </w:p>
    <w:p>
      <w:pPr>
        <w:pStyle w:val="Normal"/>
        <w:spacing w:lineRule="auto" w:line="360"/>
        <w:jc w:val="both"/>
        <w:rPr/>
      </w:pPr>
      <w:r>
        <w:rPr>
          <w:rFonts w:cs="Linux Libertine O;Times New Roman"/>
        </w:rPr>
        <w:t>Vor allem für die Ibāḍīya, aber auch für die Ṣufrīya, hat diese Unkenntnis nachweislich historische Gründe.</w:t>
      </w:r>
      <w:r>
        <w:rPr>
          <w:rStyle w:val="Funotenzeichen"/>
          <w:rStyle w:val="FootnoteAnchor1"/>
          <w:rFonts w:cs="Linux Libertine O;Times New Roman"/>
          <w:position w:val="0"/>
          <w:sz w:val="24"/>
          <w:vertAlign w:val="baseline"/>
        </w:rPr>
        <w:footnoteReference w:id="68"/>
      </w:r>
      <w:r>
        <w:rPr>
          <w:rFonts w:cs="Linux Libertine O;Times New Roman"/>
          <w:sz w:val="26"/>
          <w:szCs w:val="26"/>
        </w:rPr>
        <w:t xml:space="preserve"> </w:t>
      </w:r>
      <w:r>
        <w:rPr>
          <w:rFonts w:cs="Linux Libertine O;Times New Roman"/>
        </w:rPr>
        <w:t xml:space="preserve">Van Ess hat zwar erreicht, eine Reihe ibāḍitischer Individuen im ʿIrāq, in Syrien und Arabien zu identifizieren und in der theologischen Landschaft zu orten, doch als politische Organisation – </w:t>
      </w:r>
      <w:r>
        <w:rPr>
          <w:rFonts w:cs="Linux Libertine O;Times New Roman"/>
          <w:b/>
          <w:bCs/>
          <w:u w:val="single"/>
        </w:rPr>
        <w:t xml:space="preserve">S. 70: </w:t>
      </w:r>
      <w:r>
        <w:rPr>
          <w:rFonts w:cs="Linux Libertine O;Times New Roman"/>
        </w:rPr>
        <w:t xml:space="preserve"> genauer: Untergrundorganisation – tritt sie erst gegen Ende der Umaiyadenzeit in Baṣra in Erscheinung. Zwei Namen bekommen dort Bedeutung: Abū š-</w:t>
      </w:r>
      <w:r>
        <w:rPr>
          <w:rFonts w:eastAsia="Arial Unicode MS" w:cs="Arial Unicode MS" w:ascii="Arial Unicode MS" w:hAnsi="Arial Unicode MS"/>
        </w:rPr>
        <w:t>Š</w:t>
      </w:r>
      <w:r>
        <w:rPr>
          <w:rFonts w:cs="Linux Libertine O;Times New Roman"/>
        </w:rPr>
        <w:t>aʿṯāʾ Ǧābir b. Zaid al-Azdī, ein maula aus ʿUmān, der sich in Baṣra einen Namen als Jurist machte und 93/712 starb;</w:t>
      </w:r>
      <w:r>
        <w:rPr>
          <w:rStyle w:val="Funotenzeichen"/>
          <w:rStyle w:val="FootnoteAnchor1"/>
          <w:rFonts w:cs="Linux Libertine O;Times New Roman"/>
          <w:position w:val="0"/>
          <w:sz w:val="24"/>
          <w:vertAlign w:val="baseline"/>
        </w:rPr>
        <w:footnoteReference w:id="69"/>
      </w:r>
      <w:r>
        <w:rPr>
          <w:rFonts w:cs="Linux Libertine O;Times New Roman"/>
        </w:rPr>
        <w:t xml:space="preserve"> und Abū ʿUbaida Muslim b. Abī Karīma at-Tamīmī; Abū ʿUbaida war ebenfalls maulā und handelte mit geflochtenen Rundbooten (quffa); sein Name verbindet sich besonders mit der Organisation der ibāḍitischen Mission, die zu Beginn des 2. isl. Jhs. von  Baṣra aus getrieben wurde. Sendboten wurden nicht nur in die traditionell arabischen Siedlungsgebiete in ʿIrāq, Syrien, Ḥiǧāz, Baḥrain oder Südarabien geschickt, sondern auch nach Ägypten, Nordafrika, Ḫurāsān, Ḫwārizm und sogar nach Indien.</w:t>
      </w:r>
      <w:r>
        <w:rPr>
          <w:rStyle w:val="Funotenzeichen"/>
          <w:rStyle w:val="FootnoteAnchor1"/>
          <w:rFonts w:cs="Linux Libertine O;Times New Roman"/>
          <w:position w:val="0"/>
          <w:sz w:val="24"/>
          <w:vertAlign w:val="baseline"/>
        </w:rPr>
        <w:footnoteReference w:id="70"/>
      </w:r>
      <w:r>
        <w:rPr>
          <w:rFonts w:cs="Linux Libertine O;Times New Roman"/>
        </w:rPr>
        <w:t xml:space="preserve"> In dieser geographischen Ausdehnung steckte ein religionspolitisches Programm. Die Predigt der Sendboten enthielt die 'barāʾa', die Androhung der Lossagung von denen, die die Gebote nicht hielten, und die 'walāya' , das Angebot der Freundschaft und Solidarität mit allen, die im Geist des Islam lebten.</w:t>
      </w:r>
      <w:r>
        <w:rPr>
          <w:rStyle w:val="Funotenzeichen"/>
          <w:rStyle w:val="FootnoteAnchor1"/>
          <w:rFonts w:cs="Linux Libertine O;Times New Roman"/>
          <w:position w:val="0"/>
          <w:sz w:val="24"/>
          <w:vertAlign w:val="baseline"/>
        </w:rPr>
        <w:footnoteReference w:id="71"/>
      </w:r>
      <w:r>
        <w:rPr>
          <w:rFonts w:cs="Linux Libertine O;Times New Roman"/>
        </w:rPr>
        <w:t xml:space="preserve"> Gegen wen diese Aufforderung zum Ungehorsam – denn so muß man dieses Programm interpretieren - gerichtet war, ist offenkundig: gegen die herrschenden Regierungsvertreter, die Apparate in der Militär- und Steuerverwaltung der Provinzen;  an wen sie adressiert war und umwarb, ebenso: die zukurzgekommenen arabischen Spätankömmlinge, die unterprivilegierten mawālī der Neukonvertierten, für die das pietistische Egalitätsprinzip große Attraktivität besitzen mußte. Wenn wir den ibāḍitischen Historikern – zu denen kommen wir noch - Glauben schenken – eine spezifisch ṣufritische dagegen scheint es nie gegeben zu haben – dann war es diese Missionstätigkeit, die den Maġrib nach 720 in Unruhe versetzte und schließlich zu Bürgerkrieg und dauerhafter Dezimierung des Provinzialgebietes führte.</w:t>
      </w:r>
    </w:p>
    <w:p>
      <w:pPr>
        <w:pStyle w:val="Normal"/>
        <w:spacing w:lineRule="auto" w:line="360"/>
        <w:jc w:val="both"/>
        <w:rPr/>
      </w:pPr>
      <w:r>
        <w:rPr>
          <w:rFonts w:cs="Linux Libertine O;Times New Roman"/>
        </w:rPr>
        <w:t xml:space="preserve">Allerdings – und das führt uns zurück zur Dunkelheit der frühen baṣrischen Epoche der Ibāḍīya – sind diese ibāḍitischen Historiker samt und sonders </w:t>
      </w:r>
      <w:r>
        <w:rPr>
          <w:rFonts w:cs="Linux Libertine O;Times New Roman"/>
          <w:b/>
          <w:bCs/>
          <w:u w:val="single"/>
        </w:rPr>
        <w:t xml:space="preserve">S. 71: </w:t>
      </w:r>
      <w:r>
        <w:rPr>
          <w:rFonts w:cs="Linux Libertine O;Times New Roman"/>
        </w:rPr>
        <w:t xml:space="preserve"> Maġribiner oder ʿUmaniten und auch keine Zeitzeugen. Die früheste ibāḍitische Chronik, der Taʾrīḫ des Sallām b. ʿUmar (ed. Werner Schwartz, Šaiḫ Sālim b. Yaʿqūb, Wiesbaden 1986) stammt aus der 2. Hälfte des 3./9. Jhs. (lebte in Cyrenaika), und ist von diesen ganz frühen Ereignissen, vor allem jenen in Baṣra und anderswo im Osten, weit entfernt. Auch die späteren Kollegen des Sallām mühten sich vergeblich, ihre eigene Geschichte zurückzugewinnen. Der ʿIrāq, Baṣra, blieb der ideale (besser: idealisierte) Ausgangsport einer Religionssekte, deren politische Wirkungsgeschichte erst im Maġrib beginnt und dort auch alle wesentlichen Ausformungen erfährt.</w:t>
      </w:r>
    </w:p>
    <w:p>
      <w:pPr>
        <w:pStyle w:val="Normal"/>
        <w:spacing w:lineRule="auto" w:line="360"/>
        <w:jc w:val="both"/>
        <w:rPr/>
      </w:pPr>
      <w:r>
        <w:rPr>
          <w:rFonts w:cs="Linux Libertine O;Times New Roman"/>
        </w:rPr>
        <w:t xml:space="preserve">Die maġribinischen Historiker unterteilten die ḫāriǧitischen Berberaufstände in ṣufritische und ibāḍitische. Doch bleibt die Unterscheidung eine rein formale, die fast als Etikette wirkt. Daß die Ṣufrīya sich durch radikalere Behandlung der Nichtṣufriten und deren Kinder von der Ibāḍīya unterschied, ist uns aus östlichem Material bekannt. Aus technischen Gründen möchte ich aber diese Unterscheidung beibehalten und versuchen, nach einer getrennten Behandlung der ṣufritischen und ibāḍitischen Aufstände auf mögliche inhaltlich religiöse und soziale Unterschiede aufmerksam zu machen. </w:t>
      </w:r>
    </w:p>
    <w:p>
      <w:pPr>
        <w:pStyle w:val="Normal"/>
        <w:spacing w:lineRule="auto" w:line="360"/>
        <w:jc w:val="both"/>
        <w:rPr/>
      </w:pPr>
      <w:r>
        <w:rPr>
          <w:rFonts w:cs="Linux Libertine O;Times New Roman"/>
        </w:rPr>
        <w:t>Der Anfang wurde ohnehin – aus der Sicht der Ibāḍīya – gemeinsam gesetzt: Auf desselben Kameles Rücken sollen die beiden ersten Missionare noch in der Regentschaft von ʿUmar II (717-720) von Baṣra nach Qairawān gelangt sein: Salama b. Saʿīd und ʿIkrima, der eine Ibāḍī, der andere Ṣufrī. [Mythologem: 762, knapp 50 Jahre später, die beiden befreundeten ersten fāṭimid.-šiʿīt. Propagandisten, Abū Sufyān u. Al-Ḥulwāni [Maqrīzī: Ittiʿāẓ al-ḥunafāʾ] im Maġrib.] Der Biographie Salamas ist nur in ibāḍ. Ṭabaqāt beizukommen.</w:t>
      </w:r>
      <w:r>
        <w:rPr>
          <w:rStyle w:val="Funotenzeichen"/>
          <w:rStyle w:val="FootnoteAnchor1"/>
          <w:rFonts w:cs="Linux Libertine O;Times New Roman"/>
          <w:position w:val="0"/>
          <w:sz w:val="24"/>
          <w:vertAlign w:val="baseline"/>
        </w:rPr>
        <w:footnoteReference w:id="72"/>
      </w:r>
      <w:r>
        <w:rPr>
          <w:rFonts w:cs="Linux Libertine O;Times New Roman"/>
        </w:rPr>
        <w:t xml:space="preserve"> Er soll eine ḥamalat al-ʿilm aus Qairawān nach Baṣra geführt, bei Abū ʿUbaida eine Ausbildung durchlaufen und danach in den Maġrib zurückgekehrt sein. Wir werden später noch von ihm hören. Der andere Reiter, ʿIkrima b. ʿAbdallāh al-Barbarī, dagegen war kein Unbekannter. Nach Abū l-ʿArab [Ṭab. 82-3] und Ibn Ḫallikān [Waf. II 207] soll er Berber und gelehriger Maulā des berühmten Traditionariers ʿAbdallāh b. ʿAbbās gewesen sein; so gelehrig, daß Mālik b. Anas einige seiner Ḥadīṯe in das ''Muwaṭṭaʾ'' übernahm. Vom Sohn seines ehemaligen Herrn Abū ʿAbbās freigelassen, bereiste er die islamischen Länder und scheint in Baṣra unter den Einfluß ḫāriǧitischer Kreise geraten zu sein. Unter den Umaiyaden (fī zamāni banī Umaiya) gelangte er nach Qairawān , wo er einen gewissen Abū l-Qāsim Samgū b. Wāsūl, den Führer der </w:t>
      </w:r>
      <w:r>
        <w:rPr>
          <w:rFonts w:cs="Linux Libertine O;Times New Roman"/>
          <w:b/>
          <w:bCs/>
          <w:u w:val="single"/>
        </w:rPr>
        <w:t xml:space="preserve">S. 72: </w:t>
      </w:r>
      <w:r>
        <w:rPr>
          <w:rFonts w:cs="Linux Libertine O;Times New Roman"/>
        </w:rPr>
        <w:t xml:space="preserve"> Miknāsa und späteren Stammvater der midrāritischen Dynastie von Siǧilmāsa – von der wir gleich mehr hören weren - in die ṣufritischen Lehren eingeführt haben soll. Noch einen zweiten Missionserfolg bescheinigen die Quellen – diesmal Ibn al-Quṭīya in seinem Tārīḫ – dem ʿIkrima: Er soll Maisara al-Maṭġarī, den ''raʾīs'' oder ''muqaddam'' der Maṭġara, der unter Geheimhaltung seiner wahren Identität in Qairawān als Wasserträger seine Existenz fristete, zur Ṣufrīya bekehrt haben. Es ist fast unmöglich, zum Kern solcher biographischer Stilblüten durchzustoßen. Daß die Drehscheibe Qairawān solche Kontakte, wenn auch unter anderen Umständen, zustandebringen konnte, ist nicht unwahrscheinlich. ʿIkrima war vor 104/722-3 dorthin gelangt, zu einer Zeit also, als – wir erinnern uns – ʿUmar b. Abdalʿazīz eine zehnköpfige Expertengruppe nach Ifrīqiya geschickt hatte, um die Islamisierung voranzutreiben.</w:t>
      </w:r>
      <w:r>
        <w:rPr>
          <w:rStyle w:val="Funotenzeichen"/>
          <w:rStyle w:val="FootnoteAnchor1"/>
          <w:rFonts w:cs="Linux Libertine O;Times New Roman"/>
          <w:position w:val="0"/>
          <w:sz w:val="24"/>
          <w:vertAlign w:val="baseline"/>
        </w:rPr>
        <w:footnoteReference w:id="73"/>
      </w:r>
      <w:r>
        <w:rPr>
          <w:rFonts w:cs="Linux Libertine O;Times New Roman"/>
        </w:rPr>
        <w:t xml:space="preserve"> Vielleicht war es Ḫāriǧiten gelungen, sich wieder in Qairawān einzuschleusen oder sich dieser Islamisierungskampagne anzuhängen. Ein Bruder eines der von ʿUmar geschickten Experten, ʿAbdallāh b. Masʿūd at-Tuǧībī, taucht 25 Jahre später als erster Anführer tripolitanischer Ibāḍiten wieder auf . Auch die Präsenz von Angehörigen der Miknāsa und Maṭġāra in Qairawān, den beiden Stämmen, aus denen schon ʿUqba b. Nāfiʿ, dann Ṭāriq b. Ziyād und Mūsā b. Nuṣair Hilfstruppen rekrutiert hatten, ist plausibel. Die arabischen Statthalter hatten ja von Anfang an dazu geneigt, ihre Sicherheit aus Berbern gebildeten Garden anzuvertrauen, deren Loyalität sie durch persönliche Klientelbildung gesichert wußten. Und gerade dieses Klientelmilieu mußte sich als besonders empfänglich für ḫāriǧitische Parolen erweisen. So nimmt es nicht Wunder, daß bald nach dem Ausbruch der Revolte in Tanger ein freigelassener Maula des Mūsā b. Nuṣair, ʿAbdalaʿlā b. Ḥudaiǧ al-Ifrīqī, an der Spitze der dortigen Ṣufrīya erscheint.</w:t>
      </w:r>
    </w:p>
    <w:p>
      <w:pPr>
        <w:pStyle w:val="Normal"/>
        <w:spacing w:lineRule="auto" w:line="360"/>
        <w:jc w:val="both"/>
        <w:rPr/>
      </w:pPr>
      <w:r>
        <w:rPr>
          <w:rFonts w:cs="Linux Libertine O;Times New Roman"/>
        </w:rPr>
        <w:t xml:space="preserve">Die Wanderung heterodoxen Gedankenguts in die Westecke Nordafrikas ist somit ein im Detail nur unvollständig zu belegender Prozess. Aber es war keine ungewöhnliche Sache für diese Zeit. Auch im entgegengesetzten Eck des islamischen Reichs, in Ostiran, hatten sich ḫāriǧitische Sprengel mit Vorliebe abseits der Verwaltungszentren bilden können, etwa die Anhänger des ʿAbdalkarīm b. Aǧrad, die unter dem Namen ''Aǧārida'' bei den Häresiographen geführt wurden. Daß es in Nordafrika aber zu einer </w:t>
      </w:r>
      <w:r>
        <w:rPr>
          <w:rFonts w:cs="Linux Libertine O;Times New Roman"/>
          <w:b/>
          <w:bCs/>
          <w:u w:val="single"/>
        </w:rPr>
        <w:t xml:space="preserve">S. 73: </w:t>
      </w:r>
      <w:r>
        <w:rPr>
          <w:rFonts w:cs="Linux Libertine O;Times New Roman"/>
        </w:rPr>
        <w:t xml:space="preserve"> massenhaften Mobilisierung und schließlich auch zur militärischen Konsequenz, zum Aufstand kam, läßt sich nur mit den hinzugekommenen äußeren Veränderungen erklären. Damit meine ich zum einen die reaktionären Maßnahmen des neuangekommenen Statthalters Yazīd b. Abī Muslim im J. 102/720-1, und die steuerrechtlichen Rückstufungen der Berber im westl. Maġrib ein gutes Jahrzehnt später unter ʿUmar b. ʿUbaidallāh al-Murādī. Zum anderen aber auch die schon geschilderten internen und externen Separationstendenzen in der Provinz, die letztlich zu einer Schwächung der Zentrale in Qairawān führten. </w:t>
      </w:r>
    </w:p>
    <w:p>
      <w:pPr>
        <w:pStyle w:val="Normal"/>
        <w:spacing w:lineRule="auto" w:line="360"/>
        <w:jc w:val="both"/>
        <w:rPr/>
      </w:pPr>
      <w:r>
        <w:rPr>
          <w:rFonts w:cs="Linux Libertine O;Times New Roman"/>
        </w:rPr>
        <w:t>Eine anonyme Nachricht bei al-Mālikī (Riyāḍ fol I 30 f)</w:t>
      </w:r>
      <w:r>
        <w:rPr>
          <w:rStyle w:val="Funotenzeichen"/>
          <w:rStyle w:val="FootnoteAnchor1"/>
          <w:rFonts w:cs="Linux Libertine O;Times New Roman"/>
          <w:position w:val="0"/>
          <w:sz w:val="24"/>
          <w:vertAlign w:val="baseline"/>
        </w:rPr>
        <w:footnoteReference w:id="74"/>
      </w:r>
      <w:r>
        <w:rPr>
          <w:rFonts w:cs="Linux Libertine O;Times New Roman"/>
        </w:rPr>
        <w:t xml:space="preserve"> weist daraufhin, daß dem Aufstand selbst schwelende Unzufriedenheit unter den Berbermuslimen im Westen vorausgegangen war. Eine zwanzigköpfige Delegation soll sich unter Leitung des Maisara al-Maṭġarī an den Hof des Kalifen Hišām aufgemacht haben, um Klage gegen die Rechtsverletzungen seiner Gouverneure zu führen. Dort jedoch wurden sie nicht vorgelassen. Man hielt sie hin, bis sie unverrichteter Dinge nach Ifrīqiya zurückkehrten. Als wenig später 122/740 der vor Ort weilende General, Ḥabīb b. abī ʿUbaida, auf eine Razzia nach Sizilien zurückbeordert wurde, schlug die Unzufriedenheit in offene Empörung um. Eine  Koalition aus verschiedenen Berberstämmen – Maṭġāra, Miknāsa, Zanāta und Barġawāṭa werden genannt – überrannte die entblößte Garnison und tötete ʿUmar b. ʿUbaidallāh, den verhaßten Statthalter Ibn al-Ḥabḥābs. Der erste Bürgerkrieg (fitna) im Islam, wie ar-Raqīq es tragisch formulierte, hatte in Nordafrika begonnen. Denn es blieb nicht beim Überfall auf Tanger. Maisara, der sich an die Spitze der Aufständischen gestellt hatte, ließ sich als ''ḫalīfa'' huldigen. Es müssen wohl Bedingungen an diese 'baiʿa' geknüpft gewesen sein, da die Berber ihn kurz darauf mit dem Vorwurf, er habe das, wofür sie ihm gehuldigt hatten, abgeändert, absetzten und töteten.</w:t>
      </w:r>
      <w:r>
        <w:rPr>
          <w:rStyle w:val="Funotenzeichen"/>
          <w:rStyle w:val="FootnoteAnchor1"/>
          <w:rFonts w:cs="Linux Libertine O;Times New Roman"/>
          <w:position w:val="0"/>
          <w:sz w:val="24"/>
          <w:vertAlign w:val="baseline"/>
        </w:rPr>
        <w:footnoteReference w:id="75"/>
      </w:r>
      <w:r>
        <w:rPr>
          <w:rFonts w:cs="Linux Libertine O;Times New Roman"/>
        </w:rPr>
        <w:t xml:space="preserve"> Die Kritik an Maisara bezog sich vielleicht auf seine Entscheidung, beim ersten Aufeinandertreffen mit Provinzialtruppen, den Rückzug ins sichere Tanger anzuordnen. </w:t>
      </w:r>
      <w:r>
        <w:rPr>
          <w:rFonts w:cs="Linux Libertine O;Times New Roman"/>
          <w:b/>
          <w:bCs/>
          <w:u w:val="single"/>
        </w:rPr>
        <w:t xml:space="preserve">S. 74: </w:t>
      </w:r>
      <w:r>
        <w:rPr>
          <w:rFonts w:cs="Linux Libertine O;Times New Roman"/>
        </w:rPr>
        <w:t xml:space="preserve"> Diese unentschlossene Maßnahme könnte das Bild von Ṣiffīn evoziert haben. Andererseits haben nordafrik. Historiker, wie etwa Ḥusain Muʾnis (schrieb u.a. über „</w:t>
      </w:r>
      <w:r>
        <w:rPr>
          <w:rFonts w:eastAsia="Arial Unicode MS" w:cs="Arial Unicode MS" w:ascii="Arial Unicode MS" w:hAnsi="Arial Unicode MS"/>
          <w:i/>
          <w:iCs/>
        </w:rPr>
        <w:t>Ṱ</w:t>
      </w:r>
      <w:r>
        <w:rPr>
          <w:rFonts w:cs="Linux Libertine O;Times New Roman"/>
          <w:i/>
          <w:iCs/>
          <w:lang w:val="zxx"/>
        </w:rPr>
        <w:t>aurāt al-Barbar fī Ifrīqiya wa l-Andalus</w:t>
      </w:r>
      <w:r>
        <w:rPr>
          <w:rFonts w:cs="Linux Libertine O;Times New Roman"/>
          <w:lang w:val="zxx"/>
        </w:rPr>
        <w:t xml:space="preserve">, in: </w:t>
      </w:r>
      <w:r>
        <w:rPr>
          <w:rFonts w:cs="Linux Libertine O;Times New Roman"/>
          <w:i/>
          <w:iCs/>
          <w:lang w:val="zxx"/>
        </w:rPr>
        <w:t>Bull. of the Faculty of Art</w:t>
      </w:r>
      <w:r>
        <w:rPr>
          <w:rFonts w:cs="Linux Libertine O;Times New Roman"/>
          <w:lang w:val="zxx"/>
        </w:rPr>
        <w:t xml:space="preserve"> X/1/1948/143-206)</w:t>
      </w:r>
      <w:r>
        <w:rPr>
          <w:rFonts w:cs="Linux Libertine O;Times New Roman"/>
        </w:rPr>
        <w:t>, in der Absetzung von Maisara die ḫārǧitische Praxis direkter Führungswahl sehen wollen. Dies sind wieder idealisierende Überinterpretationen, auf die man in der maġribinischen Geschichtsschreibung so oft stößt. Die ḫāriǧitischen Merkmale der ṣufritischen Erhebung im Westen bleiben insgesamt etikettenhaft.</w:t>
      </w:r>
      <w:r>
        <w:rPr>
          <w:rStyle w:val="Funotenzeichen"/>
          <w:rStyle w:val="FootnoteAnchor1"/>
          <w:rFonts w:cs="Linux Libertine O;Times New Roman"/>
          <w:position w:val="0"/>
          <w:sz w:val="24"/>
          <w:vertAlign w:val="baseline"/>
        </w:rPr>
        <w:footnoteReference w:id="76"/>
      </w:r>
      <w:r>
        <w:rPr>
          <w:rFonts w:cs="Linux Libertine O;Times New Roman"/>
        </w:rPr>
        <w:t xml:space="preserve"> Vom Nachfolger Maisaras, einem Zanāta-Berber namens Ḫālid b. Ḥumaid/Ḥamīd, wissen wir nicht mehr, als daß er ernannt wurde: ''wallauhu'' heißt es, von einer ''šūra'' oder ''baiʿa'' ist nirgendwo die Rede. Weiter erfährt man, daß die Berber barhäuptig fochten und dem ''taḥkīm'' als Schlachtruf folgten. Barhäuptigkeit, im Kampf als Zeichen des Eintritts in einen rituellen Status, und das Motto: ''lā ḥukma illā bi-llāh'' waren geradezu Insignien ḫāriǧitischen Auftretens. Wie wenig Notiz die Umaiyaden vom religiösen Oppositionscharakter der revoltierenden Berber nahmen, zeigt ein Ausspruch, der dem Kalifen Hišām in den Mund gelegt wird. Als erste Nachrichten von Erfolgen der Aufständischen zu ihm gelangten, soll er ausgerufen haben: ''Tötet diese Männer, die als Gesandtschaft zu uns gekommen sind! Sind sie nicht Schafshirten? Bei Gott, mein Zorn soll als arabischer Zorn (ġaḍba ʿarabīya) auf sie kommen! Ich werde ein Heer gegen sie schicken, das von uns bis zu ihnen reicht, dann wird es keine berberische Festung mehr geben, ohne daß ein qaisitisches oder tamīmitisches Zelt daneben stünde!''</w:t>
      </w:r>
      <w:r>
        <w:rPr>
          <w:rStyle w:val="Funotenzeichen"/>
          <w:rStyle w:val="FootnoteAnchor1"/>
          <w:rFonts w:cs="Linux Libertine O;Times New Roman"/>
          <w:position w:val="0"/>
          <w:sz w:val="24"/>
          <w:vertAlign w:val="baseline"/>
        </w:rPr>
        <w:footnoteReference w:id="77"/>
      </w:r>
      <w:r>
        <w:rPr>
          <w:rFonts w:cs="Linux Libertine O;Times New Roman"/>
        </w:rPr>
        <w:t xml:space="preserve"> Wenngleich man auch den Tiefgang ḫāriǧitischer Überzeugungen und Richtlinien bei der maġribinischen sog. Ṣufrīya skeptisch gegenüberstehen kann, sicher ist, daß in diesm fiktiven Zitat Hišāms die Zeichen der Zeit nicht nur hinsichtlich der ethnischen Fronststellung sondern auch hinsichtlich der Kräfteverhältnisse völlig falsch eingeschätzt waren. Die Revolte breitete sich rasch aus. In Tanger wurde das örtliche Kommando einem Ifrīqī übertragen, ʿAbdalaʿlā b. Ḥudaiǧ. ʿAbdalaʿlā war ein freigelassener Maulā des Mūsā b. Nuṣair und repräsentierte wohl den Teil der romanisierten seßhaften Bevölkerung, die schon frühzeitig mit den islamischen Invasoren kollaboriert hatte. Auch der Stamm der Barġawāṭa im marokkanischen Sūs schloß sich nun der Revolte an. Schon wenige Monate nach ihrem Ausbruch, noch im Jahr 122/740 mußten die Araber auf ihrem Rückzug nach Osten im </w:t>
      </w:r>
      <w:r>
        <w:rPr>
          <w:rFonts w:eastAsia="Arial Unicode MS" w:cs="Arial Unicode MS" w:ascii="Arial Unicode MS" w:hAnsi="Arial Unicode MS"/>
        </w:rPr>
        <w:t>Š</w:t>
      </w:r>
      <w:r>
        <w:rPr>
          <w:rFonts w:cs="Linux Libertine O;Times New Roman"/>
        </w:rPr>
        <w:t xml:space="preserve">ilif-Tal bei Tāhart eine vernichtende Niederlage einstecken. Diese Schlacht, </w:t>
      </w:r>
      <w:r>
        <w:rPr>
          <w:rFonts w:cs="Linux Libertine O;Times New Roman"/>
          <w:b/>
          <w:bCs/>
          <w:u w:val="single"/>
        </w:rPr>
        <w:t xml:space="preserve">S.75: </w:t>
      </w:r>
      <w:r>
        <w:rPr>
          <w:rFonts w:cs="Linux Libertine O;Times New Roman"/>
        </w:rPr>
        <w:t xml:space="preserve"> bei der Tausende von vornehmen Arabern, darunter der Sohn des Gouverneurs, sein General und sein ehemaliger Statthalter in Tanger, ihr Leben verloren, ging als ''waqʿat al-ašrāf'', als ''Schlacht der Noblen'' in die Annalen ein. Hišāms zornige Drohung war eine Reaktion auf dieses Desaster. Auf seine Anordnung wurden nun neue Truppen, aus syr., ägypt. und ḫurāsān. Kontingenten, unter einem neuen Gouverneur nach Ifrīqiya beordert, ''um die Statthalterschaft von Ifrīqiya zu übernehmen und gleichzeitig die Berber zu züchtigen und auszurotten.''</w:t>
      </w:r>
      <w:r>
        <w:rPr>
          <w:rStyle w:val="Funotenzeichen"/>
          <w:rStyle w:val="FootnoteAnchor1"/>
          <w:rFonts w:cs="Linux Libertine O;Times New Roman"/>
          <w:position w:val="0"/>
          <w:sz w:val="24"/>
          <w:vertAlign w:val="baseline"/>
        </w:rPr>
        <w:footnoteReference w:id="78"/>
      </w:r>
      <w:r>
        <w:rPr>
          <w:rFonts w:cs="Linux Libertine O;Times New Roman"/>
        </w:rPr>
        <w:t xml:space="preserve"> Auch dieses stolze Heer wurde von den Ṣufriten geschlagen. [Bild: </w:t>
      </w:r>
      <w:hyperlink r:id="rId22">
        <w:r>
          <w:rPr>
            <w:rStyle w:val="InternetLink"/>
          </w:rPr>
          <w:t>kanordafrdab1.JPG</w:t>
        </w:r>
      </w:hyperlink>
      <w:r>
        <w:rPr>
          <w:rFonts w:cs="Linux Libertine O;Times New Roman"/>
        </w:rPr>
        <w:t>] Ende 123/741 fiel Kulṯūm b. ʿIyāḍ, der neue Gouverneur, bei Nafdūra im Wādī Sebou, nw von Fās. Damit war der westliche Maġrib in den Händen der berberischen Aufständischen, deren Zulauf ungebrochen blieb. Über die Meerenge hinweg hatte der Aufstand nach Andalusien übergegriffen und dort die unzufriedenen Berber mobilisiert. [lok. Bericht des b. al-Qūṭīya</w:t>
      </w:r>
      <w:r>
        <w:rPr>
          <w:rFonts w:cs="Linux Libertine O;Times New Roman"/>
          <w:b/>
          <w:bCs/>
        </w:rPr>
        <w:t xml:space="preserve">; </w:t>
      </w:r>
      <w:r>
        <w:rPr>
          <w:rFonts w:cs="Linux Libertine O;Times New Roman"/>
        </w:rPr>
        <w:t>Dozy,</w:t>
      </w:r>
      <w:r>
        <w:rPr>
          <w:rFonts w:cs="Linux Libertine O;Times New Roman"/>
          <w:b/>
          <w:bCs/>
        </w:rPr>
        <w:t xml:space="preserve"> </w:t>
      </w:r>
      <w:r>
        <w:rPr>
          <w:rFonts w:cs="Linux Libertine O;Times New Roman"/>
        </w:rPr>
        <w:t>Hist. des Mus. d'Esp. I] Selbst in Ifrīqiya, welches nun unmittelbar bedroht war, regte sich Widerstand, und zwar von verschiedenen Seiten. Unter ihrem Anführer ʿAbdalwāḥid b. Yazīd, lehnten sich Hauwāra-Berber gegen die Provinzialregierung auf. Die Dynamik der Bewegung ergriff aber auch den Ǧund. In Südtunesien, in Qābis, sammelte der qaisitische Offizier ʿUkāša b. Aiyūb [dem Ibn ʿAbdalḥakam die Nisbe aṣ-Ṣufrī gab] aufstandswillige Elemente des ǧund, darunter Araber, wie er und sein Bruder, aber hauptsächlich von den Zanāta rekrutierte Soldaten und führte sie gegen Qairawān. Diese konzertierte Aktion brachte die Provinzhauptstadt in eine bedrohliche Lage. Der neuerliche Gouverneur Ḥanẓala b. Ṣafwān al-Kalbī, eben erst mit 12 000 frischen Truppen aus Syrien und Ägypten in Ifrīqiya eingetroffen, wagte ein riskantes Spiel. Im Jahr 125/743, kurz bevor es zum Zusammenschluß der beiden Ṣufritenheere kommen konnte, trat er ʿAbdalwāḥid b. Yazīd und ʿUkāša  b. Aiyūb einzeln entgegen und konnte sie in unmittelbarer Nähe, bei al-Qarn und al-Aṣnām (beide im NO von Qairawān), schlagen. Der ägypt. Trad. al-Laiṯ b. Saʿd (713-91) verglich die Wunderbarkeit und Bedeutung dieser Schlachten mit der von Badr.</w:t>
      </w:r>
      <w:r>
        <w:rPr>
          <w:rStyle w:val="Funotenzeichen"/>
          <w:rStyle w:val="FootnoteAnchor1"/>
          <w:rFonts w:cs="Linux Libertine O;Times New Roman"/>
          <w:position w:val="0"/>
          <w:sz w:val="24"/>
          <w:vertAlign w:val="baseline"/>
        </w:rPr>
        <w:footnoteReference w:id="79"/>
      </w:r>
      <w:r>
        <w:rPr>
          <w:rFonts w:cs="Linux Libertine O;Times New Roman"/>
        </w:rPr>
        <w:t xml:space="preserve"> Damit war der ṣufritischen Aufstandsbewegung Einhalt geboten; keinesfalls aber war es damit auch gelungen, sie niederzuwerfen. Der Westen von Qairawān, ja selbst der nördliche Teil Ifrīqiyas, um Bāǧa (antikes Vaga, etwas ö von Karthago) und Tūnis, blieb Ṣufritengebiet. Immer wieder wird von Aufständen berichtet, bei denen auch Bündnisse von Arabern und Berbern zustandekamen.</w:t>
      </w:r>
    </w:p>
    <w:p>
      <w:pPr>
        <w:pStyle w:val="Normal"/>
        <w:spacing w:lineRule="auto" w:line="360"/>
        <w:jc w:val="both"/>
        <w:rPr>
          <w:rFonts w:cs="Linux Libertine O;Times New Roman"/>
        </w:rPr>
      </w:pPr>
      <w:r>
        <w:rPr>
          <w:rFonts w:cs="Linux Libertine O;Times New Roman"/>
        </w:rPr>
        <w:t>2 Jahre, nachdem ʿAbdarraḥmān b. Ḥabīb, – wie wir gehört haben – Ḥanẓala zurück in den Osten expediert hatte, rückte aus der Gegend um Tilimsān erneut ein Zanāta-Heer auf Ifrīqiya vor. Sein</w:t>
      </w:r>
    </w:p>
    <w:p>
      <w:pPr>
        <w:pStyle w:val="Normal"/>
        <w:spacing w:lineRule="auto" w:line="360"/>
        <w:jc w:val="both"/>
        <w:rPr/>
      </w:pPr>
      <w:r>
        <w:rPr>
          <w:rFonts w:cs="Linux Libertine O;Times New Roman"/>
          <w:b/>
          <w:bCs/>
          <w:u w:val="single"/>
        </w:rPr>
        <w:t xml:space="preserve">S. 76: </w:t>
      </w:r>
      <w:r>
        <w:rPr>
          <w:rFonts w:cs="Linux Libertine O;Times New Roman"/>
        </w:rPr>
        <w:t xml:space="preserve"> Anführer Abū Qurra al-Maġīlī (&lt; Maġīla) at-Tilimsānī hatte sich schon in der Vorhut Maisaras Heer bei Tanger hervorgetan. Nun stand er an der Spitze einer föderierten Truppe aus Zanāta und Ṣanhāǧa, deren Vormarsch ʿAbdarraḥmān b. Ḥabīb im Ṣafar 129/Okt. 746 nur mit Mühe Einhalt gebieten konnte. Und die Situation blieb angespannt; ja sie komplizierte sich noch durch eine veränderte Großwetterlage. Unter Hišām und al-Walīd II war in Ifrīqiya der Stammeskonflikt zwischen Nord- und Südarabern, zwischen Qaisīya und Yamānīya, wie sie auch gelegentlich bezeichnet werden, zu einem offenen Politikum geworden. Die alte südarabische Garde – ʿAmr b. al-ʿĀṣ, ʿUqba b. Nāfiʿ und  Mūsā b. Nuṣair, um die bedeutendsten zu nennen, hatten sie begründet – war gegenüber den neu protegierten Qaisiten deutlich ins zweite Glied gestellt worden. Die Rivalität zwischen den Altetablierten und den Neuprotegierten komplizierte die Lage erheblich. Manch ṣufritisch etikettierte Koalition zwischen Arabern und Berbern wird dadurch plausibel. Ein unvermeidliches Resultat dieser ineinanderlaufenden Interessen und Motive war die Schwächung der Provinzialregierung. Auch ʿAbdarraḥmān b. Ḥabīb, der über großen Rückhalt in der Provinz verfügte, vermochte sie nicht abzuwenden. Der solidarische Abzug vieler prominenter Nordaraber zusammen mit Ḥanẓala dezimierte überdies die Schlagkraft seines ǧund. Und selbst im eigenen Haus war er nicht sicher. ʿAbdarraḥmāns politische Taktik zielte darauf ab, die gegenüber dem letzten Umaiyaden Marwān verteidigte Souveränität auch gegenüber dem neuen Kalifen in Baġdād zu behaupten</w:t>
      </w:r>
      <w:r>
        <w:rPr>
          <w:rFonts w:cs="Linux Libertine O;Times New Roman"/>
          <w:b/>
          <w:bCs/>
        </w:rPr>
        <w:t xml:space="preserve">. </w:t>
      </w:r>
      <w:r>
        <w:rPr>
          <w:rFonts w:cs="Linux Libertine O;Times New Roman"/>
        </w:rPr>
        <w:t xml:space="preserve">Durch eine förmliche Anerkennung aṣ-Ṣaffāḥs – sicherlich nur ein taktisches Manöver, keine Unterwerfung unter dessen kalifale Oberhoheit - war ihm zunächst ein zeitlicher Aufschub gewährt. Erst als Ende des Jahres 136/754 Ṣaffāḥ seinen Onkel Ṣāliḥ b. ʿAlī zur faktischen Übernahme der Provinz nach Ifrīqiya schickte, dieser die Expedition dann aber aus innerpolitischen Gründen abbrechen mußte, entschied sich ʿAbdarraḥmān zum offenen Bruch. Mit der Weigerung, an al-Manṣūr, der zum Jahreswechsel aṣ-Ṣaffāḥ im Kalifenamt folgte, die Provinzabgabe, wie gewöhnlich, in Form von Sklaven nach Baġdād zu schicken, kündigte er dem ʿabbāsidischen Kalifen die Gefolgschaft auf. Seine Begründung, dies könne von einer gänzlich islamisierten Provinz wie Ifrīqiya nicht rechtens verlangt werden – man höre und staune! - , lieferte alten Feinden neue Argumente. In Qairawān formierte sich unter der Führung zweier seiner Brüder eine Koalition von Gegnern, der neben proʿabbāsidischen Arabern auch Berber angehörten. ʿAbdarraḥmān fiel schließlich einem Mordkomplott zum Opfer. Doch auch sein Bruder Ilyās, der den tödlichen Streich geführt hatte, wurde nicht Herr der Lage. Schon nach sechs Monaten mußte er aus Qairawān fliehen und bei einem Unterstamm der verbündeten Nafza, den Warfaǧūma, Unterschlupf suchen. Deren Anführer, ʿĀṣim b. Ǧamīl, antwortete auf das Auslieferungsgesuch der loyalen Qairawaner mit einem Gegenangriff, der i. J. 139/756-7 </w:t>
      </w:r>
      <w:r>
        <w:rPr>
          <w:rFonts w:cs="Linux Libertine O;Times New Roman"/>
          <w:b/>
          <w:bCs/>
          <w:u w:val="single"/>
        </w:rPr>
        <w:t xml:space="preserve">S. 77: </w:t>
      </w:r>
      <w:r>
        <w:rPr>
          <w:rFonts w:cs="Linux Libertine O;Times New Roman"/>
        </w:rPr>
        <w:t xml:space="preserve"> allen arabischen Ansprüchen in Ifrīqiya ein vorläufiges Ende setzte. Qairawān wurde eingenommen und geplündert. Als ein Jahr später auch der letzte Fihrite, Ḥabīb b. ʿAbdarraḥmān, beim Versuch, die Stadt zurückzuerobern, fällt, ging damit eine illustre islam. Dynastiegeschichte zu Ende. Damit war die arabische Herrschaft in Nordafrika gebrochen, und die Souveränität der Provinz – so wollte es die Ironie mit ʿAbdarraḥmāns Konzept – wiederhergestellt – nun aber von berberischer Hand. </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Fast zwei Jahre lang behielten die Nafza und Warfaǧūma die Kontrolle über Ifrīqiya und – so sahen es die arabischem Chronisten – tyrannisierten die arabischen und berberischen Muslime. Über die Einstufung und Beurteilung dieser kurzen Epoche berberischen Triumpfes über die Araber ist viel geschrieben worden. Konnten diese kriegstollen, noch kaum seßhaft gewordenen Berber-Warfaǧūma, die sich schwerster Übergriffe gegen islamische Grundsätze während ihrer Herrschaft in Qairawān schuldig machten, Muslime gewesen sein? So fragen die einen, wie etwa Rifʿat Fauzī in </w:t>
      </w:r>
      <w:r>
        <w:rPr>
          <w:rFonts w:cs="Linux Libertine O;Times New Roman"/>
          <w:i/>
          <w:iCs/>
        </w:rPr>
        <w:t>al-Ḫilāfa wa l-ḫawāriǧ fī l-Maġrib al-ʿarabī</w:t>
      </w:r>
      <w:r>
        <w:rPr>
          <w:rFonts w:cs="Linux Libertine O;Times New Roman"/>
        </w:rPr>
        <w:t>, Kairo 1393/1973. Übergriffe scheint es tatsächlich gegeben zu haben: ''Sie töteten die Quraiš, brachten schlimmes Leid über sie und pflockten ihre Reittiere an die Freitagsmoschee,'' berichtet ar-Raqīq. Bei an-Nuwairī, der nur noch kompilierte, gesellten sich später noch Vergewaltigungen hinzu. Oder ist diese Pejorisierung, so fragen die anderen, wie Ḥ. Muʾnis oder T. Lewicki, nicht eine methodische Verunglimpfung einer eigentlich ḫāriǧitischen Bewegung, die die Einheit der umma bekämpfte und dem legitimen Kalifen den Gehorsam verweigerte? Denn, so folgern sie, die nachweislich frühe Verbindung der Warfaǧūma mit der Ṣufrīya unter Maisara und Ḫālid b. Ḥamīd, sowie die gelegentliche Nennung von Ibāḍiten unter ihnen, mache sie zu einer Bewegung, in der ḫāriǧitisches Gedankengut verbreitet war und in einem anti-arabischen, berberischen Islam zum Ausdruck kam. Man kann diese Fragen, die eine wie die andere, getrost unbeantwortet lassen, nicht nur wegen mangelnder Belege, sondern auch wegen ihrer Unschärfe. Die Definition dessen, wer denn Muslim sei, war eine delikate und spitzfindige Angelegenheit. Auf theologischem Niveau wurde sie im Disput entschieden. Im ʿIrāq genügte es zu dieser Zeit, an die Endlichkeit des Paradieses zu glauben, um exkommuniziert zu werden. Auf politisch-rechtlichem Niveau entschieden die Waffen darüber, wer qua status potentiell Mitglied oder Sklave der umma wurde. Nicht ohne Grund spielte dieses Problem bei der Lossagung ʿAbdarraḥmāns von den Baġdāder Kalifen eine zentrale Rolle.</w:t>
      </w:r>
    </w:p>
    <w:p>
      <w:pPr>
        <w:pStyle w:val="Normal"/>
        <w:spacing w:lineRule="auto" w:line="360"/>
        <w:jc w:val="both"/>
        <w:rPr/>
      </w:pPr>
      <w:r>
        <w:rPr>
          <w:rFonts w:cs="Linux Libertine O;Times New Roman"/>
          <w:b/>
          <w:bCs/>
          <w:u w:val="single"/>
        </w:rPr>
        <w:t xml:space="preserve">S. 78: </w:t>
      </w:r>
      <w:r>
        <w:rPr>
          <w:rFonts w:cs="Linux Libertine O;Times New Roman"/>
        </w:rPr>
        <w:t xml:space="preserve"> Auch die andere Frage, die Frage zum ṣufritischen bzw. ḫāriǧitischen Charakter, ist eher prätentiös als geschichtlich begründet. Zweifellos haben ḫāriǧitische Elemente, als Personen und Ideen, die Berberaufstände bestimmt. Es war eine innerislamische, antikalifale Bewegung, die Zulauf aus verschiedenen Bereichen der Bevölkerung erhielt. Nicht nur Berber, auch Ifrīqiyūn, „Afrikaner“, und Araber schlossen sich ihr an, und verliehen ihr – da über ethnische Partikularinteressen hinausgehend - sozialrevolutionäre Züge. Wenn die Kommentatoren der Ereignisse in Ifrīqiya zwischen 740 und 755 den ḫāriǧitischen Charakter der sog. Ṣufrīya herausstreichen, gehorchen sie aber v.a. dem Klassifikationszwang ihrer Zeit. Erleichtert wurde diese Einschätzung nicht zuletzt durch eine andere ḫāriǧitische Bewegung, die sich zu dieser Zeit in Nordafrika verbreitete – die Ibāḍīya. So macht etwa der Reisegeograph Yaʿqūbī (284/897) in seinem Bericht</w:t>
      </w:r>
      <w:r>
        <w:rPr>
          <w:rStyle w:val="Funotenzeichen"/>
          <w:rStyle w:val="FootnoteAnchor1"/>
          <w:rFonts w:cs="Linux Libertine O;Times New Roman"/>
        </w:rPr>
        <w:footnoteReference w:id="80"/>
      </w:r>
      <w:r>
        <w:rPr>
          <w:rFonts w:cs="Linux Libertine O;Times New Roman"/>
        </w:rPr>
        <w:t xml:space="preserve"> aus dem Warfaǧūma-Führer ʿĀṣim b. Ǧamīl - einen Ibāḍiten [!]. Erst in der Unterscheidung zur Ibāḍīya wird diese Frage – welche Verhaltensweisen für welche Gruppierungen als typisch bezeichnet werden konnten, und über welche Gemeinsamkeiten Interessen zum Ausdruck gebracht wurden, die über dogmatische Spitzfindigkeiten hinausgingen - auch schärfere Konturen bekommen. Wir wollen somit vorab hier nur festhalten, daß sich die Revolte, die in Tanger unter Maisara ausbrach und sich innerhalb eines starken Jahrzehnts nach Andalusien und über den westlichen Maġrib bis an die große Syrte im heutigen Libyen ausdehnte, zu keinem Zeitpunkt in ein geordnetes oer gar homogenes Gemeinwesen verwandelte. Abgesehen von der dürftig belegten ḫilāfa Maisaras blieben die religionsdogmatischen Grundsätze, die als Handlungsparolen durchaus präsent gewesen sein mögen, im Hintergrund und ohne nachweisliche Folgen für die religiöse und politische Organisation der beteiligten Gruppen.</w:t>
      </w:r>
    </w:p>
    <w:p>
      <w:pPr>
        <w:pStyle w:val="Normal"/>
        <w:spacing w:lineRule="auto" w:line="360"/>
        <w:jc w:val="both"/>
        <w:rPr/>
      </w:pPr>
      <w:r>
        <w:rPr>
          <w:rFonts w:cs="Linux Libertine O;Times New Roman"/>
        </w:rPr>
        <w:t>Zumindest während dieser Epoche und in Ifrīqiya. Weiter im Westen muß das anders ausgesehen haben, obwohl es Hinweise für diese Vermutung, daß es dort schon früher massive ḫāriğitische Bewegungen gegeben hatte, erst aus späterer Zeit gibt. Denn um 150/767, knapp 20 Jahre, nachdem die Zanāta aus der Region von Tilimsān sich unter der Leitung des Abū Qurra (al-Maġīlī - so Ibn Ḫaldūn) al-Ifrānī (vom Stamm der B. Ifrān – so ebenfalls Ibn Ḫaldūn) an der Ṣufrīya-Revolte beteiligt hatten, tritt derselbe Mann, Abū Qurra, erneut an der Spitze von Zanāta-Stämmen auf den Plan. Das westliche Bollwerk der ʿabbāsidischen Provinz Ifrīqiya, die ehemals unbedeutende byzantinische Festung Ṭubna/Thubunae, war von einem ḫāriǧitischen Koalitionsheer aus ṣufritischen und ibāḍitischen Verbänden eingeschlossen worden. [Zuvor: Warfaǧūma waren dort von ʿAbbāsiden angesiedelt worden, um – nach ihrer Niederlage – blutig erzwungene Loyalität unter Beweis zu stellen. Das war wohl feindl. Grenzland] Ein Großteil der Ṣufriten – neben Zanāta waren auch Ṣanhāǧa [etwa ein gewisser ʿAbdalmalik b. S(a)k(a)dīd aṣ-Ṣanhā</w:t>
      </w:r>
      <w:r>
        <w:rPr>
          <w:rFonts w:eastAsia="Arial Unicode MS" w:cs="Arial Unicode MS" w:ascii="Arial Unicode MS" w:hAnsi="Arial Unicode MS"/>
        </w:rPr>
        <w:t>ğ</w:t>
      </w:r>
      <w:r>
        <w:rPr>
          <w:rFonts w:cs="Linux Libertine O;Times New Roman"/>
        </w:rPr>
        <w:t xml:space="preserve">ī] unter den Belagerern – gehorchte dem </w:t>
      </w:r>
      <w:r>
        <w:rPr>
          <w:rFonts w:cs="Linux Libertine O;Times New Roman"/>
          <w:b/>
          <w:bCs/>
          <w:u w:val="single"/>
        </w:rPr>
        <w:t xml:space="preserve">S. 79: </w:t>
      </w:r>
      <w:r>
        <w:rPr>
          <w:rFonts w:cs="Linux Libertine O;Times New Roman"/>
        </w:rPr>
        <w:t xml:space="preserve"> Befehl Abū Qurras. Die Anekdote, die nun an-Nuwairī zu dieser Situation überliefert, provozierte erneut lauten Gelehrtenstreit. Der ʿabbās. Gouverneur ʿUmar b. Ḥafṣ soll nämlich versucht haben, die ṣufritischen Anführer zu bestechen. Während Abū Qurras Bruder den Versprechungen erlag und abzog, soll er selbst den Bestechungsversuch brüsk zurückgewiesen haben mit der rhetorischen Frage, ob denn materielles Interesse jemanden, der seit 40 Jahren den Titel Imām trage, von seiner heiligen Aufgabe abhalten könne. [Henri Fournel</w:t>
      </w:r>
      <w:r>
        <w:rPr>
          <w:rStyle w:val="Funotenzeichen"/>
          <w:rStyle w:val="FootnoteAnchor1"/>
          <w:rFonts w:cs="Linux Libertine O;Times New Roman"/>
          <w:position w:val="0"/>
          <w:sz w:val="24"/>
          <w:vertAlign w:val="baseline"/>
        </w:rPr>
        <w:footnoteReference w:id="81"/>
      </w:r>
      <w:r>
        <w:rPr>
          <w:rFonts w:cs="Linux Libertine O;Times New Roman"/>
        </w:rPr>
        <w:t>: zurückhaltend; M. Ismā</w:t>
      </w:r>
      <w:r>
        <w:rPr>
          <w:rFonts w:cs="Linux Libertine O;Times New Roman"/>
          <w:vertAlign w:val="superscript"/>
        </w:rPr>
        <w:t>e</w:t>
      </w:r>
      <w:r>
        <w:rPr>
          <w:rFonts w:cs="Linux Libertine O;Times New Roman"/>
        </w:rPr>
        <w:t xml:space="preserve">īl: Ḫawāriǧ; Gautier: Siècles obscurs: kühn: 40 jähr. Imamāt; Ṭabarī, sub annum 153/770: </w:t>
      </w:r>
    </w:p>
    <w:p>
      <w:pPr>
        <w:pStyle w:val="Normal"/>
        <w:spacing w:lineRule="auto" w:line="360"/>
        <w:jc w:val="both"/>
        <w:rPr/>
      </w:pPr>
      <w:r>
        <w:rPr>
          <w:rStyle w:val="Funotenzeichen"/>
          <w:rStyle w:val="FootnoteAnchor1"/>
          <w:position w:val="0"/>
          <w:sz w:val="24"/>
          <w:vertAlign w:val="baseline"/>
        </w:rPr>
        <w:footnoteReference w:id="82"/>
      </w:r>
      <w:r>
        <w:rPr>
          <w:rFonts w:eastAsia="Linux Libertine"/>
        </w:rPr>
        <w:t xml:space="preserve">  </w:t>
      </w:r>
      <w:r>
        <w:rPr/>
        <w:t>!!</w:t>
      </w:r>
      <w:r>
        <w:rPr>
          <w:sz w:val="21"/>
          <w:sz w:val="21"/>
          <w:rtl w:val="true"/>
        </w:rPr>
        <w:t>ومعهم ابو قرة في اربعين الفا وكان يسلِّم ؟ قبل ذلك بالخلافة اربعين يوما</w:t>
      </w:r>
    </w:p>
    <w:p>
      <w:pPr>
        <w:pStyle w:val="Normal"/>
        <w:spacing w:lineRule="auto" w:line="360"/>
        <w:jc w:val="both"/>
        <w:rPr>
          <w:sz w:val="21"/>
        </w:rPr>
      </w:pPr>
      <w:r>
        <w:rPr>
          <w:sz w:val="21"/>
        </w:rPr>
        <w:t>(wa-maʿahum Abū Qurra fī arbaʿīna alfan wa-kāna yusallamu ʿalaihi qabla ḏālika bil-ḫilāfa arbaʿīna yauman)</w:t>
      </w:r>
    </w:p>
    <w:p>
      <w:pPr>
        <w:pStyle w:val="Normal"/>
        <w:spacing w:lineRule="auto" w:line="360"/>
        <w:jc w:val="both"/>
        <w:rPr/>
      </w:pPr>
      <w:r>
        <w:rPr/>
        <w:t>Bei soviel Interpretationsphantasie ist also Zurückhaltung angebracht; doch sind die Spekulationen über ein ṣufritisches Imamāt nicht gänzlich aus der Luft gegriffen. [immerhin relaitv einmütig: Maisara: ḫilāfa!] Und: Weiter im Westen, im atlantischen Sūs und im südlichen Marokko, entwickelten sich zwei Gemeinwesen, deren ṣufritisches Erbgut aus dieser als „ḫāriǧitisch“ apostrophierten Berberrevolte der 20</w:t>
      </w:r>
      <w:r>
        <w:rPr>
          <w:vertAlign w:val="superscript"/>
        </w:rPr>
        <w:t>er</w:t>
      </w:r>
      <w:r>
        <w:rPr/>
        <w:t xml:space="preserve"> Jahre/Jahrhundertwende unverkennbar ist. Da ist zum einen das Reich der Barġawāṭa zu nennen, die – wie wir schon gehört haben – 722 bei Tanger unter den ersten Anhängern Maisaras genannt waren, und die bis ins 10. Jh. hinein eine islamische Lebensform entwickelten, die auf dem ṣufritischen Ḫāriǧitentum fußte. M. Talbi, der die jüngste Darstellung der Barġawāṭa-Bewegung geliefert hat</w:t>
      </w:r>
      <w:r>
        <w:rPr>
          <w:rStyle w:val="Funotenzeichen"/>
          <w:rStyle w:val="FootnoteAnchor1"/>
          <w:position w:val="0"/>
          <w:sz w:val="24"/>
          <w:vertAlign w:val="baseline"/>
        </w:rPr>
        <w:footnoteReference w:id="83"/>
      </w:r>
      <w:r>
        <w:rPr/>
        <w:t>, sah in ihr ein typisches Phänomen berberischer Selbstdarstellung in der Form einer defensiven Akkulturation, und noch allgemeiner, ''ein Beispiel mittelalterlicher Dekolonisation'' (228-9). Wir werden auf diese Barġawāṭa noch einmal kurz zurückkommen im Zusammenhang mit ihrem viel zitierten ''Berber-Koran''.</w:t>
      </w:r>
    </w:p>
    <w:p>
      <w:pPr>
        <w:pStyle w:val="Normal"/>
        <w:spacing w:lineRule="auto" w:line="360"/>
        <w:jc w:val="both"/>
        <w:rPr/>
      </w:pPr>
      <w:r>
        <w:rPr/>
        <w:t xml:space="preserve">Das zweite Gemeinwesen ging aus Miknāsa-Stämmen [Bild: </w:t>
      </w:r>
      <w:hyperlink r:id="rId23">
        <w:r>
          <w:rPr>
            <w:rStyle w:val="InternetLink"/>
          </w:rPr>
          <w:t>Midrar.doc</w:t>
        </w:r>
      </w:hyperlink>
      <w:r>
        <w:rPr/>
        <w:t xml:space="preserve">] des südlichen Marokkos hervor, die ebenfalls Maisaras ḫilāfa gehuldigt hatten. [Miknāsa bei der Eroberung Spaniens, Mūsā]. Die zurückgebliebenen Stämme gruppierten sich im Laufe der Zeit um zwei männliche Nachkommen des Abū Izzūl, des jüngsten kollektiven Mihnāsa-Stammvaters [geneal. gesehen]. Einer der beiden, Wāsūl b. Maslān b. Abī Izzūl, sollte zum Stammvater der Midrāridendynastie von Siǧilmāsa werden. Dieser Wāsūl soll die Pilgerfahrt in den Ḫiğāz unternommen und in Medina unter arab. Traditionariern, darunter unser ʿIkrima, studiert haben. [so b. Ḫaldūn, der Bakrī, K. al-Muġrib [= Grundlage], erweitert]. Demselben Wāsūl sind wir ja schon einmal – indirekt – begegnet. Denn es war sein Sohn, dieser Abū l-Qāsim Samgū, den ʿIkrima – vielleicht über die Vermittlung des Vaters dann nach Qairawān gelangt – ebendort in die Ṣufrīya eingewiesen haben soll. al-Bakrī gibt den weiteren Verlauf der Gründung des Midrāriden-Reiches so wieder: ''Abū l-Qāsim besaß große Herden, die er häufig auf dem Territorium des (späteren) Siǧilmāsa weidete. Als sich </w:t>
      </w:r>
      <w:r>
        <w:rPr>
          <w:b/>
          <w:bCs/>
          <w:u w:val="single"/>
        </w:rPr>
        <w:t xml:space="preserve">S. 80: </w:t>
      </w:r>
      <w:r>
        <w:rPr/>
        <w:t xml:space="preserve"> ihm 40 Ṣufriten angeschlossen hatten (</w:t>
      </w:r>
      <w:r>
        <w:rPr>
          <w:sz w:val="21"/>
          <w:sz w:val="21"/>
          <w:rtl w:val="true"/>
        </w:rPr>
        <w:t>اربعين قوم من الصفرية</w:t>
      </w:r>
      <w:r>
        <w:rPr/>
        <w:t>), unterstellten sie sich dem ʿĪsā b. Mazyad (Yazīd) al-Aswad! und übergaben ihm die Führung. Nun begannen sie mit dem Bau von Siǧilmāsa. Dies geschah im Jahre 140/757.''</w:t>
      </w:r>
      <w:r>
        <w:rPr>
          <w:rStyle w:val="Funotenzeichen"/>
          <w:rStyle w:val="FootnoteAnchor1"/>
          <w:position w:val="0"/>
          <w:sz w:val="24"/>
          <w:vertAlign w:val="baseline"/>
        </w:rPr>
        <w:footnoteReference w:id="84"/>
      </w:r>
      <w:r>
        <w:rPr/>
        <w:t xml:space="preserve"> [Details nicht kümmern: numerischer Topos 40 (= ibāḍit. Topos); oben schon 2 mal 40 bei den Ṣufriten; Siǧilmasa vorisl. Existenz, EI</w:t>
      </w:r>
      <w:r>
        <w:rPr>
          <w:vertAlign w:val="superscript"/>
        </w:rPr>
        <w:t>1</w:t>
      </w:r>
      <w:r>
        <w:rPr/>
        <w:t xml:space="preserve"> IV 432-33 Colin] Abū l-Qāsim, der 167/783 starb, immerhin also 60 Jahre nach ʿIkrimas Rückkehr in den Hiǧāz, bleibt eine undeutliche Figur. Unter seinem Sohn Ilyās (!) [reg. 167/783-174/790] läßt sich eine verstärkte Tendenz zur Seßhaftigkeit der nomadischen Miknāsa beobachten. Eine Gebetsnische wird angelegt, Siǧilmāsa entwickelt sich zu einem Marktzentrum und Handelsumschlagplatz, der den nördlichen und westlichen Maġrib mit der Westsahara verbindet. Aber erst der Enkel Abū l-Qāsims, Midrār, löste die Miknāsa-Stämme aus ihrer geographischen und politischen Isolation. Er gab der Gemeinschaft nicht nur seinen Namen – arab. Chronisten: Banū Midrār – sondern auch eine aktive Außenpolitik. Er ging eine Ehe mit Arwā, der Tochter des Ibāḍitenimams ʿAbdarraḥmān b. Rustam aus Tāhart ein und festigte damit eine Bündnispolitik, die bis zum Ende beider Imāmate, bis zum Auftauchen der Fāṭimiden in Nordafrika, Bestand hatte. Damit wäre, ungebührlich kurz, die 160jährige Geschichte des midrāridischen Gemeinwesens zusammengefaßt. Aber ich möchte doch noch – trotz der erbärmlichen und monotonen Quellengrundlage – auf zwei Besonderheiten hinweisen. Das dynastische Herrschaftsprinzip, eines der Angriffsziele der ḫāriǧitischen Imāmatslehre, scheint bei ihnen selbst nur einmal, zu Beginn der Miknāsa-Formierung, durchbrochen worden zu sein. ʿĪsā b. Mazyad/Yazīd, dem 140/757 die Befehlsgewalt übertragen worden war – offenbar mit Zustimmung von Abū l-Qāsim – war der Sohn eines freigelassenen Negersklaven Mūsā b. Nuṣairs. Das ist fast ein Imām aus einem ḫāriǧitischen Lehrbuch, mindestens aber ein Hinweis auf ṣufritische Bildungselemente in der Entstehungsphase. Diese Purität und Pietät aber hielt nicht lange. Nach 15-jähriger Herrschaft soll er grausam von seinen eigenen erbitterten Gefolgsleuten getötet worden sein [dazu Bakrī 286-286 / 149/-7: „ ʿ</w:t>
      </w:r>
      <w:r>
        <w:rPr>
          <w:rFonts w:eastAsia="Arial Unicode MS" w:cs="Arial Unicode MS" w:ascii="Arial Unicode MS" w:hAnsi="Arial Unicode MS"/>
        </w:rPr>
        <w:t>Ī</w:t>
      </w:r>
      <w:r>
        <w:rPr/>
        <w:t>sā b. Mazyad war der erste Gouverneur von Siğilmāsa. Seine ṣufritischen Gefolgsleute warfen ihm (schlechte) Dinge (der Amtsführung) vor. Da wandte sich Abū l-Ḫa</w:t>
      </w:r>
      <w:r>
        <w:rPr>
          <w:rFonts w:eastAsia="Arial Unicode MS" w:cs="Arial Unicode MS" w:ascii="Arial Unicode MS" w:hAnsi="Arial Unicode MS"/>
        </w:rPr>
        <w:t>ṭṭ</w:t>
      </w:r>
      <w:r>
        <w:rPr>
          <w:lang w:val="zxx"/>
        </w:rPr>
        <w:t>āb (de Slane ergänzt:ʿAbdalaʿlā al-Maʿāfirī, doch der war zu der Zeit, wie wir gleich hören erdenm, schon längst den Märtyrertod gestorben) in einer Versammlung an seine Genossen: “ʿ</w:t>
      </w:r>
      <w:r>
        <w:rPr>
          <w:rFonts w:eastAsia="Arial Unicode MS" w:cs="Arial Unicode MS" w:ascii="Arial Unicode MS" w:hAnsi="Arial Unicode MS"/>
          <w:lang w:val="zxx"/>
        </w:rPr>
        <w:t>Ī</w:t>
      </w:r>
      <w:r>
        <w:rPr>
          <w:lang w:val="zxx"/>
        </w:rPr>
        <w:t xml:space="preserve">sā ist ein Schwarzer, und alle Schwarze sind Diebe, auch dieser da; und er zeigte auf ihn.Da ergriffen sie ihn, banden ihn an einen Baum auf der Spitze eines Berges und ließen ihn dort, bis ihn die die Stechmücken töteten. Seitdem heißt der Berg </w:t>
      </w:r>
      <w:r>
        <w:rPr>
          <w:rFonts w:eastAsia="Arial Unicode MS" w:cs="Arial Unicode MS" w:ascii="Arial Unicode MS" w:hAnsi="Arial Unicode MS"/>
          <w:lang w:val="zxx"/>
        </w:rPr>
        <w:t>Ğ</w:t>
      </w:r>
      <w:r>
        <w:rPr>
          <w:lang w:val="zxx"/>
        </w:rPr>
        <w:t>abal ʿ</w:t>
      </w:r>
      <w:r>
        <w:rPr>
          <w:rFonts w:eastAsia="Arial Unicode MS" w:cs="Arial Unicode MS" w:ascii="Arial Unicode MS" w:hAnsi="Arial Unicode MS"/>
          <w:lang w:val="zxx"/>
        </w:rPr>
        <w:t>Ī</w:t>
      </w:r>
      <w:r>
        <w:rPr>
          <w:rFonts w:eastAsia="Arial Unicode MS" w:cs="Arial Unicode MS" w:ascii="Arial Unicode MS" w:hAnsi="Arial Unicode MS"/>
          <w:lang w:val="zxx"/>
        </w:rPr>
        <w:t>sā”.]</w:t>
      </w:r>
      <w:r>
        <w:rPr>
          <w:lang w:val="zxx"/>
        </w:rPr>
        <w:t xml:space="preserve"> D</w:t>
      </w:r>
      <w:r>
        <w:rPr/>
        <w:t xml:space="preserve">ie ṣufritischen Gefolgsleute wandten sich nun wieder und weiterhin ihrem ''natürlichen Oberhaupt'' [b. Ḫaldūn], womit wohl Abū l-Qāsim Samgū gemeint ist, zu. [Soviel zur Ḫāriğitendevise: </w:t>
      </w:r>
      <w:r>
        <w:rPr>
          <w:i/>
          <w:iCs/>
        </w:rPr>
        <w:t>wa lau kāna aswadan</w:t>
      </w:r>
      <w:r>
        <w:rPr/>
        <w:t xml:space="preserve">]. Die mangelnde Durchsetzungskraft religiös begründeter Herrschaftsregelungen war möglicherweise – und hier komme ich zur zweiten Besonderheit – in den spezifischen Erfordernissen begründet, verschiedene Stammesgruppen </w:t>
      </w:r>
      <w:r>
        <w:rPr>
          <w:b/>
          <w:bCs/>
          <w:u w:val="single"/>
        </w:rPr>
        <w:t xml:space="preserve">S. 81: </w:t>
      </w:r>
      <w:r>
        <w:rPr/>
        <w:t xml:space="preserve"> und -fraktionen in einer sich formierenden neuen Gemeinschaft genealogisch und solidarisch zu vereinen. Ibn Ḫaldūn hat genügend genealogisches Material zu den Miknāsa gesammelt, um eine Erklärung zu riskieren. Denn mit der Profilierung von Wāṣūl und Samgū zu religiösen Führern scheinen sich auch die verwandtschaftlichen Bezüge geändert zu haben. Die Banū Izzūl setzten sich nicht nur gegenüber dem rivalisierenden Zweig der Banū Abī l-ʿAfīya durch. Letztere verlieren im 10. Jh. vollends ihren Bezug zum Miknāsa-Eponym und nennen sich von nun an ''Taṣūl''. Die genealogische Funktion der Banū Izzūl ist auch dominant genug, um die Bezeichnung des den Miknāsa nächst übergeordneten Gliedes, die Banū Wursṭīf, mit den Miknāsa selbst zu verschmelzen bzw. in diesem neuen Kollektivnamen „Miknāsa“ aufzugehen. Auch die darunter liegenden parallelen Miknāsa-Fraktionen, so die Ṣūlāt, B. Harāt, B. Wurfal, B. Wurtadūs etc. unterstellen sich nun der Autorität der Nachkommen des Izzūl. Eine solche genealogische  Neuordnung, hier hervorgerufen durch eine Fission auf höherer und eine Fusion auf niederer Ebene, bei der die Nachkommen einer untergeordneten Miknāsa-Fraktion zur herrschenden Familie schlechthin  hochgehoben und dort genealogisch verankert werden, trägt alle Züge eines Segmentationsprozesses, bei welchem die einsetzende machtpolitische Konzentration mit dem religiösen Autoritätsgewinn der Banū Midrār zusammenfiel und – man muß folgern – trotz ṣufritisch-ḫāriǧitischer Lehre – über 1¹/</w:t>
      </w:r>
      <w:r>
        <w:rPr>
          <w:vertAlign w:val="subscript"/>
        </w:rPr>
        <w:t xml:space="preserve">2  </w:t>
      </w:r>
      <w:r>
        <w:rPr/>
        <w:t>Jahrhunderte Stabilität erzeugte.</w:t>
      </w:r>
    </w:p>
    <w:p>
      <w:pPr>
        <w:pStyle w:val="Normal"/>
        <w:spacing w:lineRule="auto" w:line="360"/>
        <w:jc w:val="both"/>
        <w:rPr/>
      </w:pPr>
      <w:r>
        <w:rPr/>
        <w:t>Alle diese Versuche, die Ṣufrīya im Maġrib und die daraus hervorgehenden Gemeinwesen zu identifizieren, lokalisieren und charakterisieren, stehen auf sehr wackligen Füßen. Nicht zuletzt deshalb, weil diejenigen, aus deren Feder Nachricht zu ihnen enthalten sind, sie als ihre Feinde einstuften und beschrieben. Die Geschichtsschreibung ist hier, wie so oft in den Peripherien des islamischen Reichsgebietes, eine die vom Zentrum in die Peripherie schaut und aus dieser Perspektive kategorisiert und wertet. Für die arabischen Historiker aus dieser Zeit war Nordafrika und Andalusien Eroberungsterrain, nicht-arabisches ʿa</w:t>
      </w:r>
      <w:r>
        <w:rPr>
          <w:rFonts w:cs="Linux Libertine"/>
        </w:rPr>
        <w:t>ğ</w:t>
      </w:r>
      <w:r>
        <w:rPr/>
        <w:t xml:space="preserve">am-Gebiet, in dem sich Christen und Heiden dem Missions- und Zivilisationsauftrag der islamischen Truppen widersetzten. Das militärische Element dominiert deshalb fast zwangsläufig in ihren Schilderungen. Mit historischer Wirklichkeit hat das Bild, das wir uns dort von der nordafrikanischen Ṣufrīya machen können, also wenig gemein. </w:t>
      </w:r>
    </w:p>
    <w:p>
      <w:pPr>
        <w:pStyle w:val="Normal"/>
        <w:spacing w:lineRule="auto" w:line="360"/>
        <w:jc w:val="both"/>
        <w:rPr/>
      </w:pPr>
      <w:r>
        <w:rPr/>
      </w:r>
    </w:p>
    <w:p>
      <w:pPr>
        <w:pStyle w:val="Normal"/>
        <w:spacing w:lineRule="auto" w:line="360"/>
        <w:jc w:val="both"/>
        <w:rPr/>
      </w:pPr>
      <w:r>
        <w:rPr/>
        <w:t>Das Bild wandelt sich, wenn wir uns den Rivalen der Ṣufriten zuwenden, den Ibāḍiten. Sie haben eine regelrechte Literatur – eine eigene wohlgemerkt - hervorgebracht, die mit fortschreitender Zeit immer genauere Einblicke in die Entfaltung des ibāḍitisch-ḫāriǧitischen Gemeinwesen im Maġrib gibt. Im Gegensatz zur Ṣufrīya ist sie auch Gegenstand einer ganzen Reihe von Publikationen geworden, von denen ich hier – nebst der schon erwähnten Arbeit von T. Lewicki [EI</w:t>
      </w:r>
      <w:r>
        <w:rPr>
          <w:vertAlign w:val="superscript"/>
        </w:rPr>
        <w:t xml:space="preserve">2 </w:t>
      </w:r>
      <w:r>
        <w:rPr/>
        <w:t xml:space="preserve"> Ibāḍiyya 648 a-660 b] – weitere </w:t>
      </w:r>
      <w:r>
        <w:rPr>
          <w:b/>
          <w:bCs/>
          <w:u w:val="single"/>
        </w:rPr>
        <w:t xml:space="preserve">S. 82: </w:t>
      </w:r>
      <w:r>
        <w:rPr/>
        <w:t xml:space="preserve"> nennen möchte: Werner Schwartz, Die Anfänge der Ibāḍīya in Nordafrika. Der Beitrag einer islamischen Minderheit zur Ausbreitung des Islams. [Stud. zum Minderheitproblem im Islam. Bonn 1983, und im selben Jahr meine eigene Dissertation: Ulrich Rebstock, Die Ibāḍiten im Maġrib (2./8.-4./10. Jh.) Die Geschichte einer Berberbewegung im Gewand des Islam. Kl. Schwarz Verlag Berlin 1983. [M.  Brett: BSOAS 1988-9? Besprechung] Die Sekundärliteratur zur Ibāḍīya ist regelmäßig – seit Alfred de Motylinski 1885 eine erste ibāḍit. Bibliographie vorlegte</w:t>
      </w:r>
      <w:r>
        <w:rPr>
          <w:rStyle w:val="Funotenzeichen"/>
          <w:rStyle w:val="FootnoteAnchor1"/>
          <w:position w:val="0"/>
          <w:sz w:val="24"/>
          <w:vertAlign w:val="baseline"/>
        </w:rPr>
        <w:footnoteReference w:id="85"/>
      </w:r>
      <w:r>
        <w:rPr/>
        <w:t xml:space="preserve"> - mit dem Bekanntwerden neuer Primärquellen gewachsen [Letztes Beispiel Schwarz: Chronik des Ibn Sallām. Berlin 1986. Seither aber kaum neue Primärquellen, dafür aber mehrere Arbeiten über besondere Aspekte der Ibāḍīya. </w:t>
      </w:r>
      <w:r>
        <w:rPr>
          <w:lang w:val="en-US"/>
        </w:rPr>
        <w:t xml:space="preserve">So: Elizabeth Savage: </w:t>
      </w:r>
      <w:r>
        <w:rPr>
          <w:i/>
          <w:iCs/>
          <w:lang w:val="en-US"/>
        </w:rPr>
        <w:t>A Gateway to Hell, a Gateway to Paradise. The North African Response to the Arab Conquest.</w:t>
      </w:r>
      <w:r>
        <w:rPr>
          <w:lang w:val="en-US"/>
        </w:rPr>
        <w:t xml:space="preserve"> </w:t>
      </w:r>
      <w:r>
        <w:rPr/>
        <w:t xml:space="preserve">Princeton 1997. </w:t>
      </w:r>
      <w:r>
        <w:rPr>
          <w:lang w:val="fr-FR"/>
        </w:rPr>
        <w:t xml:space="preserve">Und: Virgine Prevost: </w:t>
      </w:r>
      <w:r>
        <w:rPr>
          <w:i/>
          <w:iCs/>
          <w:lang w:val="fr-FR"/>
        </w:rPr>
        <w:t>L’aventure ibāḍite dans le sud tunisien. Effervescence d’une région méconnue</w:t>
      </w:r>
      <w:r>
        <w:rPr>
          <w:lang w:val="fr-FR"/>
        </w:rPr>
        <w:t xml:space="preserve">. </w:t>
      </w:r>
      <w:r>
        <w:rPr/>
        <w:t xml:space="preserve">Helsinki 2008. Und, als Krönung aller bibliographischen Anstrengungen bisher: </w:t>
      </w:r>
      <w:r>
        <w:rPr>
          <w:i/>
          <w:iCs/>
        </w:rPr>
        <w:t>Al-Ibāḍiyya, a bibliography</w:t>
      </w:r>
      <w:r>
        <w:rPr/>
        <w:t xml:space="preserve">. I-III, von dem Niederländer M.H. Custers, der in 3 Bänden (I = Mašriq, II = Maġrib, III = Sekundärliteratur) seine Ergebnisse von über 30 Jahren Literatursammelns 2006 in Maastricht publizierte]. Dieses rege primäre und sekundäre literarische Treiben wiederum konnte sich nur etnwicklen, weil die Ibāḍīya – bis heute – in einigen wenigen Gebieten, typischen Rückzugsgebieten, der islamischen Welt, in den unterschiedlichsten Formen der kulturellen und politischen Souveränität überlebte. Die größten Gemeinden sind – auch heute noch – in Nordafrika zu finden, genauer im Mzāb, wo – und nun folgen einige Fremdcharakterisierungen von ganz verschiedenen Seiten - die „heimatverbundenen Mzabiter leben“, „scheinbare Knauser und Krämerseelen,“ „puritanische Vollstrecker eines häretischen, asketischen Islam“ und „Calvinisten des Islam“, die (so Albert Camus in </w:t>
      </w:r>
      <w:r>
        <w:rPr>
          <w:i/>
          <w:iCs/>
        </w:rPr>
        <w:t>Der erste Mensch</w:t>
      </w:r>
      <w:r>
        <w:rPr/>
        <w:t>) „ein reduziertes Leben voller Härte führen und dennoch höhere Ziele anstreben und auf Unterhaltung ihrer Schöpfung des Geistes und nur des Geistes sinnen“. [daneben finden sich auch anthropologische theoretische Kapriolen: Mzabiterinnen = sehnsüchtig zurückerwartete Männer, charismatische Priesterinnen / Totenwäscherinnen mit Straf- und Fluchvermögen, ibāḍitische Andersartigkeit, matriarchalische Züge mit freier, gelebter Spiritulität und gleichzeitiger strenger Observanz]. Dort im Mzāb also, der „Pentapolis“, der Gruppe von fünf städtischen Oasen um Ġardāya in Zentralalgerien, auf der Insel Djerba (</w:t>
      </w:r>
      <w:r>
        <w:rPr>
          <w:vertAlign w:val="superscript"/>
        </w:rPr>
        <w:t>2</w:t>
      </w:r>
      <w:r>
        <w:rPr/>
        <w:t>/</w:t>
      </w:r>
      <w:r>
        <w:rPr>
          <w:vertAlign w:val="subscript"/>
        </w:rPr>
        <w:t>3</w:t>
      </w:r>
      <w:r>
        <w:rPr/>
        <w:t xml:space="preserve"> der Bev.) vor der tun. Ostküste, und im Djebel Nafūsa, im küstenfernen Grenzgebiet an der tun.-libyschen Grenze. In diesen n.-afrik. Gebieten überlebten die zersplitterten Gemeinden unter der lokalen Leitung sog. ḥalqas, einer Art 12-Rat der Ältesten, insbesondere im Mzāb, wo die Ibāḍiten über das gesamte Mittelalter hinweg eine quasi souveräne Gemeinschaft gebildet hatten bis schließlich zur politischen Entmachtung durch die Franzosen 1882 – nicht widerstandslos: Davon zeugt die Freiburger Diss. von ʿAbdalḥakīm Ourghi zur Figur des Mzaber Gelehrten M. b. Yūsuf b. A</w:t>
      </w:r>
      <w:r>
        <w:rPr>
          <w:rFonts w:eastAsia="Arial Unicode MS" w:cs="Arial Unicode MS" w:ascii="Arial Unicode MS" w:hAnsi="Arial Unicode MS"/>
        </w:rPr>
        <w:t>ṭ</w:t>
      </w:r>
      <w:r>
        <w:rPr/>
        <w:t xml:space="preserve">faiyiš, der sich in Wort und Schrift heftig gegen den franz. Kolonialismus zur Wehr setzte. Auch in Südarabien, in ʿUmān, in der Umgebung von Ṣuḥār, leben heute noch ibāḍitische Stämme, wie die Ġifārīs und Hinās, oder genauer: verschiedene Ḥināwī- und Ġāfirīstämme . Hier, in ʿUmān, konnte im Windschatten der Geschichte, eine ibāḍitische Gemeinschaft überleben, der mit wenigen Unterbrechungen seit dem 8. Jh. ein Imam vorstand. Die Verknöcherung dieses Imamats in ein erbliches Sultanat – ganz unibāḍitisch, wie wir bald erfahren werden - war eine Voraussetzung des realen und souveränen Überlebens der ʿumānischen Ibāḍīya. Seit 1741 etwa, regieren die Āl Bū Saʿīd als Sultane – diesen Titel nahm der Gründer der Dynastie Aḥmad b. Saʿīd 1749 an -  in ständiger Rivalität und Konkurrenz zu den ibāḍitischen Imamen. 1959 schließlich wurde das Imamat von dem fast monarchistisch verehrten Sultan politisch entmachtet, was bis heute für ständige Spannungen zwischen den imamtreuen Ibāḍiten und den säklularen ʿUmānīs sorgt. Eine weitere ibāḍitische Gemeinde hat noch auf Zanzibar, vor der ostafrik. Küste überlebt, wohin um 17.-18. Jh. ʿumān. Ibāḍiten auswanderten und dort ein wachsendes und stabiles Gemeinwesen entwickelten. Das sind die Überreste einer ehemals weitverzweigten heterodoxen Gemeinschaft, die sich ab dem 2./8. Jh. bis ins 11./12. Jh. in fast allen Randgebieten der islamischen Welt etablieren konnte: Auch in Indien, China, am pers. Golf, im Sahelgürtel, von Ostsomalia bis an die Atlantikküste, in Andalusien und Sizilien entstanden kleine Gemeinden. Zwischen vielen dieser Gemeinden gab es Kontakte, die sich durch die tradit. Handelsaktivitäten der Ibāḍiten am Leben erhielten und über die auch das gemeinsame religiöse Erbe gepflegt werden konnte. Ganz fraglos lag die Wiege dieser dezentralen Glaubensgemeinschaft im spätumaiy. Baṣra. Wir haben ja schon von der missionar. Einrichtung der ḥamalat al-ʿilm gehört, die um 720 von Baṣra aus, unter der geschulten Leitung eines gewissen Abū ʿUbaida Muslim b. Abī </w:t>
      </w:r>
      <w:r>
        <w:rPr>
          <w:rFonts w:cs="Linux Libertine O;Times New Roman"/>
        </w:rPr>
        <w:t xml:space="preserve">Karīma at-Tamīmī, in die entferntesten Ecken des dār al-islām geschickt worden waren. Und ganz fraglos war es – neben der ʿumān. Ibāḍīya, die wir hier, aus zeitlichen Gründen, jedoch getrost außer acht lassen können – die  nordafrikanische Gemeinde, die nach der Emigration des Organisationszentrums in Baṣra gegen Ende des 2./8. Jh. nach ʿUmān der ibāḍit. Gemeinschaft körperlich und geistlich das Überleben </w:t>
      </w:r>
      <w:r>
        <w:rPr>
          <w:rFonts w:cs="Linux Libertine O;Times New Roman"/>
          <w:b/>
          <w:bCs/>
          <w:u w:val="single"/>
        </w:rPr>
        <w:t xml:space="preserve">S. 83: </w:t>
      </w:r>
      <w:r>
        <w:rPr>
          <w:rFonts w:cs="Linux Libertine O;Times New Roman"/>
        </w:rPr>
        <w:t xml:space="preserve"> sicherte. Mit Ausnahme zweier ʿumānischer Werke und einiger Dokumente von angezweifelter ibāḍitischer Herkunft in Baṣra stammt – wie schon erwähnt – die ibāḍitische Literatur von den Federn nordafrikanischer Autoren. Die frühesten und wichtigsten unter ihnen möchte ich kurz vorstellen. [Bild: </w:t>
      </w:r>
      <w:hyperlink r:id="rId24">
        <w:r>
          <w:rPr>
            <w:rStyle w:val="InternetLink"/>
          </w:rPr>
          <w:t>ibaditenstemma</w:t>
        </w:r>
      </w:hyperlink>
      <w:r>
        <w:rPr>
          <w:rFonts w:cs="Linux Libertine O;Times New Roman"/>
        </w:rPr>
        <w:t>] Es sind allesamt Chroniken eines eigenen Typs, in die Lebensläufe der ibāḍitischen Altvorderen und ihre bemerkenswerten Denkweisen und Handlungen eingearbeitet sind. Die älteste dieser Chroniken ist die erst vor wenigen Jahren gänzlich bekanntgewordene – unvollständige – Schrift des b. Sallām b. ʿUmar/ ʿAmar (st. 273/887) mit dem Kunsttitel ''Badʾ al-islām wa-šarāʾiʿ ad-dīn''. [Werner Schwartz / Š. Sālim b. Yaʿqūb sind sich uneins über Identität des Autors.] Der Titel enthält schon fast eine Typenbeschreibung: Historisches ist gemischt mit Biographischem, worunter auch die Lehrmeinungen der beschriebenen Persönlichkeiten und ihre jeweilige Begründung derselben mit Ḥadīṯen und Koranversen beschrieben sind. Das ergibt einen eigentümlichen Buchstil, der keine nachweisliche Parallele in seiner Zeit hat. Die folgenden ibāḍitischen Chroniken aus Nordafrika haben dieses Konzept offenbar aufgegriffen – einer von ihnen  kannte auch dieses Buch des Ibn Sallām: nämlich Abū Zakarīyāʾ al-Warǧlānī (gest. 504/1111) aus Südost-Algerien, der sein mehrfach ediertes und ins Französische übersetzte Werk ''Kitāb Siyar al-aʾimma wa-aḫbārihim'' stark chronologisch angelegt hat. Etwas später dann: Abū r-Rabīʿ Sul. b. ʿAbdassalām al-Wisyānī (2. Hä. 6./12. Jh.) ist Autor einer nach Regionen geordneten Biographiensammlung, der ''Siyar''. Algerische, tunesische und libysche Ibāḍiten machen den Hauptteil der Sammlung aus. Unter seiner Nisbe sind noch weitere biographische Bruchstücke handschriftlich erhalten, darunter nicht nur eine Liste der Ehefrauen frommer Gelehrter, sondern auch eine Liste frommer Ibāḍitinnen selbst. Danach folgt dann ad-Darǧīnī (st. ≈ 670/1271-2), der ebenfalls aus Ostalgerien kommt, und in seinem ''Ṭabaqāt al-mašāyiḫ'' (Algier, o. J.) zwei Bücher zusammenfasste: Eine von dem o.g. Abū Zakarīyāʾ al-Warǧlānī abhängige Geschichte der Rustaniden von Tāhart – seine Glaubensbrüder aus ʿUmān hatten darum gebeten – und eine in 12 ṭabaqa / 50 Jahren geordnete Sammlung von Biographien irakischer und maġribinischer Ibāḍiten.</w:t>
      </w:r>
    </w:p>
    <w:p>
      <w:pPr>
        <w:pStyle w:val="Normal"/>
        <w:spacing w:lineRule="auto" w:line="360"/>
        <w:jc w:val="both"/>
        <w:rPr/>
      </w:pPr>
      <w:r>
        <w:rPr>
          <w:rFonts w:cs="Linux Libertine O;Times New Roman"/>
        </w:rPr>
        <w:t>Zeitlich zuletzt steht Abū lʿAbbās Ahmad aš-Šammāḫī, der mit seinen ''Siyar'' (lithogr. Kairo 1884) Anfang des 16. Jh. (st.1522) einen überragenden Schlußpunkt setzt unter die Bemühungen der Ibāḍiten, die Kenntnis ihrer eigenen Traditionen und Geschichte vertikal und horizontal zu vervollständigen. Etwas absetzen muß man von diesem historisch ausgerichteten Quellenmaterial die früheste maġribinische Selbstdarstellung der ibāḍitischen Lehre von Abū ʿAmmār ʿAbdalkāfī (st. vor 1174): K. al-Mūǧaz fī taḥṣīl as-suʾāl wa-talḫīṣ aḍ-ḏalāl (ed. ʿAmmār Ṭālibī 2 Bde. Algier 1978), wo die ''ʿaqāʾid'', die Lehrmeinungen der Ibāḍiten systematisch zusammengestellt und denen anderer Ḫāriǧiten, aber auch der Sunniten und Šīʿiten, gegenübergestellt sind. Und zuletzt noch ein ganz ungewöhnlcher Gattungsvertreter: ein Fremdbericht. Durch einen nicht mehr rekonstruierbaren Zufall geriet in den erst 1976 edierten Bandes 7.5 der fatimidischen Universalgeschichte ʿUyūn al aḫbār wa-funūn al-ā</w:t>
      </w:r>
      <w:r>
        <w:rPr>
          <w:rFonts w:eastAsia="Arial Unicode MS" w:cs="Arial Unicode MS" w:ascii="Arial Unicode MS" w:hAnsi="Arial Unicode MS"/>
        </w:rPr>
        <w:t>ṯ</w:t>
      </w:r>
      <w:r>
        <w:rPr>
          <w:rFonts w:cs="Linux Libertine O;Times New Roman"/>
        </w:rPr>
        <w:t>ār des jemenitischen Historikers ʿImādaddīn Idrīs al-Qurašī (st. 1468) der Bericht eines gewissen al-Marwazī, wahrscheinlich der Sekretär zweier fā</w:t>
      </w:r>
      <w:r>
        <w:rPr>
          <w:rFonts w:eastAsia="Arial Unicode MS" w:cs="Arial Unicode MS" w:ascii="Arial Unicode MS" w:hAnsi="Arial Unicode MS"/>
        </w:rPr>
        <w:t>ṭ</w:t>
      </w:r>
      <w:r>
        <w:rPr>
          <w:rFonts w:cs="Linux Libertine O;Times New Roman"/>
          <w:lang w:val="zxx"/>
        </w:rPr>
        <w:t>imidischer Imāme, von dem letzten großen Aufstand der Ibāḍiten in Nordafrika gegen die Fā</w:t>
      </w:r>
      <w:r>
        <w:rPr>
          <w:rFonts w:eastAsia="Arial Unicode MS" w:cs="Arial Unicode MS" w:ascii="Arial Unicode MS" w:hAnsi="Arial Unicode MS"/>
          <w:lang w:val="zxx"/>
        </w:rPr>
        <w:t>ṭ</w:t>
      </w:r>
      <w:r>
        <w:rPr>
          <w:rFonts w:cs="Linux Libertine O;Times New Roman"/>
          <w:lang w:val="zxx"/>
        </w:rPr>
        <w:t>imiden unter dem sog.- Mann auf dem Esel, Abū Yazid b. Maḫlad al-Kaidād 944/948. [Dazu Heinz Halm in Der Islam 1984]</w:t>
      </w:r>
    </w:p>
    <w:p>
      <w:pPr>
        <w:pStyle w:val="Normal"/>
        <w:rPr>
          <w:rFonts w:cs="Linux Libertine O;Times New Roman"/>
          <w:lang w:val="zxx"/>
        </w:rPr>
      </w:pPr>
      <w:r>
        <w:rPr>
          <w:rFonts w:cs="Linux Libertine O;Times New Roman"/>
          <w:lang w:val="zxx"/>
        </w:rPr>
      </w:r>
    </w:p>
    <w:p>
      <w:pPr>
        <w:pStyle w:val="Normal"/>
        <w:rPr/>
      </w:pPr>
      <w:r>
        <w:rPr/>
        <w:t xml:space="preserve">[Wiederholung: Folgen der ṣufrit. Erhebungen im Maġrib. In Ifrīqiya selbst ohne Nachwirkungen. Nachhaltiger im westlichen Algerien und Maġrib. Über mehrere Jahrzehnte hinweg bedrängen immer wieder ṣufrit. Berberstämme, Zanāta vor allem, die jeweiligen Machthaber Ifrīqiyas. Noch  weiter im Westen etablieren sich selbständige staatliche Gebilde, deren berber. Anführer in den arab. Quellen als Ṣufriten beschrieben werden: die Barġawāṭa unter einem gewissen Ṣāhil und die Miknāsa unter Abū l-Qāsim Sangūl b. Wūṣūl, dessen Enkel in Siǧilmāsa die Dynastie Midrāriden begründet. Auch eine nähere Betrachtung der Midrāridengeschichte hat den Verdacht nicht ausräumen können, daß das Ḫāriǧitentum der Miknāsa oberflächlich blieb und sich in der Bereitschaft der arab. Geschichtsschreiber erschöpfte, eine islamische Berberrevolte gegen die Damaszener Kalifen mit der Etikette Ṣufrīya als radikal und antiarabisch abzustempeln. Aus zwei Gründen muß die gleichzeitige Ausbreitung der anderen ḫāriǧitischen Bewegung im Maġrib von ihren ṣufritischen Rivalen unterschieden werden. Zum einen hatten die ibāḍitischen Missionserfolge ihren historisch nachweislichen Sitz im irak. Zentrum der Ibāḍīya um Abū ʿUbaida. Zum anderen werden wir über die ideol. und organis. Besonderheit der maġrib. Ibāḍīya von einer eigenen autochthonen Literatur informiert: den ṭabaqat und Siyar Büchern von b. Sallām, </w:t>
      </w:r>
      <w:r>
        <w:rPr>
          <w:rFonts w:cs="Linux Libertine O;Times New Roman"/>
        </w:rPr>
        <w:t>Abū Zakarīyāʾ al-Warǧlānī, ad-Darǧīnī, al-Wisyānī und aš-Šammāḫī. Allerdings reicht die eigene Tradition nicht über das Jahr 140, dem Ankunftsjahr der ersten im Irak trainierten berberischen Gruppe von Wissensträgern hinaus und ignoriert die eigene Vorgeschichte.]</w:t>
      </w:r>
    </w:p>
    <w:p>
      <w:pPr>
        <w:pStyle w:val="Normal"/>
        <w:spacing w:lineRule="auto" w:line="360"/>
        <w:jc w:val="both"/>
        <w:rPr>
          <w:rFonts w:cs="Linux Libertine O;Times New Roman"/>
          <w:b/>
          <w:b/>
          <w:bCs/>
          <w:u w:val="single"/>
        </w:rPr>
      </w:pPr>
      <w:r>
        <w:rPr>
          <w:rFonts w:cs="Linux Libertine O;Times New Roman"/>
          <w:b/>
          <w:bCs/>
          <w:u w:val="single"/>
        </w:rPr>
      </w:r>
    </w:p>
    <w:p>
      <w:pPr>
        <w:pStyle w:val="Normal"/>
        <w:spacing w:lineRule="auto" w:line="360"/>
        <w:jc w:val="both"/>
        <w:rPr/>
      </w:pPr>
      <w:r>
        <w:rPr>
          <w:rFonts w:cs="Linux Libertine O;Times New Roman"/>
          <w:b/>
          <w:bCs/>
          <w:u w:val="single"/>
        </w:rPr>
        <w:t xml:space="preserve">S. 84: </w:t>
      </w:r>
      <w:r>
        <w:rPr>
          <w:rFonts w:cs="Linux Libertine O;Times New Roman"/>
        </w:rPr>
        <w:t xml:space="preserve"> Diese Übersicht beabsichtigt nicht nur, Ihnen einen Einblick in die Quellenlage zur maġribinischen Ibāḏīya zu geben, sondern soll zugleich auch deutlich machen, auf wieviel fester der Boden trägt, auf dem man sich bei der Rekonstruktion des Auftretens ibāḏitischer Ḫāriǧiten im Maġrib bewegt. Viele lebendige Details aus dem Innenleben der Gemeinden, die stolze Wiedergabe heldenhafter Märtyrerleben, aber auch die scharfen Angriffe auf die Gegner ihrer Glaubensrichtung  und nicht zuletzt, dank al-Qurašī, auch die einseitige Berichterstattung aus der Sicht des unversöhnlichen fāṭimidischen</w:t>
      </w:r>
      <w:r>
        <w:rPr>
          <w:rFonts w:eastAsia="Arial Unicode MS" w:cs="Arial Unicode MS" w:ascii="Arial Unicode MS" w:hAnsi="Arial Unicode MS"/>
        </w:rPr>
        <w:t xml:space="preserve"> </w:t>
      </w:r>
      <w:r>
        <w:rPr>
          <w:rFonts w:cs="Linux Libertine O;Times New Roman"/>
        </w:rPr>
        <w:t xml:space="preserve">Glaubensfeindes haben es möglich gemacht, dicke Bücher über ihre Bewegung zu schreiben. Sollten Sie sich jemals zur Lektüre einer der beiden eingangs genannten Monographien zur Ibāḍīya durchringen, werden Sie aber sogleich feststellen, daß Geschichtsschreibung schweißtreibend und das Lesen derselben nicht immer kurzweilig ist. Den Ansporn zu beidem will ich Ihnen nicht nehmen. Die Ibāḍitenforschung war lange Zeit in eine Art Sackgasse geraten. Nun, mit der Bibliographie Custers und der beispielhaften Studie von Virginie Prevost ist Bewegung in das Forschungsgebiet gekommen. In den teilweise – aus religiösen Gründen – unzugänglichen Bibliotheken im algerischen Mzāb und der tunesischen Insel Ǧarba liegt dennoch eine Menge unbekanntes Material begraben. Ein Beispiel, welche überraschenden Ergebnisse eine Recherche vor Ort erbringen kann, finden sie in van Ess: Untersuchungen zu einigen ibāḍitischen Handschriften (ZDMG 126, 1976, 25-63). </w:t>
      </w:r>
    </w:p>
    <w:p>
      <w:pPr>
        <w:pStyle w:val="Normal"/>
        <w:spacing w:lineRule="auto" w:line="360"/>
        <w:jc w:val="both"/>
        <w:rPr>
          <w:rFonts w:cs="Linux Libertine O;Times New Roman"/>
        </w:rPr>
      </w:pPr>
      <w:r>
        <w:rPr>
          <w:rFonts w:cs="Linux Libertine O;Times New Roman"/>
        </w:rPr>
        <w:t>Diese Quellenlage macht es möglich, die Geschichte der Ibāḍīya in Nordafrika zusammenhängend behandeln. Ich möchte das zugleich aber so gedrängt und verkürzt tun, daß die Balance zum Stellenwert ihrer ʿabbāsidischen, aġlabidischen und fāṭimidischen Gegner nicht verloren geht. Wir werden also bei der Begleitung der Ibāḍīya einen großen zeitlichen Schritt bis in die Anfänge des 10. Jh. tun, genauer bis ins Jahr 909, als eine Armee des eigentlichen Gründers des Fāṭimidenreiches, Abū ʿAbdallāh aš-Šīʿī, den Imām Abū Yūsuf Yaʿqūb, den letzten Imām der Rustamiden – so hieß die Dynastie der nordafrik. Ibāḍīya -, aus der ibāḍitischen Hauptstadt Tāhart vertreibt und dem offiziellen Imāmat der Ibāḍīya in Nordafrika endgültig ein Ende setzte.</w:t>
      </w:r>
    </w:p>
    <w:p>
      <w:pPr>
        <w:pStyle w:val="Normal"/>
        <w:spacing w:lineRule="auto" w:line="360"/>
        <w:jc w:val="both"/>
        <w:rPr/>
      </w:pPr>
      <w:r>
        <w:rPr>
          <w:rFonts w:cs="Linux Libertine O;Times New Roman"/>
        </w:rPr>
        <w:t xml:space="preserve">Dem ersten Rustamidenimām, ʿAbdarraḥmān b. Rustam, war in Tāhart 130 Jahre zuvor, im J. 160/162, gehuldigt worden. Dieses Datum wird uns als Einschnitt dienen. Mit ihm beginnt die staatliche Organisation der Ibāḍīya im Maġrib. Die Phase zuvor könnte man somit als protostaatliche Epoche bezeichnen. Begonnen hatte sie – Sie erinnern sich an die beiden ḫāriǧitischen Kameltreiber – mit der Ankunft des Salama b. Saʿīd um das Jahr 102/720 in Ifrīqiya. Wie sein Kollege ʿIkrima ließ auch er sich in Qairawān nieder und fand rasch Zulauf unter Berbern und Arabern und anderen Einwanderern. In Qairawān soll zu dieser Zeit ein gewisser ʿAbdarraḥmān b. Rustam – der Name geht auf eine alte persische Adelsfamilie zurück - mit seiner Mutter gelebt haben und für den ibāḍtischen maḏhab gewonnen worden sein. Das eigentliche Missionsgebiet Salamas lag aber im Osten der Provinz in Tripolitanien (Ṭarābulus), im Stammesgebiet der Hauwāra und Nafūsa, die in den tripoitanischen Küstenebenen und dem südl. gelegenen gleichnamigen Ǧabal Nafūsa siedelten. Wie Salama die Mission organisierte wissen wir nicht. Denn den ibāḏitischen Chronisten ist der früheste Teil ihrer eigenen Geschichte unbekannt geblieben. Eine Analyse ihrer Übelieferungsketten (isnāde) hat ergeben (Rebstock XXIV Quellenstemma), daß die Nachrichten über die Anfänge der Bewegung erst 40 Jahre später einsetzen, mit dem Eintreffen einer ḥamalat al-ʿilm, einer illustren </w:t>
      </w:r>
      <w:r>
        <w:rPr>
          <w:rFonts w:cs="Linux Libertine O;Times New Roman"/>
          <w:b/>
          <w:bCs/>
          <w:u w:val="single"/>
        </w:rPr>
        <w:t xml:space="preserve">S. 85: </w:t>
      </w:r>
      <w:r>
        <w:rPr>
          <w:rFonts w:cs="Linux Libertine O;Times New Roman"/>
        </w:rPr>
        <w:t xml:space="preserve"> Gruppe von Wissensträgern aus Baṣra, unter der sich zwei der späteren Imāme befanden. Bis zu diesem Zeitpunkt lag die Organisationszentrale der Ibāḍīya noch im ʿIrāq, in den Händen des o. erwänten Abū ʿUbaidas. Erst danach, nach 740, verlagert sich die Autorität der ibāḍitischen Organisation – letztlich auch wegen des harten ʿabbāsidischen Vorgehens im Irak gegen die Ḫāriǧīya – in die Peripherie, nach ʿUmān und in den Maġrib. </w:t>
      </w:r>
    </w:p>
    <w:p>
      <w:pPr>
        <w:pStyle w:val="Normal"/>
        <w:spacing w:lineRule="auto" w:line="360"/>
        <w:jc w:val="both"/>
        <w:rPr/>
      </w:pPr>
      <w:r>
        <w:rPr>
          <w:rFonts w:cs="Linux Libertine O;Times New Roman"/>
        </w:rPr>
        <w:t xml:space="preserve">Die Informationslücke für diesen Zeitraum füllen vereinzelte Nachrichten bei Ibn ʿAbdalḥakam (st. 871) und seinem Kollegen und Landsmann al-Kindī (K. al-umarāʾ wa l-quḍāt, st. 350/961). Er berichtet erstmals von ibāḍitischen Aufständen in Tripolitanien zur Zeit des selbsternannten Gouverneurs ʿAbdarraḥmān b. Ḥabīb, also 25 Jahre nach dem Auftauchen Salamas. Der Aufstand wurde offenbar nur von Hauwāra-Berbern unterstützt, wurde aber angeführt von einem Mann südarabischer Abstammung namens ʿAbdallāh b. Masʿūd at-Tuǧībī. Der Vorfall war an sich unbedeutend. Ilyās, der Bruder ʿAbdarraḥmāns, erstickte den Aufstand im Keim, indem er ʿAbdallāh kurzerhand liquidieren ließ. Doch seine näheren Umstände lassen erkennen, daß oppositionelle Araber, mawālī und Berber mit ibāḍitischen Parolen gemeinsam gegen die </w:t>
      </w:r>
      <w:r>
        <w:rPr>
          <w:rFonts w:cs="Linux Libertine O;Times New Roman"/>
          <w:i/>
          <w:iCs/>
        </w:rPr>
        <w:t>ṭuġāt/buġāt</w:t>
      </w:r>
      <w:r>
        <w:rPr>
          <w:rFonts w:cs="Linux Libertine O;Times New Roman"/>
        </w:rPr>
        <w:t>, die omaiyadischen Tyrannen und Unterdrücker und zugleich natürlich auch ihre Rivalen um die Macht in der Provinz Front machten. Nur wenig später tauchen die Hauwāra erneut vor der Distrikthauptstadt Ṭarābulus auf, diesmal unter Führung zweier Mawālī von afrikanischen Südarabern: ʿAbdalǧabbār b. Qais al-Murādī und al-Ḥāriṯ b. Talīd al-Ḥaḍramī. Eine neue Solidarität beginnt sich hier abzuzeichnen.</w:t>
      </w:r>
      <w:r>
        <w:rPr>
          <w:rStyle w:val="Funotenzeichen"/>
          <w:rStyle w:val="FootnoteAnchor1"/>
          <w:rFonts w:cs="Linux Libertine O;Times New Roman"/>
          <w:position w:val="0"/>
          <w:sz w:val="24"/>
          <w:vertAlign w:val="baseline"/>
        </w:rPr>
        <w:footnoteReference w:id="86"/>
      </w:r>
      <w:r>
        <w:rPr>
          <w:rFonts w:cs="Linux Libertine O;Times New Roman"/>
        </w:rPr>
        <w:t xml:space="preserve"> Der Versuch des Gouverneurs vor Ort, von Ṭarābulus also, die ibāḍitischen Hauwāra-Fraktionen mit Appellen an die Stammesloyalität aller Hauwāra auf seine Seite zu ziehen, scheiterte. Er mußte abziehen und Stadt und Umland den Ibāḍiten überlassen. Dieses erste Hervortreten – ẓuhūr ist der ibāḍitische Terminus dafür – und die unausweichlich folgende Niederwerfung der zahlenmäßig schwachen und unorganiserten Aufständischen wenig später durch den persönlich aus Qairawān herbeigeeilten ʿAbdarraḥmān b. Ḥabīb lassen sich auf den Zeitraum 128-131/745-8 datieren. Damit lag Ifrīqiya im Zangengriff der ṣufritischen Aufstände im Westen – von ihnen unter Maisara und seinen Nachfolgern haben wir oben gehört - und der der Ibāḍīya im Osten. Daß die Lage im Westen sich noch verschärfte und schließlich zur Vertreibung der Araber aus Qairawān führte, hörten wir bereits. Doch auch in Tripolitanien gingen die ibāḍitischen Umtriebe weiter. Es scheinen sogar weniger die Truppen ʿAbdarraḥmāns gewesen zu sein, als vielmehr interne ibāḍitische Führungsstreitigkeiten, die den Mißerfolg des Hauwāra-Aufstand herbeigeführt hatten. Im einzigen ibāḍitischen Bericht (14. Jh. von al-Barrādī 120 ff.) erfährt man gar, ʿAbdarraḥmāns Heer aus arabischen und berberischen Soldaten sei zweimal von den Hauwāra-Ibāḍiten unter der Führung von al-Ḥāriṯ und ʿAbdalǧabbār zurückgeschlagen worden. Die eigentliche Ursache für ihre Niederlage wird mit einem höchst </w:t>
      </w:r>
      <w:r>
        <w:rPr>
          <w:rFonts w:cs="Linux Libertine O;Times New Roman"/>
          <w:b/>
          <w:bCs/>
          <w:u w:val="single"/>
        </w:rPr>
        <w:t xml:space="preserve">S. 86: </w:t>
      </w:r>
      <w:r>
        <w:rPr>
          <w:rFonts w:cs="Linux Libertine O;Times New Roman"/>
        </w:rPr>
        <w:t xml:space="preserve"> merkwürdigen Doppelselbstmord (!) erklärt. al-Ḥāriṯ, der als ''imām al-aḥkām'' bezeichnet wird, also als „Imam der Rechtsbestimmungen“, und ʿAbdalǧabbār, sein ''wazīr'' oder ''qāḍī'', sollen miteinander in Streit geraten und unter mysteriösen Umständen nebeneinanderliegend, der eine jeweils vom Schwert des anderen getroffen, tot aufgefunden worden sein, ohne daß , wer von beiden der Angreifer (al-baġī) und wer der Verteidiger (al-mabġī) gewesen war. Das klingt etwas nach Agathe Christie. Und Natürlich haben einzelne ibāḍitische Historiker versucht, dieses offenkundige Rätsel zu lösen und die Anfänge ihrer Bewegung vom Odium eines solchen Brudermordes zu reinigen: Sie schoben so vorgetäuschten Doppelselbstmord dem ʿAbdarraḥmān und seinen ''buġāt'' in die Schuhe. Doch die Sache</w:t>
      </w:r>
      <w:r>
        <w:rPr>
          <w:rStyle w:val="Funotenzeichen"/>
          <w:rStyle w:val="FootnoteAnchor1"/>
          <w:rFonts w:cs="Linux Libertine O;Times New Roman"/>
          <w:position w:val="0"/>
          <w:sz w:val="24"/>
          <w:vertAlign w:val="baseline"/>
        </w:rPr>
        <w:footnoteReference w:id="87"/>
      </w:r>
      <w:r>
        <w:rPr>
          <w:rFonts w:cs="Linux Libertine O;Times New Roman"/>
        </w:rPr>
        <w:t xml:space="preserve"> blieb ungeklärt und heikel und schlug Wellen bis nach Baṣra. Von dort, von Abū ʿUbaida, kam deshalb die Weisung, daß nur durch Totschweigen der Affäre um die beiden Anführer (</w:t>
      </w:r>
      <w:r>
        <w:rPr>
          <w:rFonts w:cs="Linux Libertine O;Times New Roman"/>
          <w:i/>
          <w:iCs/>
        </w:rPr>
        <w:t>bi l-kaff ʿan ḏikrihimā</w:t>
      </w:r>
      <w:r>
        <w:rPr>
          <w:rFonts w:cs="Linux Libertine O;Times New Roman"/>
        </w:rPr>
        <w:t>) und im Vertrauen auf die Rechtleitung Gottes und des Koran weiter drohender Zwist vermieden werden könne. Als deshalb sieben Jahre später, 140/157, einem Mitglied der gerade aus Baṣra eingetroffenen Gruppe von „Trägern des Wissens“ (</w:t>
      </w:r>
      <w:r>
        <w:rPr>
          <w:rFonts w:cs="Linux Libertine O;Times New Roman"/>
          <w:i/>
          <w:iCs/>
        </w:rPr>
        <w:t>ḥamalat al-ʿilm</w:t>
      </w:r>
      <w:r>
        <w:rPr>
          <w:rFonts w:cs="Linux Libertine O;Times New Roman"/>
        </w:rPr>
        <w:t xml:space="preserve">), einem gewissen Abū l-Ḫaṭṭāb ʿAbdalaʿlā b. as-Samḥ al-Maʿāfirī, das Imāmat angetragen wurde, stimmte der seiner Wahl nur unter der Bedingung zu, diese umstrittene Episode auf sich beruhen zu lassen. Seine Strategie hatte Erfolg, nicht zuletzt, weil sich die politische Lage in Ifrīqiya und die Entwicklung der Gemeinde zugunsten der Ibāḍīya verändert hatten. In Südtunesien, am Westrand von Tripolitanien, waren Angehörige der Nafūsa mit der Ibāḍīya in Berührung gekommen. Bei Qābis hatten ibāḍitische Nafūsa unter einem Anführer, dessen Herkunft sich nicht mehr bestimmen läßt, einen Aufstand gewagt. Dieser Anführer, mit Namen Abū z-Zāgir Ismāʿīl b. Ziyād, trug den Titel imām ad-difāʿ (Imām der Defensive) und soll (nach Wisyāni II 207f. = anonymer Mittelteil der „Siyar“ von Abr-Rabīʿ Sul. al-Wisy., lebte 2. Hä. 6./12. Jh.) ''vom Feind überrascht und getötet worden sein, bevor er die Verteidigung organisieren oder von der Kanzel die Freitagspredigt hätte halten können.'' Die Leitung der Gemeinde lag nun auf der Schulter angesehener Männer (mašāyiḫ), die im Verborgenen </w:t>
      </w:r>
      <w:r>
        <w:rPr>
          <w:rFonts w:cs="Linux Libertine O;Times New Roman"/>
          <w:b/>
          <w:bCs/>
          <w:u w:val="single"/>
        </w:rPr>
        <w:t xml:space="preserve">S. 87: </w:t>
      </w:r>
      <w:r>
        <w:rPr>
          <w:rFonts w:cs="Linux Libertine O;Times New Roman"/>
        </w:rPr>
        <w:t xml:space="preserve"> (kitmān) in der Nähe von Ṭarābulus, zu Versammlungen zusammenkamen, um die Erneuerung des Imāmats zu diskutieren. Der erste Kandidat, auf den man sich einigen konnte, war unser ʿAbdarraḥmān b. Rustam, der ebnfalls ein Mitglied der ḥamalat al-ʿilm gewesen war. ʿAbdarraḥmān war adliger persischer Abkunft, darin sind sich al-Warǧlānī, sowie al-Bakrī und b. Ḫaldūn einig.</w:t>
      </w:r>
      <w:r>
        <w:rPr>
          <w:rStyle w:val="Funotenzeichen"/>
          <w:rStyle w:val="FootnoteAnchor1"/>
          <w:rFonts w:cs="Linux Libertine O;Times New Roman"/>
          <w:position w:val="0"/>
          <w:sz w:val="24"/>
          <w:vertAlign w:val="baseline"/>
        </w:rPr>
        <w:footnoteReference w:id="88"/>
      </w:r>
      <w:r>
        <w:rPr>
          <w:rFonts w:cs="Linux Libertine O;Times New Roman"/>
        </w:rPr>
        <w:t xml:space="preserve"> Sein Vater war, von einer Vorahnung vom Geschick seines Sohnes erfüllt, aus dem Irak mit Frau und Kind zur Pilgerfahrt aufgebrochen, unterwegs aber, bei Mekka, verstorben, worauf die Witwe – wie das üblich war als Reiseschutz - einen Pilger, und zwar einen aus Ifrīqiya heiratete. In Qairawān bekam ʿAbdarraḥmān dann, vielleicht über seinen einheimischen Stiefvater, erste Berührung mit der Ibāḍīya. Um aus diesem Milieu in die Führungsspitze der maġribinischen Ibāḍīya aufzusteigen, war aber mehr als ein königlicher sāsānidischer Urahn nötig. Die Ibāḍīya hat ja, als Zweig der egalitären Ḫāriğiya, auf solche elitären Vorzüge – zumindest in der Theorie - keinen Wert gelegt. ʿAbdarraḥmāns eigentliches Geschick bestand wohl darin, daß es ihm gelang, Glaubensdinge und Geschäfte auf integre Weise miteinanderzuverknüpfen. Diese Mischung aus Frömmigkeit und pragmatischer Weltoffenheit zeichnete seine Person auch weiterhin aus und war einer der Gründe, weshalb ihm 20 Jahre später erneut das Imāmat angetragen wurde und er nach seiner Annahme zum Gründervater der Rustamidendynastie von Tāhart werden konnte. Jetzt aber lehnte er ab. Seine Entschuldigung, (Zitat) ''es befänden sich anvertrautes Gut und Waren von anderen Leuten bei ihm,'' weist auf den Interessenkonflikt zwischen Händler und Imām. Seine Nominierung aber, und die für sein Ansehen folgenlose Ablehnung zeigen auch, daß die ibāḍit. Mašāyiḫ in der Verquickung von Islam und Geschäft weder etwas Ungebührliches noch Verdienstminderndes sahen. Wir können hier schon undeutlich die Schemen erkennen, aus denen man später die sog. Calvinisten des Islam konturierte.</w:t>
      </w:r>
    </w:p>
    <w:p>
      <w:pPr>
        <w:pStyle w:val="Normal"/>
        <w:spacing w:lineRule="auto" w:line="360"/>
        <w:jc w:val="both"/>
        <w:rPr/>
      </w:pPr>
      <w:r>
        <w:rPr>
          <w:rFonts w:cs="Linux Libertine O;Times New Roman"/>
        </w:rPr>
        <w:t xml:space="preserve">Nach ʿAbdarraḥmāns Absage wurde, wie es schon Abū ʿUbaida in Baṣra vorgeschlagen hatte, der Araber Abū l-Ḫaṭṭāb, als ''imām aẓ-ẓuhūr'', mit dem Hervortreten beauftragt. Die Schilderung der Wahl [Bild: </w:t>
      </w:r>
      <w:hyperlink r:id="rId25">
        <w:r>
          <w:rPr>
            <w:rStyle w:val="InternetLink"/>
          </w:rPr>
          <w:t>kanordafrdab2.JPG</w:t>
        </w:r>
      </w:hyperlink>
      <w:r>
        <w:rPr>
          <w:rFonts w:cs="Linux Libertine O;Times New Roman"/>
        </w:rPr>
        <w:t xml:space="preserve">] gibt einen aufschlußreichen Einblick ins politische Innenleben der Ibāḍiten: Bei Ṣayyād, westlich von Ṭarābulus wurde 140/757 ein subversives Treffen der Ibāḍīya-Führer von Stadt und Land einberufen. Auch die Anführer von Berberstämmen wie den Nafūsa, Hawwāra und Šarīṣa befanden sich darunter. In Getreidesäcken schmuggelte man die persönlichen Waffen in die Stadt, </w:t>
      </w:r>
      <w:r>
        <w:rPr>
          <w:rFonts w:cs="Linux Libertine O;Times New Roman"/>
          <w:b/>
          <w:bCs/>
          <w:u w:val="single"/>
        </w:rPr>
        <w:t xml:space="preserve">S. 88: </w:t>
      </w:r>
      <w:r>
        <w:rPr>
          <w:rFonts w:cs="Linux Libertine O;Times New Roman"/>
        </w:rPr>
        <w:t xml:space="preserve"> um nicht die Aufmerksamkeit der Behörden zu erregen. Auch Abū l-Ḫaṭṭāb, noch in Unkenntnis seiner beabsichtigten Wahl, wurde einbestellt. Nachdem sich die Gruppe der Eingeweihten abseits der Menge besprochen und geeinigt hatte, kehrte sie zur Versammlung zurück und eröffnete dem zukünftigen Imām: „Reich uns deine Hand zum Handschlag hin, damit wir dir huldigen, auf daß du unter uns herrschst und richtest nach dem Buch Gottes, der 'sunna' seines Propheten Muḥammad, Gott segne ihn und schenke ihm Heil, und der Überlieferung seiner vertrauenswürdigen Diener (āṯār aṣ-ṣāliḥīn min ʿibādihī).'' Abū l-Ḫaṭṭāb zeigt sich überrascht und wollte sich nicht gleich einverstanden erklären. Doch sie bestanden darauf, daß er sich der Sache der Muslime annehme (as-duḫūl fī umūr al-muslimīn). Da gab er nach unter der Bedingung, daß in seinem Heer nicht über die masʾalat al-Ḥāriṯ wa-ʿAbdalǧabbār disputiert werden dürfte. Die Bedingung wurde angenommen und dem neuen Imam gehuldigt. Daraufhin befahl Abū l-Ḫaṭṭāb den Aufbruch und die Ibāḍiten zogen von Ṣaiyād nach Ṭarābulus. </w:t>
      </w:r>
    </w:p>
    <w:p>
      <w:pPr>
        <w:pStyle w:val="Normal"/>
        <w:spacing w:lineRule="auto" w:line="360"/>
        <w:jc w:val="both"/>
        <w:rPr/>
      </w:pPr>
      <w:r>
        <w:rPr>
          <w:rFonts w:cs="Linux Libertine O;Times New Roman"/>
        </w:rPr>
        <w:t>Mit diesen Vorgängen beginnt die offizielle Geschichte der maġribinischen Ibāḏīya bzw. ihres offiziellen Imamats, offensiv nach außen mit unbedingtem und alleinigem Legitimitätsanspruch. Ihr Hervortreten aus einer heterogenen, oberflächlich islamisierten und zerstrittenen Gesellschaft aus alteingesessenen und neuangekommenen freien Arabern, aus Mawālī und Berbern verschiedenster religiöser Provinienz als weltliche Ordnungsmacht mit eigenen definierten politischen und rechtlichen Strukturen wird sinnbildlich durch das 'imāmat aẓ-ẓuhūr', das offensive, sichtbare Imāmat. Dieser Terminus wird etwas später von ibāḍitischen Theologen und Juristen in ein komplettes System der Entfaltungsmöglichkeit religiöser, d. h. islamisch ibāḍitischer Herrschaft eingearbeitet. Dieses System entwickelte sich nach dem 10. Jh. zu einem wichtigen Bestandteil der ibāḍitischen Glaubenslehre und ist es bis heute geblieben. Ich möchte es nicht deshalb etwas ausführlicher darstellen, weil es einen festen Platz in der Geschichte der politischen Theorie des Islam beanspruchen kann, sondern weil es darüber hinaus ein außerordentlich interessantes Muster für die Selbstorganisation einer religiösen Minderheit abgibt, welche sich dem ständigen Wechsel von Souveränität und Unterdrückung in andersgläubigen Machtverhältnissen anpaßt und ihre Existenz als religiöse und politische Gemeinschaft sichern konnte.</w:t>
      </w:r>
    </w:p>
    <w:p>
      <w:pPr>
        <w:pStyle w:val="Normal"/>
        <w:spacing w:lineRule="auto" w:line="360"/>
        <w:jc w:val="both"/>
        <w:rPr/>
      </w:pPr>
      <w:r>
        <w:rPr>
          <w:rFonts w:cs="Linux Libertine O;Times New Roman"/>
        </w:rPr>
        <w:t>Bei al-Wisyānī</w:t>
      </w:r>
      <w:r>
        <w:rPr>
          <w:rStyle w:val="Funotenzeichen"/>
          <w:rStyle w:val="FootnoteAnchor1"/>
          <w:rFonts w:cs="Linux Libertine O;Times New Roman"/>
          <w:position w:val="0"/>
          <w:sz w:val="24"/>
          <w:vertAlign w:val="baseline"/>
        </w:rPr>
        <w:footnoteReference w:id="89"/>
      </w:r>
      <w:r>
        <w:rPr>
          <w:rFonts w:cs="Linux Libertine O;Times New Roman"/>
        </w:rPr>
        <w:t xml:space="preserve"> ist eine volkstümliche Version dieses Systems in einem Satz zusammengefaßt:</w:t>
      </w:r>
    </w:p>
    <w:p>
      <w:pPr>
        <w:pStyle w:val="Normal"/>
        <w:spacing w:lineRule="auto" w:line="360"/>
        <w:jc w:val="both"/>
        <w:rPr/>
      </w:pPr>
      <w:r>
        <w:rPr>
          <w:rFonts w:cs="Linux Libertine O;Times New Roman"/>
        </w:rPr>
        <w:t xml:space="preserve">Die vier Wege der Religion (masālik ad-dīn) sind ''aẓ-ẓuhūr'' (offenes Hervortreten und Durchsetzen der Religion), ad-difāʿ (Verteidigung, defensives Rückzugsimamat mit eingeschränktem Loyalitätsgebot), </w:t>
      </w:r>
      <w:r>
        <w:rPr>
          <w:rFonts w:cs="Linux Libertine O;Times New Roman"/>
          <w:b/>
          <w:bCs/>
          <w:u w:val="single"/>
        </w:rPr>
        <w:t xml:space="preserve">S. 89: </w:t>
      </w:r>
      <w:r>
        <w:rPr>
          <w:rFonts w:cs="Linux Libertine O;Times New Roman"/>
        </w:rPr>
        <w:t xml:space="preserve"> aš-širāʾ (Verkauf von Leben und Gut an Gott, märtyrerhafte Selbstaufgabe, wenn keine 40 Glaubenskämpfer mehr bereitstehen) und al-kitmān (Geheimhaltung, Untergrund); ẓuhūr gleicht der Praxis der beiden rechtschaffenen Kalifen Abū Bakr und ʿUmar, difāʿ der von ʿAbdallāh b. Wahb ar-Rāsibī (dem Kontrahenten ʿAlīs und Anführer bei Ḥārūrāʾ), širāʾ derjenigen von Abū Bilāl Mirdās b. Ḥudair b. Udayya at-Tamīmī (der sich 60/679-80 dem Umayyaden-Kalif einem aussichtslosen Kampf stellte und getötet wurde) und kitmān gleicht der Praxis von Abū ʿUbaida Muslim b. Abī Karīma und Abū š-Šaʿṯā Ǧābir b. Zaid, den beiden Organisatoren der ibāḍitischen Geheimorganisation im Untergrund von Basra.</w:t>
      </w:r>
    </w:p>
    <w:p>
      <w:pPr>
        <w:pStyle w:val="Normal"/>
        <w:spacing w:lineRule="auto" w:line="360"/>
        <w:jc w:val="both"/>
        <w:rPr>
          <w:rFonts w:cs="Linux Libertine O;Times New Roman"/>
        </w:rPr>
      </w:pPr>
      <w:r>
        <w:rPr>
          <w:rFonts w:cs="Linux Libertine O;Times New Roman"/>
        </w:rPr>
        <w:t>Diese vier Wege (masālik) oder Zustände (aḥwāl) werden näher erläutert und voneinander abgesetzt: Im Stadium des 'ẓuhūr' bekennen sich die Muslime (d. h. alle, die der Ibāḍīya angehören) offen zur 'wahren' Religion. Ihr Imām setzt alle religiösen Gebote und Verbote durch, einschließlich der koranischen ḥadd-Strafen und der übrigen aḥkām, wie der zakāt-Pflicht, der Kampf gegen die Polytheisten und die Einziehung der ǧizya von den ahl al-kitāb. Dieses Stadium repräsentiert die Durchsetzung der Herrschaft des Islam auf allen Ebenen des menschlichen Zusammenlebens.</w:t>
      </w:r>
    </w:p>
    <w:p>
      <w:pPr>
        <w:pStyle w:val="Normal"/>
        <w:spacing w:lineRule="auto" w:line="360"/>
        <w:jc w:val="both"/>
        <w:rPr>
          <w:rFonts w:cs="Linux Libertine O;Times New Roman"/>
        </w:rPr>
      </w:pPr>
      <w:r>
        <w:rPr>
          <w:rFonts w:cs="Linux Libertine O;Times New Roman"/>
        </w:rPr>
        <w:t>Der difāʿ-Weg wird erreicht und vorgeschrieben, wenn die Muslime zu schwach sind, um den ''ẓuhūr'' durchzusetzen. Es ist also das Stadium eines Verteidigungskampfes, währenddessen sich die Muslime einem zeitlich befristet gewählten ''Imām ad-difāʿ'' zum vollen Gehorsam verpflichten, und ihn bei der Durchsetzung aller aḥkām unterstützen. Dieses Stadium repräsentiert die Übergangsphase von der offenen Herrschaft zur erzwungenen Koexistenz mit unrechtmäßiger Herrschaft. Dort sind zwei Wege möglich.</w:t>
      </w:r>
    </w:p>
    <w:p>
      <w:pPr>
        <w:pStyle w:val="Normal"/>
        <w:spacing w:lineRule="auto" w:line="360"/>
        <w:jc w:val="both"/>
        <w:rPr/>
      </w:pPr>
      <w:r>
        <w:rPr>
          <w:rFonts w:cs="Linux Libertine O;Times New Roman"/>
        </w:rPr>
        <w:t xml:space="preserve">Der 'širāʾ-Weg, – historisch von den šurāt genannten Mitstreitern Abū Bilāls abgeleitet – ist dann erreicht, wenn die kampfesfähige Gefolgschaft des imām aẓ-ẓuhūr oder ad-difāʿ auf vierzig oder darunter schmilzt und die Duchsetzung der aḥkām damit unmöglich wird. Ein Imāmat ist in diesem Zustand der Gemeinde nicht vorgesehen. Vielmehr ist jeder einzelne šārī aufgefordert, den ǧihād unter Einsatz von Leib und Gut bis zum Sieg oder Untergang zu führen. Damit wird die bewaffnete, verzweifelte Aktion gegen die Unterdrücker und Tyrannen religiös legitimiert, nicht aber zur Pflicht erhoben – weder kollektiv noch individuell. Die Bedeutung des ''maslak aš-širāʾ'', des Weges der Selbstaufgabe, für die Selbstsicht der Ibāḍiten und ihre Geschichtsauffassung liegt wohl hauptsächlich darin, die Entscheidung des Einzelnen für sein bedingungsloses Eintreten für den richtigen Glauben offenzuhalten und gleichzeitig eine dogmatische Ausgrenzung derer zu vermeiden, die einen </w:t>
      </w:r>
      <w:r>
        <w:rPr>
          <w:rFonts w:cs="Linux Libertine O;Times New Roman"/>
          <w:b/>
          <w:bCs/>
          <w:u w:val="single"/>
        </w:rPr>
        <w:t xml:space="preserve">S. 90: </w:t>
      </w:r>
      <w:r>
        <w:rPr>
          <w:rFonts w:cs="Linux Libertine O;Times New Roman"/>
        </w:rPr>
        <w:t xml:space="preserve"> selbstmörderischen ǧihād einem erzwungenem, den Umständen und Mehrheitsverhältnissen geschuldeten Quietismus (quʿūd) vorziehen. Ihr Lohn wird es dann sein, als šāhid (Märtyrer) ohne peinliche Befragung ins Paradies einzuziehen.</w:t>
      </w:r>
    </w:p>
    <w:p>
      <w:pPr>
        <w:pStyle w:val="Normal"/>
        <w:spacing w:lineRule="auto" w:line="360"/>
        <w:jc w:val="both"/>
        <w:rPr/>
      </w:pPr>
      <w:r>
        <w:rPr>
          <w:rFonts w:cs="Linux Libertine O;Times New Roman"/>
        </w:rPr>
        <w:t xml:space="preserve">Die Alternative, die Unterordnung unter unrechtmäßige Herrschaft, führt zum ''maslak al-kitmān'', dem Weg der Geheimhaltung. Auch hier ist das Imāmat nicht zwingend vorgeschrieben. Eine Reihe von aḥkām, zu deren Durchsetzung staatliche Hilfe nötig wäre, ist ausgesetzt. So kann die zakāt – per definitionem – nur an die ''ahl al-walāya'', an „die Leute der Vormundschaft / Zusammengehörigkeit“, an Ibāḍiten also, entrichtet werden. Der ḫarāǧ – die Grundsteuer – soll erst nach passivem Widerstand, unter Zwang, an die unrechtmäßigen Herrscher abgeführt werden. Kontakte mit deren Verwaltungsbeamten, ʿummāl, müssen vermieden, und Handels- und Finanzgeschäfte mit ihnen unterlassen werden. Der kitmān-Zustand ist Ausdruck eines defensiven Rückzugs auf eine begrenzte Möglichkeit der Selbstbestimmung als Minorität unter einer andersgläubigen Mehrheit. Das Institut der Verstellung, taqīya, das später dann von der Šīʿa weiterentwickelt werden wird, soll dazu verhelfen, nicht nur ein Mindestmaß eigener Identität zu bewahren, sondern sich auch den Repressalien der Machthaber zu entziehen. Man kann leicht erkennen, daß sich hier eine neuralgische Grenzlinie verbirgt. Wie weit darf die Verleugnung des Glaubens gehen? Was gehört noch zur Sicherung der Identität, was nicht mehr? Die Überlebensstrategie der Ibāḍīya hat diese Grenzlinie flexibel gestaltet. Gebete hinter 'heuchlerischen Imāmen' (aʾimma munāfiqa) sind durchaus religiös verdienstvoll – nicht aber für die Imāme selbst, – unter Lebensgefahr ausgesprochen Eide müssen nicht eingehalten und selbst einem möglichen imām al-kitmān, bzw. imām al-hudā (der Rechtleitung), wie der imām im kitmān genannt wird, muß nicht öffentlich gehuldigt werden. Andererseits gelten diese taqīya-Regeln nur innerhalb der dār al-islām, im Machtbereich der Heuchler (munāfiqūn, so werden die nicht-ibāḍitischen umaiyadischen und anderen Rivalen genannt), nicht aber im Bereich der Ungläubigen und Polytheisten (kuffār wa-mušrikūn): dort, in der dār al-ḥarb, ist das Leugnen des eigenen Glaubens – etwa zur Erleichterung von Handelsgeschäften – nicht zulässig. Der Effekt solcher kitmān-Bestimmungen verstärkte zwei Tendenzen: zum einen die Arrondierung der ibāḍitischen Siedlungsgebiete, d. h. die Regionalisierung des Gemeindelebens durch kollektiven Zuzug kleinerer, unter Druck geratener Gemeinschaften. Und zum anderen, die Stärkung der regionalen, dezentralen Gemeindeführung und ihrer Funktionäre. Hier liegt die Legitmitätsquelle der späteren ḥalqas, der 12-Ältestenräte, denen ab dem 10. Jh. die Gemeindeführung oblag. Ohne zentrales Imāmat mußte die Aufrechterhaltung der rechtlichen und rituellen Bestimmungen, die auch im kitmān-Stadium den Zusammenhalt und die Identität der weit verstreuten ibāḍitischen Gemeinden garantierten, ja an irgendeine Instanz delegiert werden, und sei es nur auf Zeit. Dazu mußten anerkannte Persönlichkeiten gefunden werden, über deren Eignung ihre Frömmigkeit, ihre Verstandeskraft und ihr Wissen entschied und in deren Hände man somit das Geschick der Gemeinschaft </w:t>
      </w:r>
      <w:r>
        <w:rPr>
          <w:rFonts w:cs="Linux Libertine O;Times New Roman"/>
          <w:b/>
          <w:bCs/>
          <w:u w:val="single"/>
        </w:rPr>
        <w:t xml:space="preserve">S. 91: </w:t>
      </w:r>
      <w:r>
        <w:rPr>
          <w:rFonts w:cs="Linux Libertine O;Times New Roman"/>
        </w:rPr>
        <w:t xml:space="preserve"> legen konnte. Diese Amtsträger, sei es der Muftī, Qādī oder gar ein Imām al-hudā, übten ihr Amt ohne göttlichen Auftrag oder andere, etwa genealogisch begründeten Prärogative aus, gerade deshalb aber unter der Kontrolle aller Mitglieder (ahl al-ǧamāʿa). Führt man sich vor Augen, daß der größte Zeitraum der ibāḍitischen Geschichte, nach der Vertreibung durch die Fāṭimiden, im kitmān-Stadium verlief, wird rasch verständlich, warum sie an Orte und Personen gebunden blieb, und ihre Schreibung geradezu zu einer ṭabaqāt-Geschichte geriet. Und es wird ebenso verständlich, daß die letztendliche Ausformung der Religions- und Rechtslehre der Ibāḍīya in diesem Milieu begrenzter politischer und territorialer Souveränität von einer Vielzahl anerkannter Gelehrter betrieben wurde, deren Meinungen auseinandergehen, von Ort zu Ort unterschiedlich respektiert, aber deshalb auch heftig diskutiert und in den historiographischen Schriften festgehalten werden konnten. Als Vehikel der Tradition wurden deshalb die Bibliotheken im Mzāb, auf Ǧarba und in ʿUmān zu wohlbehüteten Garanten des Überlebens eines maḏhabs, der seinen eigenständigen Charakter in allen Bereichen islamischer Lebenswirklichkeit – von der Koranexegese (Hūd b. Muḥkim al-Hauwārī, lebte 3./9. Jh.: </w:t>
      </w:r>
      <w:r>
        <w:rPr>
          <w:rFonts w:cs="Linux Libertine O;Times New Roman"/>
          <w:i/>
          <w:iCs/>
        </w:rPr>
        <w:t>Tafsīr Kitāb Allāh al-ʿazīz</w:t>
      </w:r>
      <w:r>
        <w:rPr>
          <w:rFonts w:cs="Linux Libertine O;Times New Roman"/>
        </w:rPr>
        <w:t xml:space="preserve">, 1990 in Beirut ediert), über das Rechtswesen bis zur modernen Gemeindeordnung – über 1100 Jahre bewahrt hat. </w:t>
      </w:r>
    </w:p>
    <w:p>
      <w:pPr>
        <w:pStyle w:val="Normal"/>
        <w:spacing w:lineRule="auto" w:line="360"/>
        <w:jc w:val="both"/>
        <w:rPr>
          <w:rFonts w:cs="Linux Libertine O;Times New Roman"/>
        </w:rPr>
      </w:pPr>
      <w:r>
        <w:rPr>
          <w:rFonts w:cs="Linux Libertine O;Times New Roman"/>
        </w:rPr>
        <w:t>Daß die frühislamische umma Modell stehen muß für die Idealzustände der verschiedenen aus ihr hervorgegangenen islamischen Gruppierungen, liegt im Traditionalismus des Islam begründet und hat nichts spezifisch Ḫāriǧitisches oder Ibāḍitisches an sich. Was dieses ibāḍitische Modell aber vor allen anderen, meist theologisch begründeten und endzeitlich ausgerichteten auszeichnet, ist seine Geschlossenheit.</w:t>
      </w:r>
    </w:p>
    <w:p>
      <w:pPr>
        <w:pStyle w:val="Normal"/>
        <w:spacing w:lineRule="auto" w:line="360"/>
        <w:jc w:val="both"/>
        <w:rPr>
          <w:rFonts w:cs="Linux Libertine O;Times New Roman"/>
        </w:rPr>
      </w:pPr>
      <w:r>
        <w:rPr>
          <w:rFonts w:eastAsia="Linux Libertine" w:cs="Linux Libertine"/>
        </w:rPr>
        <w:t xml:space="preserve"> </w:t>
      </w:r>
    </w:p>
    <w:p>
      <w:pPr>
        <w:pStyle w:val="Normal"/>
        <w:rPr/>
      </w:pPr>
      <w:r>
        <w:rPr/>
        <w:t>[Wiederholung: 25 Jahre nach erstem Missionar – Salama b. Saʿīd, werden ibāḍit. Aktionen im Maġrib aktenkundig. Von Beginn an zwei Stämme, Hawwāra und Nafūsa, die von arabischen mawālī – meist südarabische Stämme – angeführt, sich gegen die ʿabbās. Tyrannen auflehnen. Das Doppelimamat von al-Ḥāriṯ und ʿAbdalǧabbār 128-131 bringt die Herrschaft des Fihriten ʿAbdarraḥmān b. Ḥabīb in Tripolit. ernsthaft in Gefahr. Erst nach internem Zwist, der in den merkwürdigen Doppelselbstmord mündet, die masʾalat al-Ḥāriṯ wa-ʿAbdalǧabbār, entspannt sich die Situation. In Südtunesien tritt wenig später ein Imām ad-difāʿ unter den Nafūsa-Berbern auf. Den Schritt zum offiz. Hervortreten, zur imāmat aẓ-ẓuhūr, vollziehen die mašāyiḫ 140/757 während einer im Untergrund organisierten Wahlversammlung in der Nähe von Ṭarābulus. Der arabische Maulā, Abū l-Ḫaṭṭāb ʿAbdalaʿlā wird zum ersten maġribinischen imām aẓ-ẓuhūr gewählt. Dem offensiven Zwang der ''Offenlegung der Sache der Muslime'' (iẓhār umūr al-muslimīn) folgend, ruft der Imām seine tripolitan. Glaubensbrüder zum Aufstand auf. Die polit. Theorie der Ibāḍīya , die zwar erst später fixiert wird, und dafür auf frühislamische Idealfiguren zurückgreift, wird durch die Erfahrungen dieser Zeit ausgebildet. Sie wird dominiert durch die Einsicht, daß die wahre Religion (ad-dīn aṣ-ṣaḥīḥ) nicht immer durchgesetzt werden kann und die Gemeinde sich auch in der Defensive (difāʿ) befinden oder gar zur Koexistenz unter Geheimhaltung (kitmān) der wahren Überzeugung gezwungen werden kann.</w:t>
      </w:r>
    </w:p>
    <w:p>
      <w:pPr>
        <w:pStyle w:val="Normal"/>
        <w:rPr/>
      </w:pPr>
      <w:r>
        <w:rPr/>
        <w:t xml:space="preserve">Die vier māsālik, maslah aẓ-ẓuhūr, difāʿ, kitmān und širāʾ, umfassen somit alle erfahrenen Existenzformen der Ibāḍīya und garantieren eine abgestufte aber lückenlose Weiterexistenz der Gemeinde. Einen wesentlichen Beitrag zu dieser bemerkenswerten Überlebensstrategie leisten eine flexible Anwendung der Pflicht, die rechtlichen Bestimmungen (aḥkām) durchzusetzen, die individuelle Möglichkeit, sich durch taqīya (Verstellen) auch ungläubigen Regimen unterzuordnen und die Verteilung der Autorität und Verantwortung für die Rechtleitung (hudā) auf die Schultern der Gemeindeältesten (mašāyiḫ).] </w:t>
      </w:r>
    </w:p>
    <w:p>
      <w:pPr>
        <w:pStyle w:val="Normal"/>
        <w:rPr/>
      </w:pPr>
      <w:r>
        <w:rPr/>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In die vier masālik ist der Geschichtspessimismus der Ibāḍīya konstruktiv verarbeitet. Die Erwartungen, den wahren Glauben auch jenseits des eigenen Hohheitsgebietes – sollte es denn überhaupt ein solches geben .- unter den munāfiqūn (Heuchlern) – so mußten ja fast zwangsläufig alle anderen Muslime bezeichnet werden – durchsetzen zu können, waren schon während der Blütezeit des rustamidischen Imāmats in Tāhart durch die ernüchternden Erfahrungen mit den übermächtigen Aġlabiden stark beschnitten worden. So betrachtete der 3. Rustamiden-Imām Aflaḥ b. ʿAbdalwahhāb b. ʿAbdarraḥmān b. Rustam etwa den ǧihād, das legitime Instrument zur militärischen Auseinandersetzung mit den 'Heuchlern', in erster Linie als Schutzmaßnahme: ''Es ist erlaubt, das Blut derjenigen zu vergießen, die sich von denen, die äußerlich Muslime sind, gegen dich wenden.'' Sein Zeitgenosse b. Sallām schränkte den im Grunde offensiven Auftrag des ǧihād noch weiter ein: ǧihād kann nur unter einem Imām geführt werden, selbst bei ausreichender Kampfkraft darf eine Erhebung gegen die Unterdrücker nicht ohne ihn unternommen werden. [Es wäre sehr aufschlußreich, Zusammenspiel von historischer Erfahrung und Ausbildung der ibāḏit. Lehre näher zu untersuchen. Wenig gearbeitet.]</w:t>
      </w:r>
    </w:p>
    <w:p>
      <w:pPr>
        <w:pStyle w:val="Normal"/>
        <w:spacing w:lineRule="auto" w:line="360"/>
        <w:jc w:val="both"/>
        <w:rPr/>
      </w:pPr>
      <w:r>
        <w:rPr>
          <w:rFonts w:cs="Linux Libertine O;Times New Roman"/>
        </w:rPr>
        <w:t>Als Abū l-Ḫaṭṭāb 140/757 zum ersten imām aẓ-ẓuhūr gewählt wurde, gab es noch keinen Anlaß, am Sieg der 'Sache der Muslime' (umūr al-muslimīn) zu zweifeln. Der Zug auf Ṭarābulus wurde zu einem vollen Erfolg. Der Stadtgouverneur, ʿAmr b. ʿUṯmān al-Fihrī (weiterer Fihrite) war außerstande, der ibāḏitischen Übermacht entgegenzutreten. Mit der Kampfparole: „lā ḥukm</w:t>
      </w:r>
      <w:r>
        <w:rPr>
          <w:rFonts w:cs="Linux Libertine O;Times New Roman"/>
          <w:vertAlign w:val="superscript"/>
        </w:rPr>
        <w:t>a</w:t>
      </w:r>
      <w:r>
        <w:rPr>
          <w:rFonts w:cs="Linux Libertine O;Times New Roman"/>
        </w:rPr>
        <w:t xml:space="preserve"> illā li-llāh wa-lā ṭāʿat</w:t>
      </w:r>
      <w:r>
        <w:rPr>
          <w:rFonts w:cs="Linux Libertine O;Times New Roman"/>
          <w:vertAlign w:val="superscript"/>
        </w:rPr>
        <w:t xml:space="preserve">a </w:t>
      </w:r>
      <w:r>
        <w:rPr>
          <w:rFonts w:cs="Linux Libertine O;Times New Roman"/>
        </w:rPr>
        <w:t xml:space="preserve"> illā ṭāʿat Abī l-Ḫaṭṭāb“ hatten die Ibāḏiten die Stadtbewohner eingeschüchtert und den Friedfertigen unter ihnen den amān (Schutz) angeboten. Der Gouverneur selbst sah sich vor die Alternative gestellt, entweder in der Stadt zu verbleiben und von seinem Amt zurückzutreten, oder unter freiem Geleit abzuziehen. Angesichts der Kampfesunlust der Tripolitaner wählte er das letztere, lieferten den Schlüssel zum Schatzhaus an Abū l-Ḫaṭṭāb ab und zog sich nach Osten zurück. Wohin hätte er sich auch sonst wenden können? Der Weg in den Westen war versperrt. Weder von den Warfaǧūma in Qairawān noch von der pro-ʿabbāsidischen Opposition, die seinen Vewandten und ehemaligen Herrn Ḥabīb b. ʿAbdarraḥmān auf dem Gewissen hatten, war Gutes zu erwarten. Doch auch der Fluchtweg nach Osten war nur kurz. Von Ägypten aus machten sich die ʿAbbāsiden daran, Ifrīqiya wieder unter ihre Vorherrschaft zu bringen. In Barqa waren ʿabbāsidische Truppen stationiert, denen ʿAmr nicht in die Hände fallen wollte. Wo er schließlich Unterschlupf fand, wissen wir nicht. Aber es muß ihm, und noch mehr als das gelungen sein. Denn vier Jahre später steht er wieder in Qairawān, an der Spitze des alten Ifrīqiya-Establishments, nun an der Seite des Sohnes seines ehemaligen Herrn, ʿAbdarraḥmān b. Ḥabīb, dem Enkel des gleichnamigen Fihriten, der 20 Jahre zuvor den Umayyaden Ḥanẓala aus Ifrīqiya verjagt hatte. Hier wird das Dreiecksverhältnis deutlich, welches bis zur Verlagerung des ibāḍitischen Imāmats nach Algerien das Geschick Ifrīqiyas bestimmte: Zwischen den überwiegend berberischen Ibāḍiten (Hauwāra, Nafūsa, Zawāġa), der alteingesessenen arabischen Notabelnschicht, und ihren berberischen mawālī, die man auch die Partei der Fihriten nennen könnte, [</w:t>
      </w:r>
      <w:hyperlink r:id="rId26">
        <w:r>
          <w:rPr>
            <w:rStyle w:val="InternetLink"/>
          </w:rPr>
          <w:t>kanordafrdab2.JPG</w:t>
        </w:r>
      </w:hyperlink>
      <w:r>
        <w:rPr>
          <w:rFonts w:cs="Linux Libertine O;Times New Roman"/>
        </w:rPr>
        <w:t xml:space="preserve">] Bild: und den von Osten vordringenden ʿabbāsidischen Regierungstruppen entspann sich ein wechselvoller Machtkampf um die Beherrschung der Provinz. Die Deklaration des ẓuhūr-Stadiums zwang die Ibāḍiten zur Offensive. Zunächst gelang es, einen ʿabbāsidischen Stoßtrupp bei Surt, halbwegs zwischen Ṭarābulus und Barqa, zurückzuwerfen und nach Osten abzudrängen. Damit war der Rücken für das weitere Vordringen nach Westen frei, wo die Berber scharenweise (Trockenheit in Ifrīqiya !) zur Ibāḍīya überliefen. Im Ǧ. Dammar, an der Westgrenze Tripolitaniens, und auf der Insel Ǧarba wird erstmals von Gefolgsleuten Abū l-Ḫaṭṭābs berichtet. Gestärkt von den ersten beeindruckenden Erfolgen seines Hervortretens, rief Abū l-Ḥaṭṭāb zu Beginn des Jahres 141/758 seine Anhänger zum Ǧihād auf. Handfester Anlaß soll, nach einer mehrfach belegten Anekdote, die Klage von qairawanensischen Frauen gegen die gewalttätigen Warfaǧūma gewesen sein. Der Ǧihād-Aufruf Abū l-Ḥaṭṭābs von der Kanzelmoschee Ṭarābulus ist bei Abū Zakarīyāʾ (Masqueray I 27-28, Siyar 39/8-25, lesen) ausgeschrieben. Denen, die ihr Leben dabei lassen sollten, stellte er das Paradies in Aussicht. Die Sünder unter den Kampeswilligen, die einen Menschen getötet, in verbotener Beziehung zu einer Frau gelebt oder sich widerrechtlich Land angeeignet hatten, sollten sich jedoch zuerst reuig zeigen und das begangene Unrecht wieder gutmachen, bevor sie für die Sache Gottes fochten. Auch den Jungverheirateten, den Kämpfern mit sterbensschwachen Eltern und denen, die Jungpflanzungen zurückgelassen hatten, bot Abū l-Ḫaṭṭāb den Rücktritt vom ǧihād an. Dieses Angebot war delikat und so wurde es auch geregelt. Drei Nächte lang gab man den unsicheren Kantonisten Gelegenheit, sich aus dem Feldlager davonzustehlen. </w:t>
      </w:r>
      <w:r>
        <w:rPr>
          <w:rFonts w:cs="Linux Libertine O;Times New Roman"/>
          <w:b/>
          <w:bCs/>
          <w:u w:val="single"/>
        </w:rPr>
        <w:t xml:space="preserve">S. 93: </w:t>
      </w:r>
      <w:r>
        <w:rPr>
          <w:rFonts w:cs="Linux Libertine O;Times New Roman"/>
        </w:rPr>
        <w:t xml:space="preserve"> Obwohl viele von dem Angebot Gebrauch machten, soll sich die Zahl der Standhaften noch auf 6000 belaufen haben. Mit diesem Eliteheer aus sündenfreien (kein Mord, kein Ehebruch, kein Diebesgut; einer hatte alle drei verbrochen !) und opferbereiten Glaubenskämpfern rückte Abū l-Ḫaṭṭāb im Frühjahr 141/758 auf Ifrīqiya vor. Qābis, das Osttor Ifrīqiyas, leistete zwar Widerstand, wurde aber nach kurzem Gefecht eingenommen. Wenig später war Qairawān erreicht und ein Belagerungsring erstellt. Im Ṣafar 141 / Juli 758 verkannten die belagerten Warfaǧūma eine Finte Abū l-Ḫaṭṭābs und wagten einen Ausfall. Bei Raqqāda, nahe Qairawān, fielen ʿAbdalmalik b. Abī l-Ǧaʿd, ihr Anführer, und ein großer Teil seiner Stammesgenossen. Damit war Ifrīqiya und Tripolitanien unter dem Herrschaftsanspruch des ersten „offensiven“ Ibāḍitenimāms vereint.</w:t>
      </w:r>
    </w:p>
    <w:p>
      <w:pPr>
        <w:pStyle w:val="Normal"/>
        <w:spacing w:lineRule="auto" w:line="360"/>
        <w:jc w:val="both"/>
        <w:rPr/>
      </w:pPr>
      <w:r>
        <w:rPr>
          <w:rFonts w:cs="Linux Libertine O;Times New Roman"/>
        </w:rPr>
        <w:t>Erklärungen für Siege lassen sich immer schwerer finden als für Niederlagen. Die ibāḍitischen Chronisten litten unter diesem Erklärungsnotstand nicht. Der ǧihād Abū -Ḫaṭṭābs war Gottes Wille und gerecht. Der Unglaube der Warfaǧūma war erwiesen, ebenso ihre Mißhandlung von Musliminnen und Muslimen in Qairawān. Dem sorgfältig ausgesuchten Heer lauterer und mutiger Streiter konnte nur der Sieg zufallen. Da aber jeder Sieg der einen Seite immer zugleich auch eine Niederlage der anderen ist, müssen wir uns mit dieser Erklärung nicht zufriedengeben. Die Mühelosigkeit, mit der die Ibāḍiten – derer 6000 wohlgemerkt – Tripolitanien und Ifrīqiya ihrem Imām unterstellen konnten, lebte von der politischen Anarchie, die seit der Lossagung ʿAbdarraḥmān b. Ḥabībs vom ʿAbbbāsidenkalifen al-Manṣūr in der Provinz herrschte. Zudem erlebte Ifrīqiya seit dem Vorjahr eine außergewöhnliche Dürre, die nur eine magere Ernte erlaubte.</w:t>
      </w:r>
      <w:r>
        <w:rPr>
          <w:rStyle w:val="Funotenzeichen"/>
          <w:rStyle w:val="FootnoteAnchor1"/>
          <w:rFonts w:cs="Linux Libertine O;Times New Roman"/>
          <w:position w:val="0"/>
          <w:sz w:val="24"/>
          <w:vertAlign w:val="baseline"/>
        </w:rPr>
        <w:footnoteReference w:id="90"/>
      </w:r>
      <w:r>
        <w:rPr>
          <w:rFonts w:cs="Linux Libertine O;Times New Roman"/>
        </w:rPr>
        <w:t xml:space="preserve"> In vielen Gebieten des fruchtbaren Ifrīqiya war der Hunger eingekehrt. Eine Heuschreckenplage, auf die das Ibāḍitenheer vor Qābis trifft, wird von den Chronisten als tierisches Manna gedeutet, mit dem Gott den Kämpfern ihren Proviant ergänzte. Ausdrücklich wird auch betont, daß bei der Einnahme Qairawāns die stadtnahen Felder geschont und damit auch die Sympathien der Stadtbewohner gewonnen wurden. Der Sieg des Glaubens war in einem politischen Vakuum und auf dem Rücken materieller Not erfochten worden. Und er war von einer Gruppe muslimischer Eiferer erfochten worden, die zwar über starken Rückhalt bei den maltraitierten Berbern Tripolitaniens und Ifrīqiyas, aber über keinerlei Erfahrung oder Strategie verfügten, die leicht gewonnene Provinz in ein gesichertes und organisiertes Gemeinwesen ibāḍitischen Gepräges zu verwandeln. Es wurden wohl Gouverneure (ʿummal) in den größeren Städten eingesetzt – ʿAbdarraḥmān b. Rustam, 3. Mitglied der Wissensträger und ehemaliger Imāmkandidat residierte in Qairawān – und auch Beamte zu benachbarten Berberstämmen geschickt, man </w:t>
      </w:r>
      <w:r>
        <w:rPr>
          <w:rFonts w:cs="Linux Libertine O;Times New Roman"/>
          <w:b/>
          <w:bCs/>
          <w:u w:val="single"/>
        </w:rPr>
        <w:t xml:space="preserve">S. 94: </w:t>
      </w:r>
      <w:r>
        <w:rPr>
          <w:rFonts w:cs="Linux Libertine O;Times New Roman"/>
        </w:rPr>
        <w:t xml:space="preserve"> versuchte auch, die eigenen Vorstellungen von Gerechtigkeit durchzusetzen und Disziplinlosigkeit und Übergriffe aus den eigenen Reihen zu unterbinden, doch in Sachen Glaubensverbreitung wollte sich kein rechter Fortschritt einstellen. Weder nach  außen noch im Innern. Nachdem ein zweites ʿabbāsidisches Expeditionsheer 142/759 wenige Monate nach der Einnahme Qairawāns bei Marmadās, westlich von Surt, aufgerieben worden war, blieb es im Osten wie im Westen zwei Monate lang ruhig. Von ǧihad war nun nicht mehr die Rede. Man war offenbar mit dem Erreichten zufrieden: ''einem kleinen unabhängigen Ibāḍitenstaat zwischen Qairawān, Qābis und Surt, in dem ein frommer Imām für Gerechtigkeit (ʿadl) sorgte,'' wie es aš-Šammāḫī sinngemäß formulierte.</w:t>
      </w:r>
      <w:r>
        <w:rPr>
          <w:rStyle w:val="Funotenzeichen"/>
          <w:rStyle w:val="FootnoteAnchor1"/>
          <w:rFonts w:cs="Linux Libertine O;Times New Roman"/>
          <w:position w:val="0"/>
          <w:sz w:val="24"/>
          <w:vertAlign w:val="baseline"/>
        </w:rPr>
        <w:footnoteReference w:id="91"/>
      </w:r>
      <w:r>
        <w:rPr>
          <w:rFonts w:cs="Linux Libertine O;Times New Roman"/>
        </w:rPr>
        <w:t xml:space="preserve"> Viele kleine Hinweise addieren sich zu dem Eindruck, daß der Glaube in dem selbstläuferischen Sieg der eigenen Sache zu einer freizügigen und fast sorglosen Behandlung der einstigen Feinde in den Garnisonsstädten und der neuen Verbündeten unter den Berberstämmen im Imāmatsgebiet führte. In Qairawān trug man dem Repräsentanten des sunnitisch-arabischen Establishments, dem Fihriten ʿAbdarraḥmān b. Ḥabīb, sogar ein Amt an. Man ließ schließlich davon ab, als der Gouverneur ʿAbdarraḥmān b. Rustam intervenierte und den Fihriten als ''Teufel in Menschengestalt'' bezeichnete. Ohne große Entschlossenheit, hatten die Ibāḍiten auch versucht, die Loyalität und Handlungsgemeinschaft der Berberstämme zugunsten der Gehorsamspflicht an den Imām aufzubrechen. (Also Dogma versus Blut; wie wenig das gelang – damals und heute auch nicht – zeigt gleich das nächste Kapitel der Geschichte.) </w:t>
      </w:r>
    </w:p>
    <w:p>
      <w:pPr>
        <w:pStyle w:val="Normal"/>
        <w:spacing w:lineRule="auto" w:line="360"/>
        <w:jc w:val="both"/>
        <w:rPr/>
      </w:pPr>
      <w:r>
        <w:rPr>
          <w:rFonts w:cs="Linux Libertine O;Times New Roman"/>
        </w:rPr>
        <w:t xml:space="preserve">Doch nicht nur die innere, auch die äußere Ruhe trog. Von Baġdād und Ägypten aus wurde intensiv an der Restaurierung der alten Machtverhältnisse gearbeitet. Schon im Spätjahr 143/760-1 setzte sich aus Alexandria ein Expeditionsheer nach Westen in Bewegung, welches alle vorausgegangenen Truppenbewegungen in den Schatten stellte. Seinem General M. b. al-Ašʿaṯ al-Ḫuzāʿī, dem al-Manṣūr 141/759 das Gouverneursamt von Miṣr übertragen hatte, unterstanden mehr als 40 000 ḫurāsan. und syr. Soldaten, als er – im Frühjahr 144 – bei Tawurġā auf die ibāḍitischen Verteidigungstruppen unter Abū l-Ḫaṭṭāb traf. Deren Zahl soll sich gar auf 70 000 belaufen haben, doch sind wir schon genügend geschult, um dieser Zahl mit Mißtrauen zu begegnen. Es gibt auch andere Gründe dafür, ihr keine besondere Beachtung zu schenken. b. al-Ašʿaṯ gelang es nämlich, durch geschickte Schachzüge das abwehrbereite ibāḍitische Heer zu zermürben und interne Streitigkeiten zu provozieren. Die Reihen der Ibāḍiten lichteten sich rasch. Ganze Stammesgruppen verleißen das Heer und entzogen sich der Botmäßigkeit Abū l-Ḫaṭṭābs. Doch nicht nur die unzureichende Loyalität der immer noch in Stämmen organisierten ibāḍitischen Kontingente zersetzte die Moral. Hunger und die Sorge um die Ernteaussaat kamen hinzu. Nach einem </w:t>
      </w:r>
      <w:r>
        <w:rPr>
          <w:rFonts w:cs="Linux Libertine O;Times New Roman"/>
          <w:b/>
          <w:bCs/>
          <w:u w:val="single"/>
        </w:rPr>
        <w:t>S. 95:</w:t>
      </w:r>
      <w:r>
        <w:rPr>
          <w:rFonts w:cs="Linux Libertine O;Times New Roman"/>
        </w:rPr>
        <w:t xml:space="preserve"> Scheinrückzug b. al-Ašʿaṯs bis nach Surt, nahmen viele Ibāḍiten an, die Gefahr sei gebannt und drängten den Imām, das Heer aufzulösen und sie nachhause gehen zu lassen. [Bild: </w:t>
      </w:r>
      <w:hyperlink r:id="rId27">
        <w:r>
          <w:rPr>
            <w:rStyle w:val="InternetLink"/>
          </w:rPr>
          <w:t>warglani39.JPG</w:t>
        </w:r>
      </w:hyperlink>
      <w:r>
        <w:rPr>
          <w:rFonts w:cs="Linux Libertine O;Times New Roman"/>
        </w:rPr>
        <w:t xml:space="preserve">] Abū l-Ḫaṭṭābs Warnung vor „der Hinterlist der Araber“ fruchtete nichts: ''fa-ġalabathū al-ʿāmma fa-aḏina lahum Abū l-Ḫaṭṭāb'' (da überzeugte ihn aber die Mehrheit und er hörte auf sie) schreibt Abū Zakarīyāʾ, der uns an einer anderen Stelle noch einmal Einblick in die merkwürdigen Verhältnisse des Ibāḍitenheeres gibt: ''Von Ibn al-Ašʿaṯ ausgesandte Späher berichten dem ʿabbāsidischen Heerführer von der Konstitution ihrer Gegner: ''Sie sind Mönche des Nachts, Löwen am Tag, und sehnen das Treffen mit dir herbei wie der Kranke den Besuch des Arztes. Übt einer der Ihren Ehebruch, so steinigen sie ihn, stiehlt er, so trennen sie seine Hand ab. Ihre Pferde züchten sie selbst. Sie haben kein Schatzhaus, aus dem sie sich versorgen. Vielmehr ruht ihr Lebensunterhalt auf dem, was sie durch ihrer Hände Arbeit erwirtschaften.'' Was für ein Unterschied zum straff organisierten, streng hierarchisch befehligten Heer Ibn al-Ašʿaṯs, in dem besoldete Soldaten standen, denen Kampf Beruf und Aussicht auf reiche Beute bedeutete. Dieser massiv und organisiert betriebenen Reconquista war das ibāḍitische Imāmat nicht gewachsen. Sein Zusammenhalt war auf Glaubensloyalität gebaut. Es mangelte ihm nicht nur an dem, was in NA erstmals die Fāṭimiden gezielt mit den Kutāma erreichten, und die ʿAbbāsiden gerade in Angriff nahmen: den Aufbau einer professionellen Soldateska; es fehlte ihm auch an einer politischen Ideologie, die über den Glauben an die gerechte Sache hinaus eine Sicherung der Machtverhältnisse angestrebt hätte. Qairawān war immer noch unbefestigt und von allen Seiten frei zugänglich. Die sunnitische Opposition vor Ort ließ man weitgehend gewähren. Eine Protestdelegation aus Bürgern Qairawāns konnte offiziell nach Baġdād zu al-Manṣūr reisen, dort ihre Klagen über die ''ḫāriǧītischen Umtriebe'' in Ifrīqiya vorbringen und ungehindert wieder zurückkehren. Und die heimischen Berberstämme, die Abū l-Ḫaṭṭābs Imāmat noch abwartend gegenüberstanden, versuchte man mit Mission (daʿwa) auf die eigene Seite zu ziehen. Doch mit dem Auftauchen des starken ʿAbbāsienheeres in Tripolitanien wurden die politischen Interessen wieder neu abgewogen und verteilt. Der letztendlich kurze Überlebenskampf der Ibāḍiten zeigt diese veränderte Lage sehr deutlich. Etwa 100 Meilen östlich von Ṭarābulus bei Tāw(u)rġā [b. Ḫurdāḏbih, Qudāma] traf der zusammengeschmolzene Haufen unbeirrbarer Imāmgetreuer auf eine disziplinierte ʿabbāsidische Übermacht und wurde regelrecht zusammengehauen. Erst nachdem 12 000 Ibāḍiten gefallen waren [cf. Ḥunain 630 / gegen Ṯaqīf und Hawāzin, Ṭāʾif], wandte sich der klägliche </w:t>
      </w:r>
      <w:r>
        <w:rPr>
          <w:rFonts w:cs="Linux Libertine O;Times New Roman"/>
          <w:b/>
          <w:bCs/>
          <w:u w:val="single"/>
        </w:rPr>
        <w:t xml:space="preserve">S. 96: </w:t>
      </w:r>
      <w:r>
        <w:rPr>
          <w:rFonts w:cs="Linux Libertine O;Times New Roman"/>
        </w:rPr>
        <w:t xml:space="preserve"> Rest zur Flucht in die unzugänglichen südlichen Berggebiete. Doch Ibn al-Ašʿaṯ stieß nach, sicherte durch gezielte Strafexpeditionen gegen einzelne Berberstämme den weiteren Vormarsch und traf bei Qābis auf die vom Imām herbeigerufene Verstärkung aus Ifrīqiya unter dem Befehl von ʿAbdarraḥmān b. Rustam. Zu einem Kampf kam es nicht mehr, zumal mittlerweile die Nachricht vom Tod Abū l-Ḫaṭṭābs eingetroffen war. Qābis ergab sich, die Truppe um ʿAbdarraḥmān löste sich auf und er selbst schlug sich zurück nach Qairawān. Der Verlauf der Geschehnisse kam ihm jedoch zuvor. ʿAmr b. ʿUṯmān, der Anführer der örtlichen fihritischen Opposition hatte sich bereits der Stadt bemächtigt und ließ den ehemaligen ibāḍitischen Stadtgouverneur in Eisen legen. Mit Hilfe eines treuen Glaubensbruders gelang ʿAbdarraḥmān dann wenig später die Flucht. Begleitet von einem Sklaven und seinem Sohn ʿAbdalwahhāb wandte er sich nach Südwesten ins südliche Qasṭīliya und zog sich dort ins unwegsame Šaṭṭ al-Fiǧāǧ zurück, dem nördlichen Ausläufer des Šaṭṭ al-Ǧarīd. Dort sammelten sich die Überreste der geschlagenen Ibāḍiten aus Tripolitanien und Ifrīqiya. Als Ibn al-Ašʿaṯ davon erfuhr, ließ er umgehend eine Verfolgergruppe ausrüsten und erteilte den Auftrag, das Ibāḍitennest auszuheben. Nach wochenlanger erfolgloser Bemühung, ʿAbdarraḥmāns und  seiner Anhänger habhaft zu machen, wurde die Expedition abgebrochen. ʿAbdarraḥmān gelang es, sich südlich der Aurās-Berge nach Westen abzusetzen und den Zāb zu umgehen. Bis dorthin hatte Ibn al-Ašʿaṯ inzwischen die ʿabbasidische Reconquista vorangetrieben und al-Aġlab b. Sālim at-Tamīmī als Gouverneur der Provinz az-Zāb eingesetzt. </w:t>
      </w:r>
    </w:p>
    <w:p>
      <w:pPr>
        <w:pStyle w:val="Normal"/>
        <w:spacing w:lineRule="auto" w:line="360"/>
        <w:jc w:val="both"/>
        <w:rPr/>
      </w:pPr>
      <w:r>
        <w:rPr>
          <w:rFonts w:cs="Linux Libertine O;Times New Roman"/>
        </w:rPr>
        <w:t xml:space="preserve">Dieser Name, al-Aġlab, (der Stiernackige in Lisān al-ʿarab) steht für die nächste und letzte Epoche der Geschichte Ifrīqiyas, die die Ibāḍīya tatkräftig mitgestalten sollte. Al-Aġlab war Nordaraber und hatte schon an der Seite Abū Muslims in Ḫurāsān für die Sache der ʿAbbāsiden gefochten. Mit ihm waren unter Ibn al-Ašʿaṯ fast 30 000 ḫurāsānische Truppen nach Ifrīqiya gekommen, die nun die Restaurierung der ʿabbāsidischen Provinzialordnung erheblich komplizierten. Für Ifrīqiya brechen bewegte Zeiten an. Die Ibāḍiten haben daran wenig Anteil. Fast zehn Jahre lang hören wir veritabel nichts von ihnen. Auch in den Chroniken und Ṭabaqāt-Werken ist über diese Phase des Rückzugs und der Neuorientierung der Ibāḍīya wenig Substantielles zu finden. So gibt es einige undeutliche Anhaltspunkte dafür, daß sporadisch und gruppenweise ibāḍitische Teile von Berberstämmen aus Tripolitanien und Ifrīqiya nach Westen emigrierten. Dort war es, jenseits der beiden letzten befestigten Städte in den Händen der ʿAbbāsiden, Ṭubna und Tahūda, immer wieder zu ḫāriǧitischen Erhebungen </w:t>
      </w:r>
      <w:r>
        <w:rPr>
          <w:rFonts w:cs="Linux Libertine O;Times New Roman"/>
          <w:b/>
          <w:bCs/>
          <w:u w:val="single"/>
        </w:rPr>
        <w:t xml:space="preserve">S. 97: </w:t>
      </w:r>
      <w:r>
        <w:rPr>
          <w:rFonts w:cs="Linux Libertine O;Times New Roman"/>
        </w:rPr>
        <w:t xml:space="preserve"> gekommen. Im Jahre 148/765 mußte sich al-Aġlab eines ṣufritischen Angriffs auf Ṭubna, den trutzigen Vorposten der arabischen Herrschaft im Zentralen Maġrib, erwehren. Der ḫāriǧitische Islam blieb unter den Berbern, im Osten wie im Westen, lebendig. Er war aber nicht die Ursache für die wachsende Unruhe in Ifrīqiya. Ibn ʿIḏārī berichtet, daß zwischen 144 und 154 375 Kriege (ḥurūb) in der Provinz geführt worden wären. Auch Namen werden genannt. Immer wieder taucht die Nisbe al-Ḫurāsānī in den Rebellionslisten auf. Im schwelenden Konflikt um die Vorherrschaft in der Provinz zwischen den einheimischen Arabern und ihnen verbundenen Berberstämmen und den überwiegend durch Nordaraber geführten ʿabbāsidischen ǧund bilden sie das Zünglein an der Waage. </w:t>
      </w:r>
    </w:p>
    <w:p>
      <w:pPr>
        <w:pStyle w:val="Normal"/>
        <w:spacing w:lineRule="auto" w:line="360"/>
        <w:jc w:val="both"/>
        <w:rPr>
          <w:rFonts w:cs="Linux Libertine O;Times New Roman"/>
        </w:rPr>
      </w:pPr>
      <w:r>
        <w:rPr>
          <w:rFonts w:cs="Linux Libertine O;Times New Roman"/>
        </w:rPr>
      </w:r>
    </w:p>
    <w:p>
      <w:pPr>
        <w:pStyle w:val="Normal"/>
        <w:rPr/>
      </w:pPr>
      <w:r>
        <w:rPr/>
        <w:t xml:space="preserve">[Wiederholung: 1. Hervortreten (ẓuhūr) von Abū l-Ḫaṭṭāb 140/757 als imām in Tripolitanien. Der Stadtgouverneur, ʿAmr b. ʿUṯmān, Parteigänger der Fihriten, entzog sich durch Kapitulation den Ibāḍiten, um </w:t>
      </w:r>
      <w:r>
        <w:rPr>
          <w:b/>
          <w:bCs/>
        </w:rPr>
        <w:t>[???]</w:t>
      </w:r>
      <w:r>
        <w:rPr/>
        <w:t xml:space="preserve"> Jahre später erneut an der Spitze des arabischen Establishments in die Politik einzugreifen. Dazwischen triumphierte die Ibāḍīya. Ihr Ǧihād-Aufruf gegen ṣufrit. Tyrannen – so werden sie von ihren ḫāriǧitischen Rivalen genannt – mündete in die Eroberung Qairawāns und der Errichtung eines ibāḍ. Imamats in Ifrīqiya und Tripolitanien. Eines Imamats allerdings, dem es an polit. und administrativer Durchsetzung mangelte. Polit. Anarchie und Hungersnöte im Land hatten dem Imamat den Weg bereitet; sein unzeitgemäßer dezentraler Führungsstil und seine idealistische, auf Mision gegründete Loyalitätserwartung zeichnete sein Ende vor. Die fihritische Opposition konnte sich im Imamatsgebiet, mitten in Qairawān, ungehindert formieren. Viele Berberstämme im Westen ignorierten das baiʿa-Angebot des Imāms. Und die abbās. Truppen rückten mit Übermacht und Entschlossenheit aus Ägypten nach Ifrīqiya vor. So endete 144/761 bei Tāwurġā, östlich von Ṭarābulus, das erste offizielle ibāḍit. Imamat in einem heroischen Blutbad. Der Sieg des ʿabbās. Gouverneurs, M b. al-Ašʿaṯ, aber war ein Pyrrhus-Sieg. Die 30 000 ḫurāsān. Soldaten seiner Armee entwickelten sich zu einem ständigen Unruheherd in der mühsam befriedeten Provinz. Im Machtkampf der drei dominierenden Interessengruppen der ländlichen Zentren der Ibāḍīya, der auf Souveränität sinnenden arabischen Notablenschicht der Städte und der ʿabbās. Provinzialmacht, spielten sie das Zünglein an der Waage. Ibn ʿIḏārī berichtet von 375 Kriegen zwischen den Jahren 144 und 154.]</w:t>
      </w:r>
    </w:p>
    <w:p>
      <w:pPr>
        <w:pStyle w:val="Normal"/>
        <w:spacing w:lineRule="auto" w:line="360"/>
        <w:jc w:val="both"/>
        <w:rPr>
          <w:rFonts w:cs="Linux Libertine O;Times New Roman"/>
        </w:rPr>
      </w:pPr>
      <w:r>
        <w:rPr>
          <w:rFonts w:cs="Linux Libertine O;Times New Roman"/>
        </w:rPr>
      </w:r>
    </w:p>
    <w:p>
      <w:pPr>
        <w:pStyle w:val="Normal"/>
        <w:spacing w:lineRule="auto" w:line="360"/>
        <w:jc w:val="both"/>
        <w:rPr/>
      </w:pPr>
      <w:r>
        <w:rPr>
          <w:rFonts w:cs="Linux Libertine O;Times New Roman"/>
        </w:rPr>
        <w:t xml:space="preserve">Religiöse Strömungen standen bei diesen Auseinandersetzungen – zumindest was die Bereitschaft der Chronisten anbelangt, mit religiösen Zuordnungen zu arbeiten - völlig im Hintergrund. Die handelnden Kollektive orientierten ihre Interessen ganz offenbar an ethnischer Zugehörigkeit, an Stammesverwandtschaft und gemeinsamer regionaler Herkunft. Weder Ibn al-Ašʿaṯ, noch al-Aġlab, der für Ibn al-Ašʿaṯ im Zāb Frontdienst machte und 148/765 sein Nachfolger in Qairawān wird, gelang es, stabile Machtverhältnisse in Ifrīqiya herzustellen. Als al-Aġlab 3 Jahre später, 151/768, bei der Niederschlagung einer Revolte südarabischer Offiziere, den Tod findet, betraute al-Manṣūr den </w:t>
      </w:r>
      <w:r>
        <w:rPr>
          <w:rFonts w:cs="Linux Libertine O;Times New Roman"/>
          <w:color w:val="000000"/>
        </w:rPr>
        <w:t>Muhallabiden</w:t>
      </w:r>
      <w:r>
        <w:rPr>
          <w:rFonts w:cs="Linux Libertine O;Times New Roman"/>
        </w:rPr>
        <w:t xml:space="preserve"> ʿUmar b. Ḥafṣ al-Muhallabī ausdrücklich mit dem Auftrag, für Ordnung zu sorgen. Mit ʿUmar steht der erste Vertreter der Aristokraten-Sippe der Muhallabiden, deren politisches Schicksal auch durch die ʿabbāsidische Revolution nicht gelitten hatte, auf afrikanischem Boden. Für die weitere Geschichte Ifrīqiyas wird dieser Name immer bedeutsamer. Die Familien der Muhallabiden und Aġlabiden, beide Nachfahren von al-Manṣūr beauftragter aber unglücklich agierender Provinzgouverneure, werden die Repräsentanten der unaufhaltsamen Verselbständigung Ifrīqiyas. Etwas überspitzt könnte man also mit diesen beiden Namen, al-Aġlab und ʿUmar al-Muhallabī, zwei weitere Pointen setzen für den kontinuierlichen Prozess der Loslösung des Maġrib aus dem orientalischen Kalifenreich. In der politologischen Retrospektive läßt sich darin das 8. Jahrhundert, in dessen Mitte wir uns ja gerade befinden, zusammefassen. Mit al-Aġlab und ʿUmar haben wir zwei folgenreiche Figuren des einen der beiden Schauplätze herausgegriffen, auf denen sich dieser Prozess vollzog: der des Aufbaus einer politischen und militärischen Administration, die den Auftrag zuerst der umayyadischen, dann der ʿabbāsidischen Kalifen auszuführen hatte, durch arab. Ansiedlung und Assimilation der unterworfenen Berberstämme eine sichere und einträgliche Revenueverteilung zu organisieren. Der andere Schauplatz war die Emanzipation der übergroßen autochthonen Bevölkerungsmehrheit auf emd Land und in den Städten. Herrschte hier eine heterogene Mischkultur, so war es dort eine in Stämmen organisierte, teilweise schon dem Islam anhängende Landbevölkerung. Das Emanzipationsstreben beider richtete sich gegen den religiös </w:t>
      </w:r>
      <w:r>
        <w:rPr>
          <w:rFonts w:cs="Linux Libertine O;Times New Roman"/>
          <w:b/>
          <w:bCs/>
          <w:u w:val="single"/>
        </w:rPr>
        <w:t xml:space="preserve">S. 98: </w:t>
      </w:r>
      <w:r>
        <w:rPr>
          <w:rFonts w:cs="Linux Libertine O;Times New Roman"/>
        </w:rPr>
        <w:t xml:space="preserve"> kaschierten Herrschaftsanspruch der Araber.</w:t>
      </w:r>
    </w:p>
    <w:p>
      <w:pPr>
        <w:pStyle w:val="Normal"/>
        <w:spacing w:lineRule="auto" w:line="360"/>
        <w:jc w:val="both"/>
        <w:rPr>
          <w:rFonts w:cs="Linux Libertine O;Times New Roman"/>
        </w:rPr>
      </w:pPr>
      <w:r>
        <w:rPr>
          <w:rFonts w:cs="Linux Libertine O;Times New Roman"/>
        </w:rPr>
        <w:t xml:space="preserve">Während der großen Ḫāriǧitenaufstände verfließen diese beiden Schauplätze ineinander. Das hatte sich schon beim Hervortreten des Imāms Abū l-Ḫaṭṭāb angedeutet, der sowohl in Städten wie Ṭarābulus, Qābis und Qairawān als auch auf dem Lande auf passive Duldung, ja sogar offene Unterstützung gestoßen war. 10 Jahre später, beim zweiten Hervortreten der Ibāḍīya, hatte sich diese Tendenz zur Interessenüberlagerung noch verstärkt. </w:t>
      </w:r>
    </w:p>
    <w:p>
      <w:pPr>
        <w:pStyle w:val="Normal"/>
        <w:spacing w:lineRule="auto" w:line="360"/>
        <w:jc w:val="both"/>
        <w:rPr/>
      </w:pPr>
      <w:r>
        <w:rPr>
          <w:rFonts w:cs="Linux Libertine O;Times New Roman"/>
          <w:b/>
          <w:bCs/>
          <w:u w:val="single"/>
        </w:rPr>
        <w:t>S. ad 98</w:t>
      </w:r>
      <w:r>
        <w:rPr>
          <w:rFonts w:cs="Linux Libertine O;Times New Roman"/>
          <w:b/>
          <w:bCs/>
          <w:u w:val="single"/>
          <w:vertAlign w:val="subscript"/>
        </w:rPr>
        <w:t>1</w:t>
      </w:r>
      <w:r>
        <w:rPr>
          <w:rFonts w:cs="Linux Libertine O;Times New Roman"/>
          <w:b/>
          <w:bCs/>
          <w:u w:val="single"/>
        </w:rPr>
        <w:t xml:space="preserve">: </w:t>
      </w:r>
      <w:r>
        <w:rPr>
          <w:rFonts w:cs="Linux Libertine O;Times New Roman"/>
        </w:rPr>
        <w:t xml:space="preserve"> Die Chronik des zweiten ibāḍitischen Imāmats ist in mancherlei Hinsicht unsicher und widersprüchlich. Warum dies so ist, werde ich sogleich durch einen systematischen Quellenüberblick veranschaulichen. Wir wollen uns deshalb mit diesen Unsicherheiten nicht aufhalten, und die Umstände des zweiten Imāmats rasch zusammenfassen. Im Jahre </w:t>
      </w:r>
      <w:r>
        <w:rPr>
          <w:rFonts w:cs="Linux Libertine O;Times New Roman"/>
          <w:color w:val="000000"/>
        </w:rPr>
        <w:t>154/771 wurde in Tripolitanien ein gewisser Abū Ḥātim Yaʿqūb b. Ḥabīb al-Malzūzī zum Imām gewählt. Die darauffolgende Einnahme der Stadt Ṭarābulus und Mobilisierung der ibāḍitischen Gefolgschaft ähnelt den Vorgängen zehn Jahre zuvor so sehr, daß man an manchen Stellen regelrechte Geschichtsdoubletten erkennen kann. Wie unter Abū l-Ḥaṭṭāb ist auch unter Abū Ḥātim Ifrīqiya das Ziel der Erhebung. Anders aber als 10 Jahe zuvor, tritt das anti-ʿabbāsidische Moment stärker in den Vordergrund. Rivalisierende arabische Machtgruppen koalierten mit den Ibāḍiten. Mit einem riesigen Heer zog Abū Ḥātim im Frühjahr 154/771 vor Qairawān und zwang es über eine 8-monatige Belagerung in die Knie. Gleichzeitig wurden die ʿAbbāsiden auch im Westen Ifrīqiyas hart bedrängt. Aufständische Berberstämme belagerten auch die von Ifrīqiya isolierten Garnisonsstädte Tahūda und Ṭubna. Zum letzten Mal in der politischen Geschichte des Maġrib machten hier die ḫāriǧitischen Berber gemeinsame Sache: Unter Abū Qurra, dem Tilimsaner Ṣufriten, unter ʿĀṣim as-Sadratī und ʿAbdarraḥmān b. Rustam, den beiden ibāḍitischen Wissensträgern hatten sich aus allen Teilen Ifrīqiyas 12 Heere im Zāb</w:t>
      </w:r>
      <w:r>
        <w:rPr>
          <w:rFonts w:cs="Linux Libertine O;Times New Roman"/>
          <w:b/>
          <w:bCs/>
          <w:color w:val="000000"/>
        </w:rPr>
        <w:t xml:space="preserve"> </w:t>
      </w:r>
      <w:r>
        <w:rPr>
          <w:rFonts w:cs="Linux Libertine O;Times New Roman"/>
          <w:color w:val="000000"/>
        </w:rPr>
        <w:t>gesammelt, um die ʿAbbāsiden nach Osten zu vertreiben, berichtet ar-Raqīq. Doch die konzertierte Aktion scheiterte. ʿUmar b. Ḥafṣ, dem Befehlshaber der ʿAbbāsiden, gelang es, Zwietracht in den Reihen der Ḫāriǧiten zu säen und ihrer einzeln Herr zu werden. ʿĀṣim fiel, Ibn Rustam und Abū Qurra flohen nach Westen.</w:t>
      </w:r>
    </w:p>
    <w:p>
      <w:pPr>
        <w:pStyle w:val="Normal"/>
        <w:spacing w:lineRule="auto" w:line="360"/>
        <w:jc w:val="both"/>
        <w:rPr>
          <w:rFonts w:cs="Linux Libertine O;Times New Roman"/>
          <w:color w:val="000000"/>
        </w:rPr>
      </w:pPr>
      <w:r>
        <w:rPr>
          <w:rFonts w:cs="Linux Libertine O;Times New Roman"/>
          <w:color w:val="000000"/>
        </w:rPr>
        <w:t>Im Osten operierten die Ibāḍiten erfolgreicher. Obwohl ʿUmar b. Ḥafṣ der Rückzug von Ṭubna ins belagerte Qairawān gelang, mußte sich die ausgezehrte Stadt gegen Jahreswende den ibāḍitischen Belagerern ergeben. Doch gerade zwei Monate währte der Triumph Abū Ḥātims. Seine ehemaligen Verbündeten, darunter ʿAmr b. ʿUṯmān, unser alter Bekannter aus der Partei der Fihriten,  wandten sich gegen ihn und von Osten nahte erneut ein ʿabbāsidisches Entsatzungsheer, nunmehr unter dem Befehl des Muhallabidischen Generals Yazīd b. Ḥātim. Am 27. Rabīʿ 155/7. März 772 wird das Heer Abū Ḥātims bei Ǧandūba, südlich von Ṭarābulus geschlagen und damit die ẓuhūr-Geschichte der Ibāḍīya im östlichen Maġrib endgültig beendet. 20 Tage später zieht Yazīd b. Ḥātim in Qairawān ein und beginnt mit der Wiederherstellung der ʿabbāsidischen Ordnung in Ifrīqiya.</w:t>
      </w:r>
    </w:p>
    <w:p>
      <w:pPr>
        <w:pStyle w:val="Normal"/>
        <w:spacing w:lineRule="auto" w:line="360"/>
        <w:jc w:val="both"/>
        <w:rPr/>
      </w:pPr>
      <w:r>
        <w:rPr>
          <w:rFonts w:cs="Linux Libertine O;Times New Roman"/>
          <w:b/>
          <w:bCs/>
          <w:color w:val="000000"/>
          <w:u w:val="single"/>
        </w:rPr>
        <w:t>S. ad 98</w:t>
      </w:r>
      <w:r>
        <w:rPr>
          <w:rFonts w:cs="Linux Libertine O;Times New Roman"/>
          <w:b/>
          <w:bCs/>
          <w:color w:val="000000"/>
          <w:u w:val="single"/>
          <w:vertAlign w:val="subscript"/>
        </w:rPr>
        <w:t>2</w:t>
      </w:r>
      <w:r>
        <w:rPr>
          <w:rFonts w:cs="Linux Libertine O;Times New Roman"/>
          <w:b/>
          <w:bCs/>
          <w:color w:val="000000"/>
          <w:u w:val="single"/>
        </w:rPr>
        <w:t xml:space="preserve">: </w:t>
      </w:r>
      <w:r>
        <w:rPr>
          <w:rFonts w:cs="Linux Libertine O;Times New Roman"/>
          <w:color w:val="000000"/>
        </w:rPr>
        <w:t xml:space="preserve"> Während der nun folgenden 15-jährigen Regierungszeit Yazīds wird nirgendwo von weiteren ibāḍitischen Erhebungen berichtet. Die Niederlage bei Ǧandūba war das äußere Signal vom Ende der eminent wichtigen politischen Rolle, die die ibāḍitischen Berberstämme über 25 Jahre hinweg in Ifrīqiya und Tripolitanien eingenommen hatten. </w:t>
      </w:r>
    </w:p>
    <w:p>
      <w:pPr>
        <w:pStyle w:val="Normal"/>
        <w:spacing w:lineRule="auto" w:line="360"/>
        <w:jc w:val="both"/>
        <w:rPr>
          <w:rFonts w:cs="Linux Libertine O;Times New Roman"/>
          <w:color w:val="000000"/>
        </w:rPr>
      </w:pPr>
      <w:r>
        <w:rPr>
          <w:rFonts w:cs="Linux Libertine O;Times New Roman"/>
          <w:color w:val="000000"/>
        </w:rPr>
        <w:t xml:space="preserve">Die ungebührliche Knappheit dieses Berichts vom Verlauf des 2. tripolitanischen Imāmats hat einen gewichtigen Grund. Die Quellenlage dazu ist so dürftig, daß ein skeptischer Historiker mit gleichem Recht die Nachrichten zum zweiten ibāḍitischen Imāmat als fabrizierte Doublette des ersten Imāmats zurückweisen könnte. </w:t>
      </w:r>
    </w:p>
    <w:p>
      <w:pPr>
        <w:pStyle w:val="Normal"/>
        <w:spacing w:lineRule="auto" w:line="360"/>
        <w:jc w:val="both"/>
        <w:rPr/>
      </w:pPr>
      <w:r>
        <w:rPr>
          <w:rFonts w:cs="Linux Libertine O;Times New Roman"/>
          <w:color w:val="000000"/>
        </w:rPr>
        <w:t>Mit diesen kritischen Anfragen an die Verläßlichkeit der Nachrichten zum Verlauf des Imāmats unter Abū Ḥātim haben wir allen Grund zur Skepsis. Vor allem dann, wenn es an die Rekonstruktion zeitlicher und örtlicher Zusammenhänge geht. Lassen wir also deshalb die Chronisten beiseite und greifen mit dem wenig Verläßlichen, das bleibt, den zuvor angeschlagenen Faden auf: Die Interessenverlagerung, die politische Mobilität der beteiligten Parteien in dieser Phase.</w:t>
      </w:r>
    </w:p>
    <w:p>
      <w:pPr>
        <w:pStyle w:val="Normal"/>
        <w:spacing w:lineRule="auto" w:line="360"/>
        <w:jc w:val="both"/>
        <w:rPr/>
      </w:pPr>
      <w:r>
        <w:rPr>
          <w:rFonts w:cs="Linux Libertine O;Times New Roman"/>
          <w:b/>
          <w:bCs/>
          <w:color w:val="000000"/>
          <w:u w:val="single"/>
        </w:rPr>
        <w:t xml:space="preserve">S. 98 ab dem Stern: </w:t>
      </w:r>
      <w:r>
        <w:rPr>
          <w:rFonts w:cs="Linux Libertine O;Times New Roman"/>
          <w:color w:val="000000"/>
        </w:rPr>
        <w:t xml:space="preserve"> Als der zweite Imām aẓ-ẓuhūr, Abū Ḥātim Yaʿqūb b. Ḥabīb (manchmal auch: Labīb oder gar Labīd) al-Malzūzī im Jahre 154/771 mit einer riesigen Armee Qairawān belagerte, befehligte unser alter Bekannter ʿAmr b. ʿUṯmān al-Fihrī in vorderster Front ein ibāḍitisches Truppenkontingent. Der gemeinsame Feind, der in Qairawān eingeschlossene ʿabbāsidische Gouverneur ʿUmar b. Ḥafṣ, hatte den Fihriten und seinen Anhang ins ibāḍitische Lager getrieben. Jeden Zweifel darüber räumt ʿAmr selber aus, als er einige Monate später von Qairawānern zum konspirativen Widerstand gegen die inzwischen siegreichen Ibāḍiten aufgefordert wurde. Mit den Worten: Nichts, weder Charakterliches noch Glaubensdinge, vereint mich je den Berbern (</w:t>
      </w:r>
      <w:r>
        <w:rPr>
          <w:color w:val="000000"/>
          <w:sz w:val="21"/>
          <w:sz w:val="21"/>
          <w:rtl w:val="true"/>
        </w:rPr>
        <w:t>لا تجمعني مع البربر خُلُق ولا دين</w:t>
      </w:r>
      <w:r>
        <w:rPr>
          <w:rFonts w:cs="Linux Libertine O;Times New Roman"/>
          <w:color w:val="000000"/>
        </w:rPr>
        <w:t>) sagte er sich von seinen bisherigen ibāḍitischen Verbündeten los. Nicht genug damit: Er handelte sich zudem durch seine Gehorsamsbekundung zum Kalifen al-Manṣūr noch Straffreiheit für seine gemeinsam mit dem Feind begangenen Missetaten ein und übernahm die Führung der Widerständler. Auch die Geschichte des ʿAbdarraḥman b. Ḥabīb, des ehemaligen Herrn ʿAmrs, gehört zu diesem Thema. Wie ʿAmr hatte auch ʿAbdarraḥmān mit Abū Ḥātim gegen die ʿAbbāsiden zusammengearbeitet. Anders als ʿAmr war er aber dann, als sich das Blatt gegen die Ibāḍīya zu wenden begann, nicht bereit, mit den pro-ʿabbāsidischen Parteien zu kollaborieren. Am Ende verfügte er nur noch in einigen berberischen Landstrichen über Rückhalt. Immerhin konnte er sich nach der Rückeroberung Ifrīqiyas durch den Muhallabiden Yazīd b. Ḥātim noch acht Monate lang bei den Kutāma, westlich von Qairawān behaupten, ehe im Frühjahr 156/772 mit ihm und seinem Tod auch das ein halbes Jahrhundert währedne Kapitel der Fihrīya in Ifrīqiya zu Ende ging.</w:t>
      </w:r>
    </w:p>
    <w:p>
      <w:pPr>
        <w:pStyle w:val="Normal"/>
        <w:spacing w:lineRule="auto" w:line="360"/>
        <w:jc w:val="both"/>
        <w:rPr/>
      </w:pPr>
      <w:r>
        <w:rPr>
          <w:rFonts w:cs="Linux Libertine O;Times New Roman"/>
          <w:color w:val="000000"/>
        </w:rPr>
        <w:t xml:space="preserve">Aber auch auf der anderen Seite gab es Interessendifferenzierungen und -verlagerungen. Nach der Einnahme Qairawāns durch Abū Ḥātim, wurde – ähnlich wie 10 Jahre zuvor – aus Ägypten ein gewaltiges Entsatzungsheer unter der Leitung des gerade erwähnten Yazīd b. Ḥātim nach Westen in Marsch gesetzt. Der Imām rief daraufhin seine Anhänger bei den Nafūsa, Hauwāra und Ḍarīsa zum ǧihād, noch mehr zum istišhād, zur Aufopferung für den Glauben auf. Beileibe nicht alle folgten dem Aufruf. In den ibāḍitischen Chroniken ist zudem von Berbern die Rede, ''die (Zitat) im Gehorsam zu ihnen (den ʿAbbāsiden) blieben beim Kampf gegen Abū Ḥātim,'' und von solchen, die zu ihnen überliefen, wie die Malīla, und andere Fraktionen der Hauwāra. Der Fluch, den Abū Ḥātim den abtrünnigen Malīla entgegenwarf, war mit der bitteren </w:t>
      </w:r>
      <w:r>
        <w:rPr>
          <w:rFonts w:cs="Linux Libertine O;Times New Roman"/>
          <w:b/>
          <w:bCs/>
          <w:color w:val="000000"/>
          <w:u w:val="single"/>
        </w:rPr>
        <w:t xml:space="preserve">S. 99: </w:t>
      </w:r>
      <w:r>
        <w:rPr>
          <w:rFonts w:cs="Linux Libertine O;Times New Roman"/>
          <w:color w:val="000000"/>
        </w:rPr>
        <w:t xml:space="preserve"> Erkenntnis vermischt, daß ein Hauwāra-Stamm aus seiner eigenen Anhängerschaft ausgeschert und zum falschgläubigen Feind übergelaufen war. Frontwechsel dieser Art zeigen an, daß die politische Landschaft in Ifrīqiya bunter geworden war, daß sich die Bündnisfähigkeit zwischen den rivalisierenden Gruppen merklich erhöht und sich damit die gemeinsame Grundlage, die die jeweiligen Partner zusammenhalten konnte, verstärkt hatte: das Bekenntnis zum islamischen Glauben, zu einer islamischen Reichsidee und zur Propagierung und Akzeptierung der Sprache, in der diese Religion offenbart worden war. Die ḫāriǧitischen Bewegungen im Maġrib des 8. Jahrhunderts trieben die Islamisierung Nordafrikas auf eine Weise voran, die von der Geschichtsschreibung bisher nur als Floskel beachtet wurde. Sie waren die notwendigen Katalysatoren, um eine politisch anti-arabische, aber religiös islamische Gesellschaftsidee zu produzieren, mit der sich grundsätzlich alle in Nordafrika heimischen Interessengruppen identifizieren konnten. Die schroffen Gegensätze zwischen der aristokratischen Notablenschicht vom Schlage eines Mūsā b. Nuṣair und einer ohne Unterschied unterjochten, ausgebeuteten, ja versklavten nichtarabischen Restbevölkerung hatten sich abgeschliffen. Wenn man aus der politischen Geschichte dieser ersten 120 Jahre arabisch-islamischer Präsenz in Nordafrika einen Schluss ziehen kann, dann jenen, daß sich bis zur Mitte des 8. Jh. eine maġribinisch-islamische Gesellschaft herausgebildet hatte, die zögerlich, aber immer sichtbarer ihre politische Souveränität von einer Kolonisationsmacht zu erlangen sucht, deren religiösen und kulturellen Export sie zu einer unverkennbar eignen Erscheinungsform zu modellieren verstand. Ein Charakteristikum der maġribinischen Variante haben wir mit den proto-staatlichen Etablierungen ḫāriǧitischer Herrschaft im zentralen und östlichen Maġrib kennengelernt. Sie, und was aus ihnen noch erwachsen sollte, waren und blieben die bedeutendsten politischen Errungenschaften der islamischen Ḫāriǧīya. Auf ein anderes möchte ich hier schon im Vorgriff auf spätere Beiträge zur Geschichte des Maġrib bzw. Norafrikas verweisen: Der Beginn einer maġribinisch islamischen Gelehrtentradition, die mit der Entwicklung der Mālikīya, einer der vier islamischen Rechtsschulen aufs engste, ja geradezu geburtshelferlich verknüpft ist. Wissensdurstige Bürger aus Tūnis und Qairawān reisten in den Ḥiǧāz, um sich dort bei den gelehrten Autoritäten in die islamische Glaubens- und Rechtslehre einführen zu lassen. Mālik b. Anas, der gerade in Medina zu lehren beginnt, hatte über zwanzig afrikanische Studenten, die nach ihrer Rückkehr nach Ifrīqiya ihre aktuellen Rechtsprobleme per Korrespondenz mit ihm erörterten. Erstmals erfahren wir auch, daß in Qairawān, </w:t>
      </w:r>
      <w:r>
        <w:rPr>
          <w:rFonts w:cs="Linux Libertine O;Times New Roman"/>
          <w:b/>
          <w:bCs/>
          <w:color w:val="000000"/>
          <w:u w:val="single"/>
        </w:rPr>
        <w:t xml:space="preserve">S. 100: </w:t>
      </w:r>
      <w:r>
        <w:rPr>
          <w:rFonts w:cs="Linux Libertine O;Times New Roman"/>
          <w:color w:val="000000"/>
        </w:rPr>
        <w:t xml:space="preserve"> und zwar im Zusammenhang und Auseinandersetzung mit der Lehre der Ibāḍīya über theologische und juristische Probleme disputiert wird. Der Einschnitt, den wir hier machen, ist deshalb in doppelter Hinsicht gerechtfertigt. Die zweite Hälfte des 8. Jahrhunderts bringt eine neue Facette der Souveränitätsbestrebung Ifrīqiyas ins Spiel: Die intellektuelle Emanzipierung von den Zentren und von den Leitfiguren der islamischen Frühzeit. Der Einschnitt bedeutet zugleich das vorläufge Ende der heterodoxen Berberrevolten gegen die kalifale Autorität. Es wird später noch welche geben, aber – mit einer Ausnahme: der der Herrn auf dem Esel – keine, die sich flächendeckend und anhaltend gegenüber der kolonialen Zentralgewalt hätte bewähren können. Die lokale Opposition in Ifrīqiya wird breiter, entzieht der Ḫāriǧīya das berberische Widerstandspotential und schmiedet sich mit dem sunnitischen Mālikismus eine eigene Waffe. Die Ḫāriǧiten, die nicht in das Hoheitsgebiet der Imame von Tāhart bzw. Siğilmāsa emigrieren, Ṣufriten wie Ibāḍiten, werden vielerorts absorbiert, andernorts als ungefährlich toleriert. Die Emigranten aber weichen in Gebiete zurück, die dem Herrschaftsanspruch der Gouverneure in Ifrīqiya entzogen sind. Das Imāmat von Tāhart, mit dem wir vielleicht im nächsten Semester wieder einsetzen werden, ist die spezifisch ibāḍitische Reaktion auf eine weitgehend islamisierte berberisch-arabische Mischgesellschaft in Ifrīqiya, deren Empfänglichkeit für ḫāriǧitische Parolen in dem Maße gesunken war, in dem eine bodenständige afrikanische Orthodoxie ihre politischen Ziele zu formulieren begann. Bis hierher war die Geschichte der arabischen Eroberung und Islamisierung des Maġrib eine Geschichte des Widerstandes. Von nun an, nach einem Jahrhundert zuerst berberisch-nationalistischer dann ḫāriǧitischer Eruptionen, partizipiert Nordafrika und seine heimische Bevölkerung passiv und aktiv am blühenden Kulturwerk der islamischen Völker. </w:t>
      </w:r>
    </w:p>
    <w:p>
      <w:pPr>
        <w:pStyle w:val="Normal"/>
        <w:spacing w:lineRule="auto" w:line="360"/>
        <w:jc w:val="both"/>
        <w:rPr>
          <w:rFonts w:cs="Linux Libertine O;Times New Roman"/>
          <w:color w:val="000000"/>
        </w:rPr>
      </w:pPr>
      <w:r>
        <w:rPr>
          <w:rFonts w:cs="Linux Libertine O;Times New Roman"/>
          <w:color w:val="000000"/>
        </w:rPr>
      </w:r>
    </w:p>
    <w:p>
      <w:pPr>
        <w:pStyle w:val="Normal"/>
        <w:spacing w:lineRule="auto" w:line="360"/>
        <w:jc w:val="both"/>
        <w:rPr>
          <w:rFonts w:cs="Linux Libertine O;Times New Roman"/>
          <w:color w:val="000000"/>
        </w:rPr>
      </w:pPr>
      <w:r>
        <w:rPr>
          <w:rFonts w:cs="Linux Libertine O;Times New Roman"/>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8"/>
      <w:footnotePr>
        <w:numFmt w:val="decimal"/>
      </w:footnotePr>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ux Libertine">
    <w:charset w:val="00"/>
    <w:family w:val="auto"/>
    <w:pitch w:val="variable"/>
  </w:font>
  <w:font w:name="Arial Unicode MS">
    <w:charset w:val="80"/>
    <w:family w:val="swiss"/>
    <w:pitch w:val="variable"/>
  </w:font>
  <w:font w:name="Linux Libertine 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Charles-André Julien (Histoire de l'Afrique du Nord de la Conquête Arabe à 1830. Paris 1952. ³1978, 12 f) würdigt genau diese Leistung E. Gautiers (Les Siècles obscurs. Le passé de l'Afrique du Nord, Paris 1952) Lücken aufgefüllt, Dissonanzen stimmig und grobe Linien aufgedeckt zu haben.</w:t>
      </w:r>
    </w:p>
  </w:footnote>
  <w:footnote w:id="3">
    <w:p>
      <w:pPr>
        <w:pStyle w:val="Footnote"/>
        <w:rPr/>
      </w:pPr>
      <w:r>
        <w:rPr>
          <w:rStyle w:val="FootnoteCharacters"/>
        </w:rPr>
        <w:footnoteRef/>
      </w:r>
      <w:r>
        <w:rPr/>
        <w:tab/>
        <w:t xml:space="preserve">    </w:t>
      </w:r>
      <w:r>
        <w:rPr/>
        <w:t xml:space="preserve">Dazu bereits 1987 Reinhard Eisener: Zwischen Faktum und Fiktion. </w:t>
      </w:r>
      <w:r>
        <w:rPr>
          <w:i/>
          <w:iCs/>
        </w:rPr>
        <w:t>Eine Studie zum Umayyadenkalifen Sulaimān b. ʿAbdalmalik und seinem Bild in den Quellen</w:t>
      </w:r>
      <w:r>
        <w:rPr/>
        <w:t xml:space="preserve">. Wiesbaden: Otto Harrassowitz. Und mit einem ganz neuen Ansatz – dort auch S. 23 zu J.R. Jauss’ </w:t>
      </w:r>
      <w:r>
        <w:rPr>
          <w:i/>
          <w:iCs/>
        </w:rPr>
        <w:t>Zur Analogie von literarischem Werk und historischem Ereignis</w:t>
      </w:r>
      <w:r>
        <w:rPr/>
        <w:t xml:space="preserve"> – von Matthias Vogt: </w:t>
      </w:r>
      <w:r>
        <w:rPr>
          <w:i/>
          <w:iCs/>
        </w:rPr>
        <w:t>Figures de califes entre histoire et fiction. al-Walīd b. Yazīd et al-Amīn dans la représentation de l’historiographie arabe de l’époque ʿabbāsisde.</w:t>
      </w:r>
      <w:r>
        <w:rPr/>
        <w:t xml:space="preserve"> Beirut: Orient-Institut 2006, insbes. S. 33-34.</w:t>
      </w:r>
    </w:p>
  </w:footnote>
  <w:footnote w:id="4">
    <w:p>
      <w:pPr>
        <w:pStyle w:val="Footnote"/>
        <w:rPr/>
      </w:pPr>
      <w:r>
        <w:rPr>
          <w:rStyle w:val="FootnoteCharacters"/>
        </w:rPr>
        <w:footnoteRef/>
      </w:r>
      <w:r>
        <w:rPr/>
        <w:tab/>
        <w:t>Das schlägt bis in die Geographie durch. Eine Karte Am Ende des 3. Bandes zeigt das aġlabidische Reichsgebiet im 9. Jh. und das der Rustamiden-Imame aus Tāhart. Das Ifrīqiya der Aġlabiden ist dort zu einem kleinen Landzipfel an der N-O-Ecke Tunesiens geschrumpft, umgeben von einem riesigen Ḫāriǧitenreich, das vom Ǧ. Nafūsa in Libyen bis weit nach West-Algerien reicht. Diese Karte ist natürlich – aus mancherlei Gründen – blanker Unsinn</w:t>
      </w:r>
      <w:r>
        <w:rPr>
          <w:b/>
          <w:bCs/>
        </w:rPr>
        <w:t xml:space="preserve">: </w:t>
      </w:r>
      <w:r>
        <w:rPr/>
        <w:t xml:space="preserve">Doch sie erfüllt ihren Zweck. (Das soll auch </w:t>
      </w:r>
      <w:r>
        <w:rPr>
          <w:b/>
          <w:bCs/>
        </w:rPr>
        <w:t>....</w:t>
      </w:r>
      <w:r>
        <w:rPr/>
        <w:t xml:space="preserve"> Algier, Nat. Museum,</w:t>
      </w:r>
      <w:r>
        <w:rPr>
          <w:b/>
          <w:bCs/>
        </w:rPr>
        <w:t xml:space="preserve"> </w:t>
      </w:r>
      <w:r>
        <w:rPr/>
        <w:t xml:space="preserve"> Reliefkarte -: Island alger. Korsaren, 13.-14.Jh.)</w:t>
      </w:r>
    </w:p>
  </w:footnote>
  <w:footnote w:id="5">
    <w:p>
      <w:pPr>
        <w:pStyle w:val="Footnote"/>
        <w:rPr/>
      </w:pPr>
      <w:r>
        <w:rPr>
          <w:rStyle w:val="FootnoteCharacters"/>
        </w:rPr>
        <w:footnoteRef/>
      </w:r>
      <w:r>
        <w:rPr/>
        <w:tab/>
        <w:t xml:space="preserve"> </w:t>
      </w:r>
      <w:r>
        <w:rPr/>
        <w:t>Und auch danach nur noch einmal den 4000 zwangsrekrutierten Soldaten und ehemaligen Sträflingen des marokkanischen Sa’diden-Sultan Aḥmad al-Manṣūr 1591 unter dem konvertierten Christen Judar – mit Musketen und Kanonen, in einer Kombination also (nicht Korane auf Lanzen, sondern christlich abgefeuerte Kanonen), die den späteren Kolonialismus vorwegnimmt. Siehe den Aufsatz dazu von John Hunwick (Bibl.)</w:t>
      </w:r>
    </w:p>
  </w:footnote>
  <w:footnote w:id="6">
    <w:p>
      <w:pPr>
        <w:pStyle w:val="Footnote"/>
        <w:rPr/>
      </w:pPr>
      <w:r>
        <w:rPr>
          <w:rStyle w:val="FootnoteCharacters"/>
        </w:rPr>
        <w:footnoteRef/>
      </w:r>
      <w:r>
        <w:rPr/>
        <w:tab/>
        <w:t xml:space="preserve">Ca. 460, später Berenike; Töchter der Nacht am hesperischen Okeanos ≙ maġrib; Hesperiden bewachen Goldenen Apfel im Par-Gart, aus dem Herakles die Äpfel stiehlt. </w:t>
      </w:r>
    </w:p>
  </w:footnote>
  <w:footnote w:id="7">
    <w:p>
      <w:pPr>
        <w:pStyle w:val="Footnote"/>
        <w:ind w:left="0" w:right="0" w:hanging="0"/>
        <w:rPr/>
      </w:pPr>
      <w:r>
        <w:rPr>
          <w:rStyle w:val="FootnoteCharacters"/>
        </w:rPr>
        <w:footnoteRef/>
      </w:r>
      <w:r>
        <w:rPr/>
        <w:tab/>
        <w:t xml:space="preserve">  M. Forstner, Wegenetz 30. [Das Wegenetz des zentralen Maghreb in islamischer Zeit. Ein Vergleich mit dem antiken Wegenetz. Wiesbaden 1979]</w:t>
      </w:r>
    </w:p>
  </w:footnote>
  <w:footnote w:id="8">
    <w:p>
      <w:pPr>
        <w:pStyle w:val="Footnote"/>
        <w:rPr/>
      </w:pPr>
      <w:r>
        <w:rPr>
          <w:rStyle w:val="FootnoteCharacters"/>
        </w:rPr>
        <w:footnoteRef/>
      </w:r>
      <w:r>
        <w:rPr/>
        <w:tab/>
        <w:t xml:space="preserve">Circumcellionen &gt; circum cellas, um die Märtyrerkapellen bzw. Vorratshäuser herum, unverh. </w:t>
      </w:r>
      <w:r>
        <w:rPr>
          <w:lang w:val="en-US"/>
        </w:rPr>
        <w:t>Frauen und Männer, Zölibat.</w:t>
      </w:r>
    </w:p>
    <w:p>
      <w:pPr>
        <w:pStyle w:val="Footnote"/>
        <w:rPr/>
      </w:pPr>
      <w:r>
        <w:rPr>
          <w:lang w:val="en-US"/>
        </w:rPr>
        <w:tab/>
        <w:t xml:space="preserve">W.H.C. Freud: The Donatist Church: a movement of protest in Roman North Africa. </w:t>
      </w:r>
      <w:r>
        <w:rPr/>
        <w:t xml:space="preserve">Oxford 1952, </w:t>
      </w:r>
      <w:r>
        <w:rPr>
          <w:vertAlign w:val="superscript"/>
        </w:rPr>
        <w:t>2</w:t>
      </w:r>
      <w:r>
        <w:rPr/>
        <w:t>1985.</w:t>
      </w:r>
    </w:p>
  </w:footnote>
  <w:footnote w:id="9">
    <w:p>
      <w:pPr>
        <w:pStyle w:val="Footnote"/>
        <w:rPr/>
      </w:pPr>
      <w:r>
        <w:rPr>
          <w:rStyle w:val="FootnoteCharacters"/>
        </w:rPr>
        <w:footnoteRef/>
      </w:r>
      <w:r>
        <w:rPr/>
        <w:tab/>
        <w:t>Kleine Anekdote: In röm. Militärannalen, 6. Jh., wird aus südtun. Limes-Gebiet, von Missionserfolgen eines Militärgeistlichen berichtet, unter röm. Sodaten und Einheimischen. War aber Arianer, wahrscheinlich aus Spanien.</w:t>
      </w:r>
    </w:p>
    <w:p>
      <w:pPr>
        <w:pStyle w:val="Footnote"/>
        <w:rPr/>
      </w:pPr>
      <w:r>
        <w:rPr/>
        <w:tab/>
        <w:t>Diesner, H.J.:  Das Vandalenreich. Stuttgart 1966.</w:t>
      </w:r>
    </w:p>
  </w:footnote>
  <w:footnote w:id="10">
    <w:p>
      <w:pPr>
        <w:pStyle w:val="Footnote"/>
        <w:rPr/>
      </w:pPr>
      <w:r>
        <w:rPr>
          <w:rStyle w:val="FootnoteCharacters"/>
        </w:rPr>
        <w:footnoteRef/>
      </w:r>
      <w:r>
        <w:rPr/>
        <w:tab/>
        <w:t>Datum unsicher. Kontroversen zw. 616-19.</w:t>
      </w:r>
    </w:p>
  </w:footnote>
  <w:footnote w:id="11">
    <w:p>
      <w:pPr>
        <w:pStyle w:val="Footnote"/>
        <w:rPr/>
      </w:pPr>
      <w:r>
        <w:rPr>
          <w:rStyle w:val="FootnoteCharacters"/>
        </w:rPr>
        <w:footnoteRef/>
      </w:r>
      <w:r>
        <w:rPr>
          <w:lang w:val="en-US"/>
        </w:rPr>
        <w:tab/>
        <w:t xml:space="preserve">Alfred J. Butler: The Arabic Conquest of Egypt. Oxford </w:t>
      </w:r>
      <w:r>
        <w:rPr>
          <w:vertAlign w:val="superscript"/>
          <w:lang w:val="en-US"/>
        </w:rPr>
        <w:t>1</w:t>
      </w:r>
      <w:r>
        <w:rPr>
          <w:lang w:val="en-US"/>
        </w:rPr>
        <w:t xml:space="preserve">1902, </w:t>
      </w:r>
      <w:r>
        <w:rPr>
          <w:vertAlign w:val="superscript"/>
          <w:lang w:val="en-US"/>
        </w:rPr>
        <w:t>2</w:t>
      </w:r>
      <w:r>
        <w:rPr>
          <w:lang w:val="en-US"/>
        </w:rPr>
        <w:t>1978. (and the last thirty years of the Roman Dominion.)</w:t>
        <w:tab/>
      </w:r>
      <w:r>
        <w:rPr/>
        <w:t>638 versucht Heraklios mit einer Unionsformel, die syr. und n-afr. Duophysiten, deren Gebiete an die araber zu verlieren gehen drohen, u. andere Varianten zu einen. Erfolglos: 680 wird sogar noch, auf Betreiben Roms, ein ehemaliger Papst wegen seiner pro-monotheletischen Äußerungen zum Häretiker erklärt. Araber verstärken hier die Spaltung der römisch christlichen Welt: Rom von nun an gegen Byzanz.</w:t>
      </w:r>
    </w:p>
  </w:footnote>
  <w:footnote w:id="12">
    <w:p>
      <w:pPr>
        <w:pStyle w:val="Footnote"/>
        <w:rPr/>
      </w:pPr>
      <w:r>
        <w:rPr>
          <w:rStyle w:val="FootnoteCharacters"/>
        </w:rPr>
        <w:footnoteRef/>
      </w:r>
      <w:r>
        <w:rPr/>
        <w:tab/>
        <w:t>Wenn wir b. ʿIḏārī, der um 1312 in Fez sein Bayān al-muġrib kompilierte, Glauben schenken, dann erfüllte ʿAmr nur das, was der Prophet verheißen hatte: ḥadīṯ: (Bayān I 7/9 f.: wa-ṣaḥḥa wa´du rasūli llāhi anna l-islāma sa-yabluġu mašāriqa l-arḍi wa-maġāribahā.)</w:t>
      </w:r>
    </w:p>
  </w:footnote>
  <w:footnote w:id="13">
    <w:p>
      <w:pPr>
        <w:pStyle w:val="Footnote"/>
        <w:rPr/>
      </w:pPr>
      <w:r>
        <w:rPr>
          <w:rStyle w:val="FootnoteCharacters"/>
        </w:rPr>
        <w:footnoteRef/>
      </w:r>
      <w:r>
        <w:rPr/>
        <w:tab/>
        <w:t>Futūḥ 221/-6.</w:t>
      </w:r>
    </w:p>
  </w:footnote>
  <w:footnote w:id="14">
    <w:p>
      <w:pPr>
        <w:pStyle w:val="Footnote"/>
        <w:rPr/>
      </w:pPr>
      <w:r>
        <w:rPr>
          <w:rStyle w:val="FootnoteCharacters"/>
        </w:rPr>
        <w:footnoteRef/>
      </w:r>
      <w:r>
        <w:rPr/>
        <w:tab/>
        <w:t>Er fährt fort, daß ʿAmr den Lawāta der Berber einen brieflichen Kontrakt mit den ṣulḥ-Bedingungen habe zukommen lassen: '' Es obliegt euch (inna ʿalaikum), daß ihr eure Söhne und Töchter verkauft für das, was ihr an ǧizya abzuführen habt.''</w:t>
      </w:r>
    </w:p>
  </w:footnote>
  <w:footnote w:id="15">
    <w:p>
      <w:pPr>
        <w:pStyle w:val="Footnote"/>
        <w:rPr/>
      </w:pPr>
      <w:r>
        <w:rPr>
          <w:rStyle w:val="FootnoteCharacters"/>
        </w:rPr>
        <w:footnoteRef/>
      </w:r>
      <w:r>
        <w:rPr/>
        <w:tab/>
        <w:t>Amwāl 156 Nr. 388.</w:t>
      </w:r>
    </w:p>
  </w:footnote>
  <w:footnote w:id="16">
    <w:p>
      <w:pPr>
        <w:pStyle w:val="Normal"/>
        <w:rPr/>
      </w:pPr>
      <w:r>
        <w:rPr>
          <w:rStyle w:val="FootnoteCharacters"/>
        </w:rPr>
        <w:footnoteRef/>
      </w:r>
      <w:r>
        <w:rPr>
          <w:lang w:val="en-US"/>
        </w:rPr>
        <w:t xml:space="preserve"> </w:t>
      </w:r>
      <w:r>
        <w:rPr>
          <w:sz w:val="22"/>
          <w:lang w:val="en-US"/>
        </w:rPr>
        <w:t xml:space="preserve">Conrad, Lawrence I. : </w:t>
      </w:r>
      <w:r>
        <w:rPr>
          <w:i/>
          <w:iCs/>
          <w:sz w:val="22"/>
          <w:lang w:val="en-US"/>
        </w:rPr>
        <w:t>Historical Evidence and the Archeology of Early Islam</w:t>
      </w:r>
      <w:r>
        <w:rPr>
          <w:sz w:val="22"/>
          <w:lang w:val="en-US"/>
        </w:rPr>
        <w:t xml:space="preserve">, in: Quest for Understanding. Arabic and Islamic Studies in Memory of Malcolm H. Kerr, Beirut 1991, 264-282. </w:t>
      </w:r>
      <w:r>
        <w:rPr>
          <w:sz w:val="22"/>
        </w:rPr>
        <w:t xml:space="preserve">Siehe auch A. Noth, </w:t>
      </w:r>
      <w:r>
        <w:rPr>
          <w:i/>
          <w:iCs/>
          <w:sz w:val="22"/>
        </w:rPr>
        <w:t>Quellenkritische Studien zu Themen, Formen und Tendenzen frühislamischer Geschichtsüberlieferung</w:t>
      </w:r>
      <w:r>
        <w:rPr>
          <w:sz w:val="22"/>
        </w:rPr>
        <w:t xml:space="preserve"> I (Bonn 1973) 101-92; zu Ḥadīṯ, Topoi und Schemata im Ḥadīṯ (Tüb. 1965).</w:t>
      </w:r>
    </w:p>
    <w:p>
      <w:pPr>
        <w:pStyle w:val="Normal"/>
        <w:rPr>
          <w:sz w:val="22"/>
        </w:rPr>
      </w:pPr>
      <w:r>
        <w:rPr>
          <w:sz w:val="22"/>
        </w:rPr>
      </w:r>
    </w:p>
  </w:footnote>
  <w:footnote w:id="17">
    <w:p>
      <w:pPr>
        <w:pStyle w:val="Footnote"/>
        <w:rPr/>
      </w:pPr>
      <w:r>
        <w:rPr>
          <w:rStyle w:val="FootnoteCharacters"/>
        </w:rPr>
        <w:footnoteRef/>
      </w:r>
      <w:r>
        <w:rPr/>
        <w:tab/>
        <w:t>Aufgrund von Berichten von Befragungen Einheimischer über wirtsch. Bez. mit Siz. und Byzanz; Export von Oliven.</w:t>
      </w:r>
    </w:p>
  </w:footnote>
  <w:footnote w:id="18">
    <w:p>
      <w:pPr>
        <w:pStyle w:val="Footnote"/>
        <w:rPr/>
      </w:pPr>
      <w:r>
        <w:rPr>
          <w:rStyle w:val="FootnoteCharacters"/>
        </w:rPr>
        <w:footnoteRef/>
      </w:r>
      <w:r>
        <w:rPr/>
        <w:tab/>
        <w:t>b. ʿIḏārī führt einen Bericht für das Jahr 38/658 an, in dem Muʿāwiya b. Ḥudaiǧ – auf Befehl von Muʿāwiya b. Abī Sufyān – ʿAlīs Statthalter in Miṣr, M. b. Abī Bakr as-Siddīq, getötet haben soll. Diese Illoyalität des Ibn Ḥudaiǧ mag in der rückblickenden Geschichtsklitterei begründet sein.</w:t>
      </w:r>
    </w:p>
  </w:footnote>
  <w:footnote w:id="19">
    <w:p>
      <w:pPr>
        <w:pStyle w:val="Footnote"/>
        <w:rPr/>
      </w:pPr>
      <w:r>
        <w:rPr>
          <w:rStyle w:val="FootnoteCharacters"/>
        </w:rPr>
        <w:footnoteRef/>
      </w:r>
      <w:r>
        <w:rPr>
          <w:lang w:val="en-US"/>
        </w:rPr>
        <w:tab/>
        <w:t>Bd. Futūḥ 225/5f., ibid /-6.</w:t>
      </w:r>
    </w:p>
  </w:footnote>
  <w:footnote w:id="20">
    <w:p>
      <w:pPr>
        <w:pStyle w:val="Footnote"/>
        <w:rPr/>
      </w:pPr>
      <w:r>
        <w:rPr>
          <w:rStyle w:val="FootnoteCharacters"/>
        </w:rPr>
        <w:footnoteRef/>
      </w:r>
      <w:r>
        <w:rPr/>
        <w:tab/>
        <w:t xml:space="preserve">Wilhelm Roth: Oqba ibn Nafiʿ el-Fihri, der Eroberer Nordafrikas. Göttingen 1859. </w:t>
      </w:r>
      <w:r>
        <w:rPr>
          <w:lang w:val="fr-FR"/>
        </w:rPr>
        <w:t>Zu seinem Grab: G. Marçais: Le tombeau de Sidi ʿOqba, in: An. de l' Inst. d' Etudes Orientales V (1939-41) 1-15. → S. 35.</w:t>
      </w:r>
    </w:p>
  </w:footnote>
  <w:footnote w:id="21">
    <w:p>
      <w:pPr>
        <w:pStyle w:val="Footnote"/>
        <w:rPr/>
      </w:pPr>
      <w:r>
        <w:rPr>
          <w:rStyle w:val="FootnoteCharacters"/>
        </w:rPr>
        <w:footnoteRef/>
      </w:r>
      <w:r>
        <w:rPr>
          <w:lang w:val="fr-FR"/>
        </w:rPr>
        <w:tab/>
        <w:t>b. al-Aṯīr, Kāmil III 351.</w:t>
      </w:r>
    </w:p>
  </w:footnote>
  <w:footnote w:id="22">
    <w:p>
      <w:pPr>
        <w:pStyle w:val="Footnote"/>
        <w:rPr/>
      </w:pPr>
      <w:r>
        <w:rPr>
          <w:rStyle w:val="FootnoteCharacters"/>
        </w:rPr>
        <w:footnoteRef/>
      </w:r>
      <w:r>
        <w:rPr>
          <w:lang w:val="it-IT"/>
        </w:rPr>
        <w:tab/>
        <w:t>b.ʿIḏārī, 17/5 ff = Fagnan I/11.</w:t>
      </w:r>
    </w:p>
  </w:footnote>
  <w:footnote w:id="23">
    <w:p>
      <w:pPr>
        <w:pStyle w:val="Footnote"/>
        <w:rPr/>
      </w:pPr>
      <w:r>
        <w:rPr>
          <w:rStyle w:val="FootnoteCharacters"/>
        </w:rPr>
        <w:footnoteRef/>
      </w:r>
      <w:r>
        <w:rPr>
          <w:lang w:val="it-IT"/>
        </w:rPr>
        <w:tab/>
        <w:t>Leo Africanus (16. Jh.): Küstengebiet schlecht arabisch, Sprache ähnelt Ital.: Idrīsī: in Qasṭ.: al-lisān al-laṯīnī al-ifrīqī.</w:t>
      </w:r>
    </w:p>
  </w:footnote>
  <w:footnote w:id="24">
    <w:p>
      <w:pPr>
        <w:pStyle w:val="Footnote"/>
        <w:rPr/>
      </w:pPr>
      <w:r>
        <w:rPr>
          <w:rStyle w:val="FootnoteCharacters"/>
        </w:rPr>
        <w:footnoteRef/>
      </w:r>
      <w:r>
        <w:rPr>
          <w:lang w:val="it-IT"/>
        </w:rPr>
        <w:tab/>
        <w:t xml:space="preserve">Riyāḍ I 31/5: maulā des Maslama; ġazwa → Ifrīqiya mit Syrern und Ägyptern, 56 h </w:t>
      </w:r>
    </w:p>
  </w:footnote>
  <w:footnote w:id="25">
    <w:p>
      <w:pPr>
        <w:pStyle w:val="Footnote"/>
        <w:rPr/>
      </w:pPr>
      <w:r>
        <w:rPr>
          <w:rStyle w:val="FootnoteCharacters"/>
        </w:rPr>
        <w:footnoteRef/>
      </w:r>
      <w:r>
        <w:rPr>
          <w:lang w:val="it-IT"/>
        </w:rPr>
        <w:tab/>
        <w:t>G. Mar</w:t>
      </w:r>
      <w:r>
        <w:rPr/>
        <w:t>ҫ</w:t>
      </w:r>
      <w:r>
        <w:rPr>
          <w:lang w:val="it-IT"/>
        </w:rPr>
        <w:t xml:space="preserve">ais: Sīdī ʿUqba, Abū l-Muâjir et Kusaila, in: Caḥ. d. Tun. </w:t>
      </w:r>
      <w:r>
        <w:rPr/>
        <w:t>I (1953): Kühne These: Islam verknüpfte die Gegner Kusaila und Abū l-Muhāǧir.</w:t>
      </w:r>
    </w:p>
  </w:footnote>
  <w:footnote w:id="26">
    <w:p>
      <w:pPr>
        <w:pStyle w:val="Footnote"/>
        <w:rPr/>
      </w:pPr>
      <w:r>
        <w:rPr>
          <w:rStyle w:val="FootnoteCharacters"/>
        </w:rPr>
        <w:footnoteRef/>
      </w:r>
      <w:r>
        <w:rPr>
          <w:lang w:val="fr-FR"/>
        </w:rPr>
        <w:tab/>
        <w:t>G. Mar</w:t>
      </w:r>
      <w:r>
        <w:rPr/>
        <w:t>ҫ</w:t>
      </w:r>
      <w:r>
        <w:rPr>
          <w:lang w:val="fr-FR"/>
        </w:rPr>
        <w:t xml:space="preserve">ais: Le tombeau de Sidi ʿOqba, in: Ann. de l'Inst. d'Etudes Orientales V (1939-41) 1-15. </w:t>
      </w:r>
    </w:p>
  </w:footnote>
  <w:footnote w:id="27">
    <w:p>
      <w:pPr>
        <w:pStyle w:val="Footnote"/>
        <w:rPr/>
      </w:pPr>
      <w:r>
        <w:rPr>
          <w:rStyle w:val="FootnoteCharacters"/>
        </w:rPr>
        <w:footnoteRef/>
      </w:r>
      <w:r>
        <w:rPr/>
        <w:tab/>
        <w:t>Riyād I 33/7 f.</w:t>
      </w:r>
    </w:p>
  </w:footnote>
  <w:footnote w:id="28">
    <w:p>
      <w:pPr>
        <w:pStyle w:val="Footnote"/>
        <w:rPr/>
      </w:pPr>
      <w:r>
        <w:rPr>
          <w:rStyle w:val="FootnoteCharacters"/>
        </w:rPr>
        <w:footnoteRef/>
      </w:r>
      <w:r>
        <w:rPr/>
        <w:tab/>
        <w:t xml:space="preserve">Siehe oben S. 25 zum Ende der „lenienten“ Politik. </w:t>
      </w:r>
    </w:p>
  </w:footnote>
  <w:footnote w:id="29">
    <w:p>
      <w:pPr>
        <w:pStyle w:val="Footnote"/>
        <w:rPr/>
      </w:pPr>
      <w:r>
        <w:rPr>
          <w:rStyle w:val="FootnoteCharacters"/>
        </w:rPr>
        <w:footnoteRef/>
      </w:r>
      <w:r>
        <w:rPr/>
        <w:tab/>
        <w:t>Schon b. ʿAbdalḥakam erwähnt diese beiden Berbergruppen.</w:t>
      </w:r>
    </w:p>
  </w:footnote>
  <w:footnote w:id="30">
    <w:p>
      <w:pPr>
        <w:pStyle w:val="Footnote"/>
        <w:rPr/>
      </w:pPr>
      <w:r>
        <w:rPr>
          <w:rStyle w:val="FootnoteCharacters"/>
        </w:rPr>
        <w:footnoteRef/>
      </w:r>
      <w:r>
        <w:rPr/>
        <w:tab/>
        <w:t>Futūḥ 268/3, 269/6 f.</w:t>
      </w:r>
    </w:p>
  </w:footnote>
  <w:footnote w:id="31">
    <w:p>
      <w:pPr>
        <w:pStyle w:val="Footnote"/>
        <w:rPr/>
      </w:pPr>
      <w:r>
        <w:rPr>
          <w:rStyle w:val="FootnoteCharacters"/>
        </w:rPr>
        <w:footnoteRef/>
      </w:r>
      <w:r>
        <w:rPr>
          <w:rtl w:val="true"/>
        </w:rPr>
        <w:tab/>
        <w:t>כהן כׂהֶן</w:t>
      </w:r>
      <w:r>
        <w:rPr/>
        <w:t xml:space="preserve"> </w:t>
      </w:r>
      <w:r>
        <w:rPr/>
        <w:t>Jüd. Bewegung?</w:t>
      </w:r>
    </w:p>
  </w:footnote>
  <w:footnote w:id="32">
    <w:p>
      <w:pPr>
        <w:pStyle w:val="Footnote"/>
        <w:rPr/>
      </w:pPr>
      <w:r>
        <w:rPr>
          <w:rStyle w:val="FootnoteCharacters"/>
        </w:rPr>
        <w:footnoteRef/>
      </w:r>
      <w:r>
        <w:rPr/>
        <w:tab/>
        <w:t>b. ar-Raqīq 7-17; Māliki, Riyād I 33-46; b. ʿIḏārī I 23-40; ʿAbdalḥakam, Futūḥ 200-69; kurz Balāḏurī, Futūḥ 226.</w:t>
      </w:r>
    </w:p>
  </w:footnote>
  <w:footnote w:id="33">
    <w:p>
      <w:pPr>
        <w:pStyle w:val="Footnote"/>
        <w:rPr/>
      </w:pPr>
      <w:r>
        <w:rPr>
          <w:rStyle w:val="FootnoteCharacters"/>
        </w:rPr>
        <w:footnoteRef/>
      </w:r>
      <w:r>
        <w:rPr/>
        <w:tab/>
        <w:t>Neben den Westgoten; Hafenstützpunkte</w:t>
      </w:r>
    </w:p>
  </w:footnote>
  <w:footnote w:id="34">
    <w:p>
      <w:pPr>
        <w:pStyle w:val="Footnote"/>
        <w:rPr/>
      </w:pPr>
      <w:r>
        <w:rPr>
          <w:rStyle w:val="FootnoteCharacters"/>
        </w:rPr>
        <w:footnoteRef/>
      </w:r>
      <w:r>
        <w:rPr/>
        <w:tab/>
        <w:t>b. ʿIḏārī, Bayān I 34/9.</w:t>
      </w:r>
    </w:p>
  </w:footnote>
  <w:footnote w:id="35">
    <w:p>
      <w:pPr>
        <w:pStyle w:val="Footnote"/>
        <w:rPr/>
      </w:pPr>
      <w:r>
        <w:rPr>
          <w:rStyle w:val="FootnoteCharacters"/>
        </w:rPr>
        <w:footnoteRef/>
      </w:r>
      <w:r>
        <w:rPr/>
        <w:tab/>
        <w:t>Futūḥ Miṣr 269/-3/; b. ʿIḏārī, Bayān I 34/6: 78 h, 40 000; Mālikī: Riyāḍ I 48/13: 69 h, 6000.</w:t>
      </w:r>
    </w:p>
  </w:footnote>
  <w:footnote w:id="36">
    <w:p>
      <w:pPr>
        <w:pStyle w:val="Footnote"/>
        <w:rPr/>
      </w:pPr>
      <w:r>
        <w:rPr>
          <w:rStyle w:val="FootnoteCharacters"/>
        </w:rPr>
        <w:footnoteRef/>
      </w:r>
      <w:r>
        <w:rPr/>
        <w:tab/>
        <w:t>Riyād I 49/-3f.; Raqīq 36: 2000 Kopten + Koptinnen, für Durchstich und Werftbau. Ist in die Regentschaft von Walīd b. ʿAbdalmalik nach 705/86 gelegt.</w:t>
      </w:r>
    </w:p>
  </w:footnote>
  <w:footnote w:id="37">
    <w:p>
      <w:pPr>
        <w:pStyle w:val="Footnote"/>
        <w:rPr/>
      </w:pPr>
      <w:r>
        <w:rPr>
          <w:rStyle w:val="FootnoteCharacters"/>
        </w:rPr>
        <w:footnoteRef/>
      </w:r>
      <w:r>
        <w:rPr/>
        <w:tab/>
        <w:t>Riyād I 56/5: 12000 Berberreiter, je 6000, nach Islam der beiden Söhne</w:t>
      </w:r>
      <w:r>
        <w:rPr>
          <w:rtl w:val="true"/>
        </w:rPr>
        <w:t>يكون مع العرب مجاهدين واجابوه واسلموا على يديه</w:t>
      </w:r>
      <w:r>
        <w:rPr/>
        <w:t xml:space="preserve"> </w:t>
      </w:r>
    </w:p>
  </w:footnote>
  <w:footnote w:id="38">
    <w:p>
      <w:pPr>
        <w:pStyle w:val="Footnote"/>
        <w:rPr/>
      </w:pPr>
      <w:r>
        <w:rPr>
          <w:rStyle w:val="FootnoteCharacters"/>
        </w:rPr>
        <w:footnoteRef/>
      </w:r>
      <w:r>
        <w:rPr/>
        <w:tab/>
        <w:t>Bakrī, Muġrib 38/5 f, tr. 83 f.</w:t>
      </w:r>
    </w:p>
  </w:footnote>
  <w:footnote w:id="39">
    <w:p>
      <w:pPr>
        <w:pStyle w:val="Footnote"/>
        <w:rPr/>
      </w:pPr>
      <w:r>
        <w:rPr>
          <w:rStyle w:val="FootnoteCharacters"/>
        </w:rPr>
        <w:footnoteRef/>
      </w:r>
      <w:r>
        <w:rPr/>
        <w:tab/>
        <w:t>Riyād I 57/12 f.</w:t>
      </w:r>
    </w:p>
  </w:footnote>
  <w:footnote w:id="40">
    <w:p>
      <w:pPr>
        <w:pStyle w:val="Footnote"/>
        <w:rPr/>
      </w:pPr>
      <w:r>
        <w:rPr>
          <w:rStyle w:val="FootnoteCharacters"/>
        </w:rPr>
        <w:footnoteRef/>
      </w:r>
      <w:r>
        <w:rPr>
          <w:lang w:val="en-US"/>
        </w:rPr>
        <w:tab/>
        <w:t xml:space="preserve">In: Transactions of the American Philosophical Society 48 /1958). vgl. Forstner 48 f.: auf 2 Mio. </w:t>
      </w:r>
      <w:r>
        <w:rPr/>
        <w:t xml:space="preserve">Bewohner – um 1600 auf 3,5 angestiegen -  kamen anfänglich kaum mehr als 10 T Araber. Ḥassān dann  40 T aus Ägypten. Bis ins 11. Jh. kaum mehr als 100 T Araber in den Maġrib gelangt. </w:t>
      </w:r>
      <w:r>
        <w:rPr>
          <w:i/>
          <w:iCs/>
        </w:rPr>
        <w:t>Sermo rusticus</w:t>
      </w:r>
      <w:r>
        <w:rPr/>
        <w:t xml:space="preserve"> blieb romaische Umgangssprache. Leo Africanus berichtet noch im 16.Jh., daß die Sprache der Nordafrikaner dem Italienischen ähnele, und nur in den Küstenstädten Arabisch – aber schlechtes.</w:t>
      </w:r>
    </w:p>
  </w:footnote>
  <w:footnote w:id="41">
    <w:p>
      <w:pPr>
        <w:pStyle w:val="Footnote"/>
        <w:rPr/>
      </w:pPr>
      <w:r>
        <w:rPr>
          <w:rStyle w:val="FootnoteCharacters"/>
        </w:rPr>
        <w:footnoteRef/>
      </w:r>
      <w:r>
        <w:rPr/>
        <w:tab/>
        <w:t>Riyād I 53/10 f.; ar-Raqīq 30/f: fährt fort: ... bis sie [die Araber] daran verzweifeln und ihre Gier nach Afrika nachläßt.</w:t>
      </w:r>
    </w:p>
  </w:footnote>
  <w:footnote w:id="42">
    <w:p>
      <w:pPr>
        <w:pStyle w:val="Footnote"/>
        <w:rPr/>
      </w:pPr>
      <w:r>
        <w:rPr>
          <w:rStyle w:val="FootnoteCharacters"/>
        </w:rPr>
        <w:footnoteRef/>
      </w:r>
      <w:r>
        <w:rPr/>
        <w:tab/>
        <w:t xml:space="preserve">Ar-Raqīq: Qāḍī von Qair., starb 161 , Riyād I 152 ff: </w:t>
      </w:r>
      <w:r>
        <w:rPr>
          <w:rtl w:val="true"/>
        </w:rPr>
        <w:t>كان اولَ مولود وُلِدَ في الاسلام بعد</w:t>
      </w:r>
      <w:r>
        <w:rPr/>
        <w:t>; ḥadīṯ zu: ummuhāt al-aulād.</w:t>
      </w:r>
    </w:p>
  </w:footnote>
  <w:footnote w:id="43">
    <w:p>
      <w:pPr>
        <w:pStyle w:val="Footnote"/>
        <w:rPr/>
      </w:pPr>
      <w:r>
        <w:rPr>
          <w:rStyle w:val="FootnoteCharacters"/>
        </w:rPr>
        <w:footnoteRef/>
      </w:r>
      <w:r>
        <w:rPr/>
        <w:tab/>
        <w:t>Si</w:t>
      </w:r>
      <w:r>
        <w:rPr>
          <w:rFonts w:cs="DejaVu Sans;Times New Roman"/>
        </w:rPr>
        <w:t xml:space="preserve">ѐcles Obscures 204 ff. </w:t>
      </w:r>
      <w:r>
        <w:rPr>
          <w:rFonts w:cs="Linux Libertine O;Times New Roman"/>
          <w:sz w:val="24"/>
          <w:szCs w:val="24"/>
        </w:rPr>
        <w:t xml:space="preserve"> </w:t>
      </w:r>
      <w:r>
        <w:rPr>
          <w:rFonts w:ascii="Linux Libertine O;Times New Roman" w:hAnsi="Linux Libertine O;Times New Roman" w:cs="Linux Libertine O;Times New Roman"/>
          <w:sz w:val="24"/>
          <w:sz w:val="24"/>
          <w:szCs w:val="24"/>
          <w:rtl w:val="true"/>
        </w:rPr>
        <w:t>قتع افريقي</w:t>
      </w:r>
      <w:r>
        <w:rPr>
          <w:rFonts w:ascii="Linux Libertine O;Times New Roman" w:hAnsi="Linux Libertine O;Times New Roman" w:cs="Linux Libertine O;Times New Roman"/>
          <w:sz w:val="24"/>
          <w:sz w:val="24"/>
          <w:szCs w:val="24"/>
        </w:rPr>
        <w:t xml:space="preserve"> </w:t>
      </w:r>
    </w:p>
  </w:footnote>
  <w:footnote w:id="44">
    <w:p>
      <w:pPr>
        <w:pStyle w:val="Footnote"/>
        <w:rPr/>
      </w:pPr>
      <w:r>
        <w:rPr>
          <w:rStyle w:val="FootnoteCharacters"/>
        </w:rPr>
        <w:footnoteRef/>
      </w:r>
      <w:r>
        <w:rPr/>
        <w:tab/>
        <w:t>Bezeichnenderweise brach auch unter ihrer Führung das traditionelle antiarabische Bündnis mit den Rūm-Byz. auseinander. Die einheimische Bevölkerung begann, mit Ḥassān zu kollaborieren, ja ihn sogar – wie wir hörten – um Beistand gegen sie zu bitten.</w:t>
      </w:r>
    </w:p>
  </w:footnote>
  <w:footnote w:id="45">
    <w:p>
      <w:pPr>
        <w:pStyle w:val="Footnote"/>
        <w:rPr/>
      </w:pPr>
      <w:r>
        <w:rPr>
          <w:rStyle w:val="FootnoteCharacters"/>
        </w:rPr>
        <w:footnoteRef/>
      </w:r>
      <w:r>
        <w:rPr/>
        <w:tab/>
        <w:t xml:space="preserve">Raqīq, Tārīḫ 34/1 f. </w:t>
      </w:r>
    </w:p>
  </w:footnote>
  <w:footnote w:id="46">
    <w:p>
      <w:pPr>
        <w:pStyle w:val="Footnote"/>
        <w:rPr/>
      </w:pPr>
      <w:r>
        <w:rPr>
          <w:rStyle w:val="FootnoteCharacters"/>
        </w:rPr>
        <w:footnoteRef/>
      </w:r>
      <w:r>
        <w:rPr/>
        <w:tab/>
        <w:t xml:space="preserve">Zur Systematik der Konversion: R. Bulliet, Conversion in Islam. </w:t>
      </w:r>
    </w:p>
  </w:footnote>
  <w:footnote w:id="47">
    <w:p>
      <w:pPr>
        <w:pStyle w:val="Footnote"/>
        <w:rPr/>
      </w:pPr>
      <w:r>
        <w:rPr>
          <w:rStyle w:val="FootnoteCharacters"/>
        </w:rPr>
        <w:footnoteRef/>
      </w:r>
      <w:r>
        <w:rPr/>
        <w:tab/>
        <w:t>Zu den widersprechenden Quellenaussagen siehe ar-Raqīq, Tārīḫ 38/1 f und b. ʿIḏārī, Bayān I 39/-1 ff.</w:t>
      </w:r>
    </w:p>
  </w:footnote>
  <w:footnote w:id="48">
    <w:p>
      <w:pPr>
        <w:pStyle w:val="Footnote"/>
        <w:rPr/>
      </w:pPr>
      <w:r>
        <w:rPr>
          <w:rStyle w:val="FootnoteCharacters"/>
        </w:rPr>
        <w:footnoteRef/>
      </w:r>
      <w:r>
        <w:rPr>
          <w:lang w:val="it-IT"/>
        </w:rPr>
        <w:tab/>
        <w:t>Raqīq 38/2.</w:t>
      </w:r>
    </w:p>
  </w:footnote>
  <w:footnote w:id="49">
    <w:p>
      <w:pPr>
        <w:pStyle w:val="Footnote"/>
        <w:rPr/>
      </w:pPr>
      <w:r>
        <w:rPr>
          <w:rStyle w:val="FootnoteCharacters"/>
        </w:rPr>
        <w:footnoteRef/>
      </w:r>
      <w:r>
        <w:rPr>
          <w:lang w:val="it-IT"/>
        </w:rPr>
        <w:tab/>
        <w:t>b. ʿIḏārī I 39/-4 ff.</w:t>
      </w:r>
    </w:p>
  </w:footnote>
  <w:footnote w:id="50">
    <w:p>
      <w:pPr>
        <w:pStyle w:val="Footnote"/>
        <w:rPr/>
      </w:pPr>
      <w:r>
        <w:rPr>
          <w:rStyle w:val="FootnoteCharacters"/>
        </w:rPr>
        <w:footnoteRef/>
      </w:r>
      <w:r>
        <w:rPr/>
        <w:tab/>
        <w:t>Dazu Talbi, L'Emirat 32, Sklavinnen-Beschreibung von Hišām-S. 33-34.</w:t>
      </w:r>
    </w:p>
  </w:footnote>
  <w:footnote w:id="51">
    <w:p>
      <w:pPr>
        <w:pStyle w:val="Footnote"/>
        <w:rPr/>
      </w:pPr>
      <w:r>
        <w:rPr>
          <w:rStyle w:val="FootnoteCharacters"/>
        </w:rPr>
        <w:footnoteRef/>
      </w:r>
      <w:r>
        <w:rPr>
          <w:lang w:val="it-IT"/>
        </w:rPr>
        <w:tab/>
        <w:t>Bayān I 42/2 f.</w:t>
      </w:r>
    </w:p>
  </w:footnote>
  <w:footnote w:id="52">
    <w:p>
      <w:pPr>
        <w:pStyle w:val="Footnote"/>
        <w:rPr/>
      </w:pPr>
      <w:r>
        <w:rPr>
          <w:rStyle w:val="FootnoteCharacters"/>
        </w:rPr>
        <w:footnoteRef/>
      </w:r>
      <w:r>
        <w:rPr>
          <w:lang w:val="it-IT"/>
        </w:rPr>
        <w:tab/>
        <w:t>Bayān I 42/2 f.</w:t>
      </w:r>
    </w:p>
  </w:footnote>
  <w:footnote w:id="53">
    <w:p>
      <w:pPr>
        <w:pStyle w:val="Footnote"/>
        <w:rPr/>
      </w:pPr>
      <w:r>
        <w:rPr>
          <w:rStyle w:val="FootnoteCharacters"/>
        </w:rPr>
        <w:footnoteRef/>
      </w:r>
      <w:r>
        <w:rPr/>
        <w:tab/>
        <w:t xml:space="preserve">1. Exped. v. Ṭarīf b. Mullūh mit 400 Reitern; dieser später in Berberaufstand unter Maiʿsara al-Maṭġarī verwickelt. </w:t>
      </w:r>
    </w:p>
  </w:footnote>
  <w:footnote w:id="54">
    <w:p>
      <w:pPr>
        <w:pStyle w:val="Footnote"/>
        <w:rPr/>
      </w:pPr>
      <w:r>
        <w:rPr>
          <w:rStyle w:val="FootnoteCharacters"/>
        </w:rPr>
        <w:footnoteRef/>
      </w:r>
      <w:r>
        <w:rPr/>
        <w:tab/>
        <w:t>Futūḥ 278;</w:t>
      </w:r>
    </w:p>
  </w:footnote>
  <w:footnote w:id="55">
    <w:p>
      <w:pPr>
        <w:pStyle w:val="Footnote"/>
        <w:rPr/>
      </w:pPr>
      <w:r>
        <w:rPr>
          <w:rStyle w:val="FootnoteCharacters"/>
        </w:rPr>
        <w:footnoteRef/>
      </w:r>
      <w:r>
        <w:rPr/>
        <w:tab/>
        <w:t>Futūḥ 285/-9 f.</w:t>
      </w:r>
    </w:p>
  </w:footnote>
  <w:footnote w:id="56">
    <w:p>
      <w:pPr>
        <w:pStyle w:val="Footnote"/>
        <w:rPr/>
      </w:pPr>
      <w:r>
        <w:rPr>
          <w:rStyle w:val="FootnoteCharacters"/>
        </w:rPr>
        <w:footnoteRef/>
      </w:r>
      <w:r>
        <w:rPr/>
        <w:tab/>
        <w:t>Nicht nur, daß  Gotin geheiratet. Kam öfter vor, wurde gar zur Regel: b. al-Qūṭīya (977): Tārīḫ iftitāḥ al-A ndalus, ed. J. Ribeira, in: Historia de la Conquista de España 1926, Bd.II der Colección de obras arábigos de historia y geografica que publica la Real Academia de la Historia; und – seit kurzem: Mahmud Ka’ti: Tarih al-Fattas.</w:t>
      </w:r>
    </w:p>
  </w:footnote>
  <w:footnote w:id="57">
    <w:p>
      <w:pPr>
        <w:pStyle w:val="Footnote"/>
        <w:rPr/>
      </w:pPr>
      <w:r>
        <w:rPr>
          <w:rStyle w:val="FootnoteCharacters"/>
        </w:rPr>
        <w:footnoteRef/>
      </w:r>
      <w:r>
        <w:rPr>
          <w:lang w:val="en-US"/>
        </w:rPr>
        <w:tab/>
        <w:t>The proliferation of segments in the lineage of the Bedouin of Cyrenaica, in L. Sweet: Peoples and Cultures  of the Middle East, N.Y. 1970; Some structural aspects of the Feud among the Camel-Herding Bedouin of Cyrenaica, in: Africa 37, 261-82.</w:t>
      </w:r>
    </w:p>
  </w:footnote>
  <w:footnote w:id="58">
    <w:p>
      <w:pPr>
        <w:pStyle w:val="Footnote"/>
        <w:rPr/>
      </w:pPr>
      <w:r>
        <w:rPr>
          <w:rStyle w:val="FootnoteCharacters"/>
        </w:rPr>
        <w:footnoteRef/>
      </w:r>
      <w:r>
        <w:rPr>
          <w:lang w:val="en-US"/>
        </w:rPr>
        <w:tab/>
        <w:t>b. ʿIḏārī 46/-5; b. ʿAbdalḥakam 287;</w:t>
      </w:r>
    </w:p>
  </w:footnote>
  <w:footnote w:id="59">
    <w:p>
      <w:pPr>
        <w:pStyle w:val="Footnote"/>
        <w:rPr/>
      </w:pPr>
      <w:r>
        <w:rPr>
          <w:rStyle w:val="FootnoteCharacters"/>
        </w:rPr>
        <w:footnoteRef/>
      </w:r>
      <w:r>
        <w:rPr>
          <w:lang w:val="en-US"/>
        </w:rPr>
        <w:tab/>
        <w:t xml:space="preserve">b. ʿIḏārī 47 f. </w:t>
      </w:r>
      <w:r>
        <w:rPr>
          <w:b/>
          <w:bCs/>
          <w:lang w:val="en-US"/>
        </w:rPr>
        <w:t>Oder 97?</w:t>
      </w:r>
      <w:r>
        <w:rPr>
          <w:lang w:val="en-US"/>
        </w:rPr>
        <w:t xml:space="preserve"> </w:t>
      </w:r>
      <w:r>
        <w:rPr/>
        <w:t>Näheres bei R. Eisener: Zwischen Faktum und Fiktion. Eine Studie zum Ummayyadenkalifen Sulaimān b. ʿAbdalmalik und seinem Bild in den Quellen. Wiesbaden 1987, S. 64-72;</w:t>
      </w:r>
    </w:p>
  </w:footnote>
  <w:footnote w:id="60">
    <w:p>
      <w:pPr>
        <w:pStyle w:val="Footnote"/>
        <w:rPr/>
      </w:pPr>
      <w:r>
        <w:rPr>
          <w:rStyle w:val="FootnoteCharacters"/>
        </w:rPr>
        <w:footnoteRef/>
      </w:r>
      <w:r>
        <w:rPr/>
        <w:tab/>
        <w:t>Sicherste Gewähr boten in diesen protostaatlichen Zeiten eben noch nepotistische Maßnahmen. Auch spätere Gouverneure folgten regelmäßig der Praxis Mūsās, nahe Verwandte als Distriktgouverneure einzusetzten, um sich dadurch Revenuen und Loyalität der verschiedenen Provinzteile zu sichern. Mit fortschreitender Zeit konnte das immer weniger gelingen. Eine einheimisch gewordene Elite begann sich herauszubilden, deren Ansprüche weder die  damaszener Kalifen , noch ihre mehr oder weniger willkürlich ernannten Vertreter vor Ort ignorieren konnten.</w:t>
      </w:r>
    </w:p>
    <w:p>
      <w:pPr>
        <w:pStyle w:val="Footnote"/>
        <w:rPr/>
      </w:pPr>
      <w:r>
        <w:rPr/>
        <w:tab/>
      </w:r>
    </w:p>
    <w:p>
      <w:pPr>
        <w:pStyle w:val="Footnote"/>
        <w:rPr/>
      </w:pPr>
      <w:r>
        <w:rPr/>
        <w:tab/>
        <w:t xml:space="preserve">b. ʿAbdalḥakam 286. </w:t>
      </w:r>
      <w:r>
        <w:rPr>
          <w:b/>
          <w:bCs/>
        </w:rPr>
        <w:t xml:space="preserve">Das steht als Fußnote 2 auf Seite 63 der Handschrift, aber wo gehört sie hin?      </w:t>
      </w:r>
    </w:p>
  </w:footnote>
  <w:footnote w:id="61">
    <w:p>
      <w:pPr>
        <w:pStyle w:val="Footnote"/>
        <w:rPr/>
      </w:pPr>
      <w:r>
        <w:rPr>
          <w:rStyle w:val="FootnoteCharacters"/>
        </w:rPr>
        <w:footnoteRef/>
      </w:r>
      <w:r>
        <w:rPr/>
        <w:tab/>
        <w:t>b. ʿIḏārī 60 f.</w:t>
      </w:r>
    </w:p>
  </w:footnote>
  <w:footnote w:id="62">
    <w:p>
      <w:pPr>
        <w:pStyle w:val="Footnote"/>
        <w:rPr/>
      </w:pPr>
      <w:r>
        <w:rPr>
          <w:rStyle w:val="FootnoteCharacters"/>
        </w:rPr>
        <w:footnoteRef/>
      </w:r>
      <w:r>
        <w:rPr/>
        <w:tab/>
        <w:t>Bayān I 55/-8.</w:t>
      </w:r>
    </w:p>
  </w:footnote>
  <w:footnote w:id="63">
    <w:p>
      <w:pPr>
        <w:pStyle w:val="Footnote"/>
        <w:rPr/>
      </w:pPr>
      <w:r>
        <w:rPr>
          <w:rStyle w:val="FootnoteCharacters"/>
        </w:rPr>
        <w:footnoteRef/>
      </w:r>
      <w:r>
        <w:rPr/>
        <w:tab/>
        <w:t>b. ʿIḏārī, Bayān 48.</w:t>
      </w:r>
    </w:p>
  </w:footnote>
  <w:footnote w:id="64">
    <w:p>
      <w:pPr>
        <w:pStyle w:val="Footnote"/>
        <w:rPr/>
      </w:pPr>
      <w:r>
        <w:rPr>
          <w:rStyle w:val="FootnoteCharacters"/>
        </w:rPr>
        <w:footnoteRef/>
      </w:r>
      <w:r>
        <w:rPr/>
        <w:tab/>
        <w:t>Bayān 48/-5; Raqīq 64/3; nur Barānis bei Garde;</w:t>
      </w:r>
    </w:p>
  </w:footnote>
  <w:footnote w:id="65">
    <w:p>
      <w:pPr>
        <w:pStyle w:val="Footnote"/>
        <w:rPr/>
      </w:pPr>
      <w:r>
        <w:rPr>
          <w:rStyle w:val="FootnoteCharacters"/>
        </w:rPr>
        <w:footnoteRef/>
      </w:r>
      <w:r>
        <w:rPr/>
        <w:tab/>
        <w:t>Bayān 48/-2;</w:t>
      </w:r>
    </w:p>
  </w:footnote>
  <w:footnote w:id="66">
    <w:p>
      <w:pPr>
        <w:pStyle w:val="Footnote"/>
        <w:rPr/>
      </w:pPr>
      <w:r>
        <w:rPr>
          <w:rStyle w:val="FootnoteCharacters"/>
        </w:rPr>
        <w:footnoteRef/>
      </w:r>
      <w:r>
        <w:rPr/>
        <w:tab/>
        <w:t>Zu Berberrevolten: Ḥusein Muʾnis: Ṯaurāt al-Barbar fī Ifrīqiya wa l-Andalus baina sanatai 102/721-136/753, in: Bull. of the Fac. of Arts X, Part I, Kairo 1948.</w:t>
      </w:r>
    </w:p>
  </w:footnote>
  <w:footnote w:id="67">
    <w:p>
      <w:pPr>
        <w:pStyle w:val="Footnote"/>
        <w:rPr/>
      </w:pPr>
      <w:r>
        <w:rPr>
          <w:rStyle w:val="FootnoteCharacters"/>
        </w:rPr>
        <w:footnoteRef/>
      </w:r>
      <w:r>
        <w:rPr/>
        <w:tab/>
        <w:t>Im Maġrib auch ''Abāḍiten'', dialektal bedingt; wörtl.: ibāḍ = Pflocken der Vorderhufe von Kamelen, best. Vene am Hinterlauf des Pferdes. Zu den Farben auch jüngst Maribel Fierro.</w:t>
      </w:r>
    </w:p>
  </w:footnote>
  <w:footnote w:id="68">
    <w:p>
      <w:pPr>
        <w:pStyle w:val="Footnote"/>
        <w:rPr/>
      </w:pPr>
      <w:r>
        <w:rPr>
          <w:rStyle w:val="FootnoteCharacters"/>
        </w:rPr>
        <w:footnoteRef/>
      </w:r>
      <w:r>
        <w:rPr/>
        <w:tab/>
        <w:t>A. Kh. Ennami, Studies in Ibadism, PhD Cambridge 1971; A.M. Ḫleifāt, Našʾat al-ḥaraka al-Ibāḍīya, ʿAmmān 1978; T. Lewicki; EI</w:t>
      </w:r>
      <w:r>
        <w:rPr>
          <w:vertAlign w:val="superscript"/>
        </w:rPr>
        <w:t>2</w:t>
      </w:r>
      <w:r>
        <w:rPr/>
        <w:t xml:space="preserve"> III; The Ibāḍites in Arabia and Africa, in: Cahiers d'Histoire Mondiale 13/1971/31 (Bibl. FO 11/1969); Van Ess: Theologie und Gesellschaft im 2. und 3. Jh. II, 187-233 [Baṣra], Walter de Gruyter, Berlin, NY 1992;</w:t>
      </w:r>
    </w:p>
  </w:footnote>
  <w:footnote w:id="69">
    <w:p>
      <w:pPr>
        <w:pStyle w:val="Footnote"/>
        <w:rPr/>
      </w:pPr>
      <w:r>
        <w:rPr>
          <w:rStyle w:val="FootnoteCharacters"/>
        </w:rPr>
        <w:footnoteRef/>
      </w:r>
      <w:r>
        <w:rPr/>
        <w:tab/>
        <w:t>V. Ess II 190;</w:t>
      </w:r>
    </w:p>
  </w:footnote>
  <w:footnote w:id="70">
    <w:p>
      <w:pPr>
        <w:pStyle w:val="Footnote"/>
        <w:rPr/>
      </w:pPr>
      <w:r>
        <w:rPr>
          <w:rStyle w:val="FootnoteCharacters"/>
        </w:rPr>
        <w:footnoteRef/>
      </w:r>
      <w:r>
        <w:rPr/>
        <w:tab/>
        <w:t>Der Name, mit dem diese Sendboten bezeichnet wurden, enthielt ihren  Auftrag: ḥamalat al-ʿilm, Träger des Wissens. Daneben findet sich auch die Bezeichnung ahl ad-daʿwa, Leute der Propaganda. Beide waren nicht von der Ibāḍīya erfunden worden, aber letzterer zunehmend spezif. ibāḍitisch. Die „Wissensträger“ hatten die Aufgabe, die ibāḍitischen Grundsätze unter die Leute zu bringen, sei es durch fatwās, Rechtsgutachten, die ihnen jurist. Ansehen einbringen konnte, sei es durch die Kontakte, die ihr eigentl. Beruf mit sich brachte. Denn viele Ibāḍiten waren Kaufleute großen Stils, die Handelsbasen in den entferntesten Provinzen unterhielten. T. Lewicki hat in mühsamer Kleinarbeit offengelegt, wie sich die ibāḍ. Handelsmissionare die Infrastruktur des entstehenden interkontin. Handelsnetzes zunutze machten, um ihre Propaganda zu organisieren. Connex Handel und Mission als Expansionsmuster, erstmals, später šīʿa. Allerdings – im Maġrib lagen die Dinge etwas anders; die Handelswirtschaft war weniger ausgeprägt, die Adressaten zudem überwiegend Nicht-Araber.</w:t>
      </w:r>
    </w:p>
  </w:footnote>
  <w:footnote w:id="71">
    <w:p>
      <w:pPr>
        <w:pStyle w:val="Footnote"/>
        <w:rPr/>
      </w:pPr>
      <w:r>
        <w:rPr>
          <w:rStyle w:val="FootnoteCharacters"/>
        </w:rPr>
        <w:footnoteRef/>
      </w:r>
      <w:r>
        <w:rPr/>
        <w:tab/>
        <w:t>V. Ess II 195;</w:t>
      </w:r>
    </w:p>
  </w:footnote>
  <w:footnote w:id="72">
    <w:p>
      <w:pPr>
        <w:pStyle w:val="Footnote"/>
        <w:rPr/>
      </w:pPr>
      <w:r>
        <w:rPr>
          <w:rStyle w:val="FootnoteCharacters"/>
        </w:rPr>
        <w:footnoteRef/>
      </w:r>
      <w:r>
        <w:rPr/>
        <w:tab/>
        <w:t>Darǧ. 11-12; Warǧ. 26/1; Rebstock 11 f.</w:t>
      </w:r>
    </w:p>
  </w:footnote>
  <w:footnote w:id="73">
    <w:p>
      <w:pPr>
        <w:pStyle w:val="Footnote"/>
        <w:rPr/>
      </w:pPr>
      <w:r>
        <w:rPr>
          <w:rStyle w:val="FootnoteCharacters"/>
        </w:rPr>
        <w:footnoteRef/>
      </w:r>
      <w:r>
        <w:rPr/>
        <w:tab/>
        <w:t>Zuvor schon hatte Mūsā b. Nuṣair die legendären 17/27 muʿalliūn in Tanger zurückgelassen, mit dem Auftrag, unter den Berbern für den Islam zu werben.</w:t>
      </w:r>
    </w:p>
  </w:footnote>
  <w:footnote w:id="74">
    <w:p>
      <w:pPr>
        <w:pStyle w:val="Footnote"/>
        <w:rPr/>
      </w:pPr>
      <w:r>
        <w:rPr>
          <w:rStyle w:val="FootnoteCharacters"/>
        </w:rPr>
        <w:footnoteRef/>
      </w:r>
      <w:r>
        <w:rPr/>
        <w:tab/>
        <w:t>Siehe auch Raqīq 75/9f; die ganze Geschichte 73/7-74; hier: Madġarī.</w:t>
      </w:r>
    </w:p>
  </w:footnote>
  <w:footnote w:id="75">
    <w:p>
      <w:pPr>
        <w:pStyle w:val="Footnote"/>
        <w:rPr/>
      </w:pPr>
      <w:r>
        <w:rPr>
          <w:rStyle w:val="FootnoteCharacters"/>
        </w:rPr>
        <w:footnoteRef/>
      </w:r>
      <w:r>
        <w:rPr/>
        <w:tab/>
        <w:t>b. ʿIḏārī, Bayān I 53/-4;</w:t>
      </w:r>
    </w:p>
  </w:footnote>
  <w:footnote w:id="76">
    <w:p>
      <w:pPr>
        <w:pStyle w:val="Footnote"/>
        <w:rPr/>
      </w:pPr>
      <w:r>
        <w:rPr>
          <w:rStyle w:val="FootnoteCharacters"/>
        </w:rPr>
        <w:footnoteRef/>
      </w:r>
      <w:r>
        <w:rPr/>
        <w:tab/>
        <w:t>ḫalīfa = völlige Ablehnung des umayyād. Herrschaftsanspruchs</w:t>
      </w:r>
    </w:p>
  </w:footnote>
  <w:footnote w:id="77">
    <w:p>
      <w:pPr>
        <w:pStyle w:val="Footnote"/>
        <w:rPr/>
      </w:pPr>
      <w:r>
        <w:rPr>
          <w:rStyle w:val="FootnoteCharacters"/>
        </w:rPr>
        <w:footnoteRef/>
      </w:r>
      <w:r>
        <w:rPr/>
        <w:tab/>
        <w:t>Raqīq 75/9 f. Zitat zugleich Bestätigung der anony., nun aber nicht mehr isolierten Nachricht bei Mālikī.</w:t>
      </w:r>
    </w:p>
  </w:footnote>
  <w:footnote w:id="78">
    <w:p>
      <w:pPr>
        <w:pStyle w:val="Footnote"/>
        <w:rPr/>
      </w:pPr>
      <w:r>
        <w:rPr>
          <w:rStyle w:val="FootnoteCharacters"/>
        </w:rPr>
        <w:footnoteRef/>
      </w:r>
      <w:r>
        <w:rPr>
          <w:lang w:val="it-IT"/>
        </w:rPr>
        <w:tab/>
        <w:t>b. al-Qūṭīya, Tārīḫ 442.</w:t>
      </w:r>
    </w:p>
  </w:footnote>
  <w:footnote w:id="79">
    <w:p>
      <w:pPr>
        <w:pStyle w:val="Footnote"/>
        <w:rPr/>
      </w:pPr>
      <w:r>
        <w:rPr>
          <w:rStyle w:val="FootnoteCharacters"/>
        </w:rPr>
        <w:footnoteRef/>
      </w:r>
      <w:r>
        <w:rPr>
          <w:lang w:val="it-IT"/>
        </w:rPr>
        <w:tab/>
        <w:t xml:space="preserve">b. ʿIḏārī I 63,64; b. Ḫallikān, Waf. </w:t>
      </w:r>
      <w:r>
        <w:rPr>
          <w:lang w:val="en-US"/>
        </w:rPr>
        <w:t>II,68-9.</w:t>
      </w:r>
    </w:p>
  </w:footnote>
  <w:footnote w:id="80">
    <w:p>
      <w:pPr>
        <w:pStyle w:val="Footnote"/>
        <w:rPr/>
      </w:pPr>
      <w:r>
        <w:rPr>
          <w:rStyle w:val="FootnoteCharacters"/>
        </w:rPr>
        <w:footnoteRef/>
      </w:r>
      <w:r>
        <w:rPr>
          <w:lang w:val="en-US"/>
        </w:rPr>
        <w:tab/>
        <w:t xml:space="preserve"> </w:t>
      </w:r>
      <w:r>
        <w:rPr>
          <w:lang w:val="en-US"/>
        </w:rPr>
        <w:t>Tārīḫ II 386.</w:t>
      </w:r>
    </w:p>
  </w:footnote>
  <w:footnote w:id="81">
    <w:p>
      <w:pPr>
        <w:pStyle w:val="Footnote"/>
        <w:rPr/>
      </w:pPr>
      <w:r>
        <w:rPr>
          <w:rStyle w:val="FootnoteCharacters"/>
        </w:rPr>
        <w:footnoteRef/>
      </w:r>
      <w:r>
        <w:rPr>
          <w:lang w:val="fr-FR"/>
        </w:rPr>
        <w:tab/>
        <w:t xml:space="preserve">Les Berbers. Etude sur la conquête de l'Afrique par les arabes. D'après les textes arabes imprimès. Paris 1875. </w:t>
      </w:r>
      <w:r>
        <w:rPr>
          <w:lang w:val="it-IT"/>
        </w:rPr>
        <w:t xml:space="preserve">I-II. </w:t>
      </w:r>
      <w:r>
        <w:rPr/>
        <w:t>Zu Abū Qurra als Kalif: I 364-365 und 370-372. Rebstock 50, Anm. 1.</w:t>
      </w:r>
    </w:p>
  </w:footnote>
  <w:footnote w:id="82">
    <w:p>
      <w:pPr>
        <w:pStyle w:val="Footnote"/>
        <w:rPr/>
      </w:pPr>
      <w:r>
        <w:rPr>
          <w:rStyle w:val="FootnoteCharacters"/>
        </w:rPr>
        <w:footnoteRef/>
      </w:r>
      <w:r>
        <w:rPr>
          <w:lang w:val="fr-FR"/>
        </w:rPr>
        <w:tab/>
        <w:t>Ṭab. 3/371 [VIII 42/-6].</w:t>
      </w:r>
    </w:p>
  </w:footnote>
  <w:footnote w:id="83">
    <w:p>
      <w:pPr>
        <w:pStyle w:val="Footnote"/>
        <w:rPr/>
      </w:pPr>
      <w:r>
        <w:rPr>
          <w:rStyle w:val="FootnoteCharacters"/>
        </w:rPr>
        <w:footnoteRef/>
      </w:r>
      <w:r>
        <w:rPr>
          <w:lang w:val="fr-FR"/>
        </w:rPr>
        <w:tab/>
        <w:t>Hérésie, acccultur. et nationalisme des Berbères barġawāṭa, in: Actes du Premier Congrès d'Etudes des Cultures Méditerrannées d'influence Arabo-berbère, Algier 1973, 217-233.</w:t>
      </w:r>
    </w:p>
  </w:footnote>
  <w:footnote w:id="84">
    <w:p>
      <w:pPr>
        <w:pStyle w:val="Footnote"/>
        <w:rPr/>
      </w:pPr>
      <w:r>
        <w:rPr>
          <w:rStyle w:val="FootnoteCharacters"/>
        </w:rPr>
        <w:footnoteRef/>
      </w:r>
      <w:r>
        <w:rPr>
          <w:lang w:val="fr-FR"/>
        </w:rPr>
        <w:tab/>
        <w:t>Bakrī, Muġrib 149/284.</w:t>
      </w:r>
    </w:p>
  </w:footnote>
  <w:footnote w:id="85">
    <w:p>
      <w:pPr>
        <w:pStyle w:val="Footnote"/>
        <w:rPr/>
      </w:pPr>
      <w:r>
        <w:rPr>
          <w:rStyle w:val="FootnoteCharacters"/>
        </w:rPr>
        <w:footnoteRef/>
      </w:r>
      <w:r>
        <w:rPr>
          <w:lang w:val="fr-FR"/>
        </w:rPr>
        <w:tab/>
        <w:t xml:space="preserve">Bibliographie du Mzab. Les livres de la secte abadhite, in: Bulletin de Correspondance Africaine, trad. </w:t>
      </w:r>
      <w:r>
        <w:rPr/>
        <w:t>III, Alger 1885, S. 15-72.</w:t>
      </w:r>
    </w:p>
  </w:footnote>
  <w:footnote w:id="86">
    <w:p>
      <w:pPr>
        <w:pStyle w:val="Footnote"/>
        <w:rPr/>
      </w:pPr>
      <w:r>
        <w:rPr>
          <w:rStyle w:val="FootnoteCharacters"/>
        </w:rPr>
        <w:footnoteRef/>
      </w:r>
      <w:r>
        <w:rPr/>
        <w:tab/>
        <w:t>Nach all dem was wir wissen – Übertritte unter den arabischen Immigranten individuelle Schritte. Natürlich muß es Sogwirkungen von der Konvertierung einflußreicher Stammespersönlichkeiten auf die anderen Stammesmitglieder gegeben haben, das gilt sicherlich auch für sog. Klientelverhältnisse, also die Mawālī, die – ob Berber oder Araber – sich freien und wohlhabenden Arabern ökonomisch und rechtlich unterstellten. Aber diese Kollektivübertritte scheinen zumindst in Tripolitanien nicht maßgeblich geweswen zu sein. Vielleicht – weil das Christentum in Tripolitanien weiter verbreitet war und andere, nichttribale, Formen der gesellsch. Organisation von religiöser Zugehörigkeit begünstigt hatte. Auf jeden Fall aber lassen sich hier erstmals deutlicher innerislamische Trennlinien erkennen – also Zwendung zur ḫāriğitischen Lehre, was ja Abwendung vom umaiyadischen Kalifatsanspruch bedeutete -, die quer durch die verschiedenen Bevölkerungsgruppen verlaufen.</w:t>
      </w:r>
    </w:p>
  </w:footnote>
  <w:footnote w:id="87">
    <w:p>
      <w:pPr>
        <w:pStyle w:val="Footnote"/>
        <w:rPr/>
      </w:pPr>
      <w:r>
        <w:rPr>
          <w:rStyle w:val="FootnoteCharacters"/>
        </w:rPr>
        <w:footnoteRef/>
      </w:r>
      <w:r>
        <w:rPr/>
        <w:tab/>
        <w:t>''masʾalat al-Ḥāriṯ wa-ʿAbdalǧabbār'' = „Problem / Rätsel  des ...“.</w:t>
      </w:r>
    </w:p>
  </w:footnote>
  <w:footnote w:id="88">
    <w:p>
      <w:pPr>
        <w:pStyle w:val="Footnote"/>
        <w:rPr/>
      </w:pPr>
      <w:r>
        <w:rPr>
          <w:rStyle w:val="FootnoteCharacters"/>
        </w:rPr>
        <w:footnoteRef/>
      </w:r>
      <w:r>
        <w:rPr/>
        <w:tab/>
        <w:t>Hier Schwartz 106-7 zitieren.</w:t>
      </w:r>
    </w:p>
  </w:footnote>
  <w:footnote w:id="89">
    <w:p>
      <w:pPr>
        <w:pStyle w:val="Footnote"/>
        <w:rPr/>
      </w:pPr>
      <w:r>
        <w:rPr>
          <w:rStyle w:val="FootnoteCharacters"/>
        </w:rPr>
        <w:footnoteRef/>
      </w:r>
      <w:r>
        <w:rPr/>
        <w:tab/>
        <w:t xml:space="preserve">Wisy. 44; </w:t>
      </w:r>
    </w:p>
  </w:footnote>
  <w:footnote w:id="90">
    <w:p>
      <w:pPr>
        <w:pStyle w:val="Footnote"/>
        <w:rPr/>
      </w:pPr>
      <w:r>
        <w:rPr>
          <w:rStyle w:val="FootnoteCharacters"/>
        </w:rPr>
        <w:footnoteRef/>
      </w:r>
      <w:r>
        <w:rPr/>
        <w:tab/>
        <w:t>Von ʿĀsim as-Sadrātī, einem Mitglied der ḥamalat al-ʿilm, wird berichtet, daß notleidende Bewohner eines Dorfes im Ǧ. Nafūsa mit der Bitte zu ihm kamen, zu Gott um Regen zu beten. Beginn der nordafrik.-ibāḍit. volkstüm. Vorstellung der besonderen Gabe einzelner Frommer, bei Gott Gehör zu finden ⇒ '' ʿaǧāʾiz''-Frauen, ''mustaǧābu d-duʿāʾ ''. Siehe oben die Zuschreibungen an die Ibāḍiten.</w:t>
      </w:r>
    </w:p>
  </w:footnote>
  <w:footnote w:id="91">
    <w:p>
      <w:pPr>
        <w:pStyle w:val="Footnote"/>
        <w:rPr/>
      </w:pPr>
      <w:r>
        <w:rPr>
          <w:rStyle w:val="FootnoteCharacters"/>
        </w:rPr>
        <w:footnoteRef/>
      </w:r>
      <w:r>
        <w:rPr/>
        <w:tab/>
        <w:t>Die Ausführungen Lewickis in der EI</w:t>
      </w:r>
      <w:r>
        <w:rPr>
          <w:vertAlign w:val="superscript"/>
        </w:rPr>
        <w:t>2</w:t>
      </w:r>
      <w:r>
        <w:rPr/>
        <w:t>, der ibāḏit. Staat habe darüberhinaus auch den Osten Algeriens umfaßt und gar Einfluß auf die Ṣufriten von Siǧilmāsa geübt, sind zu dürftig belegt, als daß sie ernst genommen werden könnten. ⇒ Anonyme Nennung eines gewissen ''Abū l-Ḫaṭṭāb'' hatte ihm genügt. (dazu Rebstock, 96) Zudem: Staat ist Euphemism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nux Libertine" w:hAnsi="Linux Libertine" w:eastAsia="DejaVu Sans;Times New Roman" w:cs="Linux Libertine"/>
      <w:color w:val="auto"/>
      <w:kern w:val="2"/>
      <w:sz w:val="24"/>
      <w:szCs w:val="24"/>
      <w:lang w:val="de-DE"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Berschrift"/>
    <w:next w:val="TextBody"/>
    <w:qFormat/>
    <w:pPr>
      <w:numPr>
        <w:ilvl w:val="1"/>
        <w:numId w:val="1"/>
      </w:numPr>
      <w:ind w:left="0" w:right="0" w:hanging="0"/>
      <w:outlineLvl w:val="1"/>
    </w:pPr>
    <w:rPr>
      <w:rFonts w:ascii="Linux Libertine" w:hAnsi="Linux Libertine" w:cs="Linux Libertine"/>
      <w:b/>
      <w:bCs w:val="false"/>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Funotenzeichen1">
    <w:name w:val="Fußnotenzeichen1"/>
    <w:qFormat/>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Nummerierungszeichen">
    <w:name w:val="Nummerierungszeichen"/>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nux Libertine" w:hAnsi="Linux Libertine"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DejaVu Sans;Times New Roman" w:cs="DejaVu Sans;Times New Roman"/>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idabbuz.JPG" TargetMode="External"/><Relationship Id="rId3" Type="http://schemas.openxmlformats.org/officeDocument/2006/relationships/hyperlink" Target="../in/kanordafrdab1.JPG" TargetMode="External"/><Relationship Id="rId4" Type="http://schemas.openxmlformats.org/officeDocument/2006/relationships/hyperlink" Target="../in/kanordafrdab2.JPG" TargetMode="External"/><Relationship Id="rId5" Type="http://schemas.openxmlformats.org/officeDocument/2006/relationships/hyperlink" Target="../in/karthago_1.jpg" TargetMode="External"/><Relationship Id="rId6" Type="http://schemas.openxmlformats.org/officeDocument/2006/relationships/hyperlink" Target="../in/karthagothermen.jpg" TargetMode="External"/><Relationship Id="rId7" Type="http://schemas.openxmlformats.org/officeDocument/2006/relationships/hyperlink" Target="../in/mirajinhalt.JPG" TargetMode="External"/><Relationship Id="rId8" Type="http://schemas.openxmlformats.org/officeDocument/2006/relationships/hyperlink" Target="../in/kanarom.jpg" TargetMode="External"/><Relationship Id="rId9" Type="http://schemas.openxmlformats.org/officeDocument/2006/relationships/hyperlink" Target="../in/kanaromanis.JPG" TargetMode="External"/><Relationship Id="rId10" Type="http://schemas.openxmlformats.org/officeDocument/2006/relationships/hyperlink" Target="../in/forstromwege.JPG" TargetMode="External"/><Relationship Id="rId11" Type="http://schemas.openxmlformats.org/officeDocument/2006/relationships/hyperlink" Target="../in/kanarom.jpg" TargetMode="External"/><Relationship Id="rId12" Type="http://schemas.openxmlformats.org/officeDocument/2006/relationships/hyperlink" Target="../in/Vandalen.JPG" TargetMode="External"/><Relationship Id="rId13" Type="http://schemas.openxmlformats.org/officeDocument/2006/relationships/hyperlink" Target="../in/kanaromweg.JPG" TargetMode="External"/><Relationship Id="rId14" Type="http://schemas.openxmlformats.org/officeDocument/2006/relationships/hyperlink" Target="../in/vergleichstemma.doc" TargetMode="External"/><Relationship Id="rId15" Type="http://schemas.openxmlformats.org/officeDocument/2006/relationships/hyperlink" Target="../in/KarteNa1.jpg" TargetMode="External"/><Relationship Id="rId16" Type="http://schemas.openxmlformats.org/officeDocument/2006/relationships/hyperlink" Target="../in/Nagariya.jpg" TargetMode="External"/><Relationship Id="rId17" Type="http://schemas.openxmlformats.org/officeDocument/2006/relationships/hyperlink" Target="../in/KarteNA1.jpg" TargetMode="External"/><Relationship Id="rId18" Type="http://schemas.openxmlformats.org/officeDocument/2006/relationships/hyperlink" Target="../in/kanastaemme.jpg" TargetMode="External"/><Relationship Id="rId19" Type="http://schemas.openxmlformats.org/officeDocument/2006/relationships/hyperlink" Target="../in/kanastaemme.jpg" TargetMode="External"/><Relationship Id="rId20" Type="http://schemas.openxmlformats.org/officeDocument/2006/relationships/hyperlink" Target="../in/kanastaemme.JPG" TargetMode="External"/><Relationship Id="rId21" Type="http://schemas.openxmlformats.org/officeDocument/2006/relationships/hyperlink" Target="../in/kanaromweg.jpg" TargetMode="External"/><Relationship Id="rId22" Type="http://schemas.openxmlformats.org/officeDocument/2006/relationships/hyperlink" Target="../in/kanordafrdab1.JPG" TargetMode="External"/><Relationship Id="rId23" Type="http://schemas.openxmlformats.org/officeDocument/2006/relationships/hyperlink" Target="../in/Midrar.doc" TargetMode="External"/><Relationship Id="rId24" Type="http://schemas.openxmlformats.org/officeDocument/2006/relationships/hyperlink" Target="../in/ibaditenstemma" TargetMode="External"/><Relationship Id="rId25" Type="http://schemas.openxmlformats.org/officeDocument/2006/relationships/hyperlink" Target="../in/kanordafrdab2.JPG" TargetMode="External"/><Relationship Id="rId26" Type="http://schemas.openxmlformats.org/officeDocument/2006/relationships/hyperlink" Target="../in/kanordafrdab2.JPG" TargetMode="External"/><Relationship Id="rId27" Type="http://schemas.openxmlformats.org/officeDocument/2006/relationships/hyperlink" Target="../in/warglani39.JPG"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50:00Z</dcterms:created>
  <dc:creator>Beate Eusemann</dc:creator>
  <dc:description/>
  <dc:language>en-US</dc:language>
  <cp:lastModifiedBy>Ulrich Rebstock</cp:lastModifiedBy>
  <cp:lastPrinted>2009-08-08T14:29:00Z</cp:lastPrinted>
  <dcterms:modified xsi:type="dcterms:W3CDTF">2009-10-02T09:22:00Z</dcterms:modified>
  <cp:revision>10</cp:revision>
  <dc:subject/>
  <dc:title> Vorlesung: Früher Maġrib</dc:title>
</cp:coreProperties>
</file>