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w:t>
      </w:r>
      <w:r>
        <w:rPr>
          <w:u w:val="single"/>
        </w:rPr>
        <w:t>Karteikarten“</w:t>
      </w:r>
    </w:p>
    <w:p>
      <w:pPr>
        <w:pStyle w:val="Normal"/>
        <w:rPr>
          <w:u w:val="single"/>
        </w:rPr>
      </w:pPr>
      <w:r>
        <w:rPr>
          <w:u w:val="single"/>
        </w:rPr>
      </w:r>
    </w:p>
    <w:p>
      <w:pPr>
        <w:pStyle w:val="Normal"/>
        <w:rPr>
          <w:u w:val="single"/>
        </w:rPr>
      </w:pPr>
      <w:r>
        <w:rPr>
          <w:u w:val="single"/>
        </w:rPr>
        <w:t>Zwischen S. 26 u. 27:</w:t>
      </w:r>
    </w:p>
    <w:p>
      <w:pPr>
        <w:pStyle w:val="Normal"/>
        <w:rPr>
          <w:u w:val="single"/>
        </w:rPr>
      </w:pPr>
      <w:r>
        <w:rPr>
          <w:u w:val="single"/>
        </w:rPr>
      </w:r>
    </w:p>
    <w:p>
      <w:pPr>
        <w:pStyle w:val="Normal"/>
        <w:rPr>
          <w:lang w:val="en-GB"/>
        </w:rPr>
      </w:pPr>
      <w:r>
        <w:rPr>
          <w:lang w:val="en-GB"/>
        </w:rPr>
        <w:t>Topoi</w:t>
      </w:r>
    </w:p>
    <w:p>
      <w:pPr>
        <w:pStyle w:val="Normal"/>
        <w:rPr>
          <w:lang w:val="en-GB"/>
        </w:rPr>
      </w:pPr>
      <w:r>
        <w:rPr>
          <w:lang w:val="en-GB"/>
        </w:rPr>
        <w:t>Conrad, Lawrence I. : Historical Evidence and the Archeology of Early Islam, in: Quest for Understanding. Arabic and Islamic Studies in Memory of Malcolm H. Kerr, Beirut 1991, 264-282.</w:t>
      </w:r>
    </w:p>
    <w:p>
      <w:pPr>
        <w:pStyle w:val="Normal"/>
        <w:rPr>
          <w:lang w:val="en-GB"/>
        </w:rPr>
      </w:pPr>
      <w:r>
        <w:rPr>
          <w:lang w:val="en-GB"/>
        </w:rPr>
      </w:r>
    </w:p>
    <w:p>
      <w:pPr>
        <w:pStyle w:val="Normal"/>
        <w:rPr/>
      </w:pPr>
      <w:r>
        <w:rPr/>
        <w:t xml:space="preserve">Curtius, Europäische Literatur und lateinisches Mittelalter (Bern 1948), für europäische Geschichte; </w:t>
      </w:r>
    </w:p>
    <w:p>
      <w:pPr>
        <w:pStyle w:val="Normal"/>
        <w:rPr/>
      </w:pPr>
      <w:r>
        <w:rPr/>
        <w:t>Caskel zu Ayyām al-ʿarab, in Quellenkrit. Studien zur altarabischen Epik, in: Islamica 3 (1930) Ergänzungsheft 47-54, zur arabischen Geschichtschreibung  und A. Noth, Quellenkritische Studien zu Themen, Formen und Tendenzen frühislamischer Geschichtsüberlieferung I (Bonn 1973) 101-92; zu Ḥadīṯ, Topoi und Schemata im Ḥadīṯ (Tüb. 1965).</w:t>
      </w:r>
    </w:p>
    <w:p>
      <w:pPr>
        <w:pStyle w:val="Normal"/>
        <w:rPr/>
      </w:pPr>
      <w:r>
        <w:rPr/>
      </w:r>
    </w:p>
    <w:p>
      <w:pPr>
        <w:pStyle w:val="Normal"/>
        <w:rPr/>
      </w:pPr>
      <w:r>
        <w:rPr/>
        <w:t>Berberfrauen</w:t>
      </w:r>
    </w:p>
    <w:p>
      <w:pPr>
        <w:pStyle w:val="Normal"/>
        <w:rPr/>
      </w:pPr>
      <w:r>
        <w:rPr/>
        <w:t xml:space="preserve">Talbi, Emirat 42:  </w:t>
      </w:r>
    </w:p>
    <w:p>
      <w:pPr>
        <w:pStyle w:val="Normal"/>
        <w:numPr>
          <w:ilvl w:val="0"/>
          <w:numId w:val="2"/>
        </w:numPr>
        <w:tabs>
          <w:tab w:val="clear" w:pos="709"/>
          <w:tab w:val="left" w:pos="360" w:leader="none"/>
        </w:tabs>
        <w:rPr/>
      </w:pPr>
      <w:r>
        <w:rPr/>
        <w:t xml:space="preserve">Abū Ǧaʿfar al-Manṣūr, vor Umay. auf Asylsuche in NA, mit Qair. Umm Mūsā verheiratet, der Tochter eines Manṣūr b. ʿAbd.  </w:t>
      </w:r>
      <w:r>
        <w:rPr>
          <w:lang w:val="it-IT"/>
        </w:rPr>
        <w:t xml:space="preserve">b. Yazīd al- Ḥimyarī. </w:t>
      </w:r>
      <w:r>
        <w:rPr/>
        <w:t>Wird Mutter des späteren M. al- Mahdī. Manṣūr läßt sich – nach qairaw. Sitte – im Heiratsvertrag seiner Tochter ausbitten: keine 2. Frau oder Konkubine. Als sie stirbt, läßt sich Abū Ǧaʿfar am selben Tag 100 Jungfrauen bringen (b. al- ʿAbbār Ḥulla 331-2)</w:t>
      </w:r>
    </w:p>
    <w:p>
      <w:pPr>
        <w:pStyle w:val="Normal"/>
        <w:rPr/>
      </w:pPr>
      <w:r>
        <w:rPr/>
      </w:r>
    </w:p>
    <w:p>
      <w:pPr>
        <w:pStyle w:val="Normal"/>
        <w:rPr/>
      </w:pPr>
      <w:r>
        <w:rPr/>
        <w:t xml:space="preserve">43 - </w:t>
      </w:r>
      <w:r>
        <w:rPr>
          <w:b/>
          <w:bCs/>
        </w:rPr>
        <w:t>[??]</w:t>
      </w:r>
      <w:r>
        <w:rPr/>
        <w:t xml:space="preserve"> I von Span. hatte Nafza, ''Rāḥ'' zur Mutter</w:t>
      </w:r>
    </w:p>
    <w:p>
      <w:pPr>
        <w:pStyle w:val="Normal"/>
        <w:rPr/>
      </w:pPr>
      <w:r>
        <w:rPr/>
      </w:r>
    </w:p>
    <w:p>
      <w:pPr>
        <w:pStyle w:val="Normal"/>
        <w:rPr/>
      </w:pPr>
      <w:r>
        <w:rPr/>
      </w:r>
    </w:p>
    <w:p>
      <w:pPr>
        <w:pStyle w:val="Normal"/>
        <w:rPr>
          <w:u w:val="single"/>
        </w:rPr>
      </w:pPr>
      <w:r>
        <w:rPr>
          <w:u w:val="single"/>
        </w:rPr>
        <w:t>S. 27/28:</w:t>
      </w:r>
    </w:p>
    <w:p>
      <w:pPr>
        <w:pStyle w:val="Normal"/>
        <w:rPr>
          <w:u w:val="single"/>
        </w:rPr>
      </w:pPr>
      <w:r>
        <w:rPr>
          <w:u w:val="single"/>
        </w:rPr>
      </w:r>
    </w:p>
    <w:p>
      <w:pPr>
        <w:pStyle w:val="Normal"/>
        <w:rPr/>
      </w:pPr>
      <w:r>
        <w:rPr/>
        <w:t>1 qinṭār ≙ 42,233 kg = 100 raṭl</w:t>
      </w:r>
    </w:p>
    <w:p>
      <w:pPr>
        <w:pStyle w:val="Normal"/>
        <w:rPr/>
      </w:pPr>
      <w:r>
        <w:rPr/>
        <w:tab/>
        <w:t xml:space="preserve">   = [Goldgewicht] 10 000 Dīnār ≙ 42,5 kg</w:t>
      </w:r>
    </w:p>
    <w:p>
      <w:pPr>
        <w:pStyle w:val="Normal"/>
        <w:rPr/>
      </w:pPr>
      <w:r>
        <w:rPr/>
        <w:tab/>
        <w:tab/>
        <w:tab/>
        <w:tab/>
        <w:t xml:space="preserve">      [1 Dī ≙ 4,25 g]</w:t>
      </w:r>
    </w:p>
    <w:p>
      <w:pPr>
        <w:pStyle w:val="Normal"/>
        <w:rPr/>
      </w:pPr>
      <w:r>
        <w:rPr/>
        <w:t>300 qinṭār</w:t>
        <w:tab/>
        <w:t>=</w:t>
        <w:tab/>
        <w:t>3 000 000 Dī</w:t>
        <w:tab/>
        <w:t>≙</w:t>
        <w:tab/>
        <w:t>Ḥimṣ [ǧund]</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S. 38/39:</w:t>
      </w:r>
    </w:p>
    <w:p>
      <w:pPr>
        <w:pStyle w:val="Normal"/>
        <w:rPr>
          <w:u w:val="single"/>
        </w:rPr>
      </w:pPr>
      <w:r>
        <w:rPr>
          <w:u w:val="single"/>
        </w:rPr>
      </w:r>
    </w:p>
    <w:p>
      <w:pPr>
        <w:pStyle w:val="Normal"/>
        <w:rPr/>
      </w:pPr>
      <w:r>
        <w:rPr/>
        <w:t xml:space="preserve">- 36/655  Muʿāwiya b. Ḥudaiǧ  </w:t>
        <w:tab/>
        <w:t>(noch ʿUṯmān)-Qair.</w:t>
      </w:r>
    </w:p>
    <w:p>
      <w:pPr>
        <w:pStyle w:val="Normal"/>
        <w:rPr/>
      </w:pPr>
      <w:r>
        <w:rPr/>
        <w:t>- nach ʿAlīs Tod, Muʿāw.: ʿUqba b. Nāfiʿ  41/660-1:</w:t>
      </w:r>
    </w:p>
    <w:p>
      <w:pPr>
        <w:pStyle w:val="Normal"/>
        <w:rPr/>
      </w:pPr>
      <w:r>
        <w:rPr/>
        <w:t>- 1. Exped. (auch 46/666)</w:t>
      </w:r>
    </w:p>
    <w:p>
      <w:pPr>
        <w:pStyle w:val="Normal"/>
        <w:rPr/>
      </w:pPr>
      <w:r>
        <w:rPr/>
        <w:t>- ʿUqba's Absetzung durch Abū l-Muhāǧir Dīnār. Politik gegenüber Kusaila.</w:t>
      </w:r>
    </w:p>
    <w:p>
      <w:pPr>
        <w:pStyle w:val="Normal"/>
        <w:rPr/>
      </w:pPr>
      <w:r>
        <w:rPr/>
        <w:t>- 61/680-1: Yazīd schickt ʿUqba zur 2. Exped. ⇒ Atlantikexpedition.  63/682-3 / 69/689 Tod</w:t>
      </w:r>
    </w:p>
    <w:p>
      <w:pPr>
        <w:pStyle w:val="Normal"/>
        <w:rPr/>
      </w:pPr>
      <w:r>
        <w:rPr/>
      </w:r>
    </w:p>
    <w:p>
      <w:pPr>
        <w:pStyle w:val="Normal"/>
        <w:rPr>
          <w:u w:val="single"/>
        </w:rPr>
      </w:pPr>
      <w:r>
        <w:rPr>
          <w:u w:val="single"/>
        </w:rPr>
        <w:t>S. 46/47:</w:t>
      </w:r>
    </w:p>
    <w:p>
      <w:pPr>
        <w:pStyle w:val="Normal"/>
        <w:rPr>
          <w:u w:val="single"/>
        </w:rPr>
      </w:pPr>
      <w:r>
        <w:rPr>
          <w:u w:val="single"/>
        </w:rPr>
      </w:r>
    </w:p>
    <w:p>
      <w:pPr>
        <w:pStyle w:val="Normal"/>
        <w:rPr/>
      </w:pPr>
      <w:r>
        <w:rPr/>
        <w:t xml:space="preserve">Wiederholung 39 f – 47 </w:t>
      </w:r>
    </w:p>
    <w:p>
      <w:pPr>
        <w:pStyle w:val="Normal"/>
        <w:rPr/>
      </w:pPr>
      <w:r>
        <w:rPr/>
        <w:t>Kusaila nach Tod ʿUqbas 63/683 in Qairawān, Zuhair b. Qais ⇒ Miṣr.</w:t>
      </w:r>
    </w:p>
    <w:p>
      <w:pPr>
        <w:pStyle w:val="Normal"/>
        <w:rPr/>
      </w:pPr>
      <w:r>
        <w:rPr/>
        <w:t xml:space="preserve">2. Bürgerkrieg, dessen Erbe ʿAbdalmalik 685 antrat = Zäsur = Aufschub für Kusaila: Zuhair 69/689 </w:t>
      </w:r>
    </w:p>
    <w:p>
      <w:pPr>
        <w:pStyle w:val="Normal"/>
        <w:rPr/>
      </w:pPr>
      <w:r>
        <w:rPr/>
        <w:t>2. Mal</w:t>
        <w:tab/>
        <w:tab/>
        <w:t>Offensive Byzanz, Justinian II 690</w:t>
      </w:r>
    </w:p>
    <w:p>
      <w:pPr>
        <w:pStyle w:val="Normal"/>
        <w:rPr/>
      </w:pPr>
      <w:r>
        <w:rPr/>
        <w:t>&gt;&gt; und Tod b. Zubairs 73/692  Ḥassān b. an-Nuʿmān</w:t>
      </w:r>
    </w:p>
    <w:p>
      <w:pPr>
        <w:pStyle w:val="Normal"/>
        <w:rPr/>
      </w:pPr>
      <w:r>
        <w:rPr>
          <w:rFonts w:eastAsia="Linux Libertine" w:cs="Linux Libertine"/>
        </w:rPr>
        <w:t xml:space="preserve">     </w:t>
      </w:r>
      <w:r>
        <w:rPr/>
        <w:t>2 Ziele: Vertreibung Byzanz', Niederschlagung des berberischen Widerstandes (Kāhina). 73/692</w:t>
      </w:r>
    </w:p>
    <w:p>
      <w:pPr>
        <w:pStyle w:val="Normal"/>
        <w:rPr/>
      </w:pPr>
      <w:r>
        <w:rPr>
          <w:rFonts w:eastAsia="Linux Libertine" w:cs="Linux Libertine"/>
        </w:rPr>
        <w:t xml:space="preserve">     </w:t>
      </w:r>
      <w:r>
        <w:rPr/>
        <w:t>Karthago zerstört. Vor 86/705 fällt al-Kāhina bei Ṭarfa – Aurās-Bergen.</w:t>
      </w:r>
    </w:p>
    <w:p>
      <w:pPr>
        <w:pStyle w:val="Normal"/>
        <w:rPr/>
      </w:pPr>
      <w:r>
        <w:rPr/>
        <w:t>&gt;&gt; Rückkehr auf Zeit 76/695 unter Patriarch Johannes nach Karthago.</w:t>
      </w:r>
    </w:p>
    <w:p>
      <w:pPr>
        <w:pStyle w:val="Normal"/>
        <w:rPr/>
      </w:pPr>
      <w:r>
        <w:rPr/>
        <w:t xml:space="preserve">&gt;&gt; Anfang islam. Zivilisation: Islam. Verwaltung, beginnende Integration von einzelnen                                 Berbergruppen, – dar aṣ-ṣināʿa – Münzprägungen. </w:t>
      </w:r>
    </w:p>
    <w:p>
      <w:pPr>
        <w:pStyle w:val="Normal"/>
        <w:rPr/>
      </w:pPr>
      <w:r>
        <w:rPr/>
        <w:t xml:space="preserve">&gt;&gt; al-Kāhinas antizivilis. Ideologie – Interpretationen derselben, die in Butr-Barānis These gipfelt. Emile Gautier: Gegensatz nom.-ländl. als Grundlage. Erklärungsmodell bis ins Hochmittelalter. Konsequenz ⇒ </w:t>
      </w:r>
      <w:r>
        <w:rPr>
          <w:b/>
          <w:bCs/>
        </w:rPr>
        <w:t>??? Hier ist der Zettel abgerissen.</w:t>
      </w:r>
    </w:p>
    <w:p>
      <w:pPr>
        <w:pStyle w:val="Normal"/>
        <w:rPr>
          <w:b/>
          <w:b/>
          <w:bCs/>
        </w:rPr>
      </w:pPr>
      <w:r>
        <w:rPr>
          <w:b/>
          <w:bCs/>
        </w:rPr>
      </w:r>
    </w:p>
    <w:p>
      <w:pPr>
        <w:pStyle w:val="Normal"/>
        <w:rPr>
          <w:u w:val="single"/>
        </w:rPr>
      </w:pPr>
      <w:r>
        <w:rPr>
          <w:u w:val="single"/>
        </w:rPr>
        <w:t>S. 55/56:</w:t>
      </w:r>
    </w:p>
    <w:p>
      <w:pPr>
        <w:pStyle w:val="Normal"/>
        <w:rPr>
          <w:u w:val="single"/>
        </w:rPr>
      </w:pPr>
      <w:r>
        <w:rPr>
          <w:u w:val="single"/>
        </w:rPr>
      </w:r>
    </w:p>
    <w:p>
      <w:pPr>
        <w:pStyle w:val="Normal"/>
        <w:rPr/>
      </w:pPr>
      <w:r>
        <w:rPr/>
        <w:t xml:space="preserve">&gt;&gt; Widerlegung der Butr-Barānis-These durch W. Marçais u. eigenwillige Deutung durch Kleidungsgewohnheiten ⇒ Aufhänger! ⇒ </w:t>
      </w:r>
      <w:r>
        <w:rPr>
          <w:b/>
          <w:bCs/>
        </w:rPr>
        <w:t>[von hier ein Pfeil zu: Brechung des berber. Widerstandes]</w:t>
      </w:r>
    </w:p>
    <w:p>
      <w:pPr>
        <w:pStyle w:val="Normal"/>
        <w:rPr/>
      </w:pPr>
      <w:r>
        <w:rPr/>
        <w:t>&gt;&gt; Statthalterschaft von Ḥassān b. an-Nuʿmān – 2. Initiative von ʿAbdalmalik – letzte Stützpunkte er Byzantiner / Brechung des berberischen Widerstandes, seine Maßnahmen zur Assimilation der Berber; Ǧund – iqṭāʿ, Einbindung von ganzen berber. Kollektiven; Direktunterstellung der Provinz unter das Kalifat.</w:t>
      </w:r>
    </w:p>
    <w:p>
      <w:pPr>
        <w:pStyle w:val="Normal"/>
        <w:rPr/>
      </w:pPr>
      <w:r>
        <w:rPr/>
        <w:t xml:space="preserve">&gt;&gt; Mūsā 86/705 – aus Baṣra – 10 J. Gouverneur; Sicherung des </w:t>
      </w:r>
    </w:p>
    <w:p>
      <w:pPr>
        <w:pStyle w:val="Normal"/>
        <w:numPr>
          <w:ilvl w:val="0"/>
          <w:numId w:val="3"/>
        </w:numPr>
        <w:tabs>
          <w:tab w:val="clear" w:pos="709"/>
          <w:tab w:val="left" w:pos="720" w:leader="none"/>
        </w:tabs>
        <w:rPr/>
      </w:pPr>
      <w:r>
        <w:rPr/>
        <w:t>Hinterlandes; Unterwerfung von Berberstämmen, partielle Souveränität.</w:t>
      </w:r>
    </w:p>
    <w:p>
      <w:pPr>
        <w:pStyle w:val="Normal"/>
        <w:numPr>
          <w:ilvl w:val="0"/>
          <w:numId w:val="3"/>
        </w:numPr>
        <w:tabs>
          <w:tab w:val="clear" w:pos="709"/>
          <w:tab w:val="left" w:pos="720" w:leader="none"/>
        </w:tabs>
        <w:rPr/>
      </w:pPr>
      <w:r>
        <w:rPr/>
        <w:t>Eroberung von al-Andalus: Ṭāriq b. Ziyād 92/710, nur wenige Araber; dazu der Bericht  ar-Raqīqs; Kollabor. mit westgotischem Adel; Mūsā zieht nach Andal. , läßt Sohn ʿAbdalʿazīz zurück.</w:t>
      </w:r>
    </w:p>
    <w:p>
      <w:pPr>
        <w:pStyle w:val="Normal"/>
        <w:rPr/>
      </w:pPr>
      <w:r>
        <w:rPr/>
        <w:t>&gt;&gt; Blick auf weitere Geschichte Andal., die wenige Jahrz. danach souveräne Züge annimmt. ʿAbdarr.     b. Muʿāw. gegen Yūsuf (al-Fihrī) ⇒ Span. Omayy., die de jure-Trennung mit Proklamation von ʿAbdarr. III 929 zum  ḫalīfa.</w:t>
      </w:r>
    </w:p>
    <w:p>
      <w:pPr>
        <w:pStyle w:val="Normal"/>
        <w:rPr/>
      </w:pPr>
      <w:r>
        <w:rPr/>
      </w:r>
    </w:p>
    <w:p>
      <w:pPr>
        <w:pStyle w:val="Normal"/>
        <w:rPr>
          <w:u w:val="single"/>
        </w:rPr>
      </w:pPr>
      <w:r>
        <w:rPr>
          <w:u w:val="single"/>
        </w:rPr>
        <w:t>S. 60/61:</w:t>
      </w:r>
    </w:p>
    <w:p>
      <w:pPr>
        <w:pStyle w:val="Normal"/>
        <w:rPr>
          <w:u w:val="single"/>
        </w:rPr>
      </w:pPr>
      <w:r>
        <w:rPr>
          <w:u w:val="single"/>
        </w:rPr>
      </w:r>
    </w:p>
    <w:p>
      <w:pPr>
        <w:pStyle w:val="Normal"/>
        <w:rPr/>
      </w:pPr>
      <w:r>
        <w:rPr/>
        <w:t xml:space="preserve">&gt;&gt; Sitzung vor Weihnachtsferien: Hypothese von A. Guichard zur Erklärung der Entstehung der andalusisch islamischen Gesellschaft und ihrer eigentümlichen Symbiose oriental.-okzident. Elemente. Mehrere Kriterien zur Unterscheidung einer spez. oriental.-okzident. Struktur in Gesellschaft und Kultur. Maßgeblich: Abstammung und soz. Loyalität, welche in der orient. </w:t>
      </w:r>
      <w:r>
        <w:rPr>
          <w:lang w:val="en-GB"/>
        </w:rPr>
        <w:t xml:space="preserve">Str. patrilinear organ. u. durch tribal./segm. </w:t>
      </w:r>
      <w:r>
        <w:rPr/>
        <w:t>Solidarität zusammengehalten wurde. ( bilaterale, Solid. ohne Beständigkeit). Heiratspraktiken,</w:t>
      </w:r>
      <w:r>
        <w:rPr>
          <w:b/>
          <w:bCs/>
        </w:rPr>
        <w:t xml:space="preserve"> </w:t>
      </w:r>
      <w:r>
        <w:rPr/>
        <w:t>tend. und latent endogam, aber Frauen besitzen Tauschwert als materielle und ideelle Güter = Freie Stellen für Verschmelzung mit Goten. Und: Komplementäre Ehrvorstellung nīf/šaraf – ḥurma/ʿirḍ, die durch die okzid. dignitas (indir.) zur Aufwertung der weibl. Rolle im islam. Andal. führt. (⇒ amouröse Hofdichtung).</w:t>
      </w:r>
    </w:p>
    <w:p>
      <w:pPr>
        <w:pStyle w:val="Normal"/>
        <w:rPr/>
      </w:pPr>
      <w:r>
        <w:rPr/>
        <w:t>Diese Hypothese fußt vermutlich auf einer Theorie: segment. Gesellschaft, die G. aufgrund seiner Beweisführung auch für die Berber postulieren muß.</w:t>
      </w:r>
      <w:r>
        <w:rPr>
          <w:b/>
          <w:bCs/>
        </w:rPr>
        <w:t xml:space="preserve"> </w:t>
      </w:r>
      <w:r>
        <w:rPr/>
        <w:t>Versuch, dies nachzuvollziehen; festgestellt, daß die Begleitumstände der berber. Bewegungen bis zu Mūsā b. N. durchaus die Merkmale einer egalitär/akephal. organ. Gesellschaft sind, die kurzzeitig, durch Krisen bedingt, religiöse Führerschaft ermögl. zur Regulierung der Krise, dann aber wieder zerfallen u. keine staatl. Organe oder Funktionen hervorbringen.</w:t>
      </w:r>
    </w:p>
    <w:p>
      <w:pPr>
        <w:pStyle w:val="Normal"/>
        <w:rPr/>
      </w:pPr>
      <w:r>
        <w:rPr/>
      </w:r>
    </w:p>
    <w:p>
      <w:pPr>
        <w:pStyle w:val="Normal"/>
        <w:rPr>
          <w:u w:val="single"/>
        </w:rPr>
      </w:pPr>
      <w:r>
        <w:rPr>
          <w:u w:val="single"/>
        </w:rPr>
        <w:t>S. 61/62:</w:t>
      </w:r>
    </w:p>
    <w:p>
      <w:pPr>
        <w:pStyle w:val="Normal"/>
        <w:rPr>
          <w:u w:val="single"/>
        </w:rPr>
      </w:pPr>
      <w:r>
        <w:rPr>
          <w:u w:val="single"/>
        </w:rPr>
      </w:r>
    </w:p>
    <w:p>
      <w:pPr>
        <w:pStyle w:val="Normal"/>
        <w:rPr/>
      </w:pPr>
      <w:r>
        <w:rPr/>
        <w:t>Letzte Stunde – 3 Jahrzehnte seit der Abberufung Mūsās. Verwicklung in omayyadische Regierungsprobleme. Vor allem zwei Bereiche: om. Personalpolitik, Religionspolitik. Nach ʿUmar II werden der alten südar. Avantgarde in Ifrīqiya zunehmend nordar. Gouverneure vor die Nase gesetzt, um deren Souveränitätsbestrebungen zu kontern. Und: restaurative Religionspolitik nach ʿUmar II macht Berber zu Muslimen 2. Klasse. Berber um Preis ihrer Assimil. geprellt, Südar. und ihre Hintersassen um ihre angestammten Rechte. ⇒ separatist. und sezess. Tendenzen. Mit ʿAbdarraḥmān b. Ḥabīb bemächtigt sich ein süd. Fihrite der Provinz und jagt Hišāms Statthalter, Ḥanẓala b. Ṣafwān, aus dem Land. Kurz zuvor rebellieren Berber, die die Quellen mit dem ḫārǧitischen Etikett Ṣufrīten benennen, in Tanger. Vieles weist darauf hin, daß die egalitäre Glaubens- und demokrat. Imamatslehre der Ḫāriǧīya unter den unzufriedenen Bevölkerungsgruppen Nordafrikas auf fruchtbaren Boden fallen konnte. 2 der 3 im ʿIrāq entstandenen ḫāriǧit. Bewegungen, die Ibāḍīya und Ṣufrīya fassen Fuß im Maġrib. Über die lokal. und indiv. Konfession der frühen Ḫāriǧiten ist einiges bekannt. Die Quellen dazu habe ich ihnen genannt. Viel weniger aber über die Organis. und Zielsetzung jener drei Gruppen, die sich [auf] die z. T. unhistor. Gründungsväter b. al-Ibāḍ, b. al-Aṣfar u. b. al-Azraq zurückführen.</w:t>
      </w:r>
    </w:p>
    <w:p>
      <w:pPr>
        <w:pStyle w:val="Normal"/>
        <w:rPr/>
      </w:pPr>
      <w:r>
        <w:rPr/>
      </w:r>
    </w:p>
    <w:p>
      <w:pPr>
        <w:pStyle w:val="Normal"/>
        <w:rPr>
          <w:u w:val="single"/>
        </w:rPr>
      </w:pPr>
      <w:r>
        <w:rPr>
          <w:u w:val="single"/>
        </w:rPr>
        <w:t>S. 77/78:</w:t>
      </w:r>
    </w:p>
    <w:p>
      <w:pPr>
        <w:pStyle w:val="Normal"/>
        <w:rPr>
          <w:u w:val="single"/>
        </w:rPr>
      </w:pPr>
      <w:r>
        <w:rPr>
          <w:u w:val="single"/>
        </w:rPr>
      </w:r>
    </w:p>
    <w:p>
      <w:pPr>
        <w:pStyle w:val="Normal"/>
        <w:rPr/>
      </w:pPr>
      <w:r>
        <w:rPr/>
        <w:t>Rückblick auf irak. Vorgeschichte der Ibāḍīya: Ǧābir b. Zaid, Abū ʿUbaida. ⇒ Epoche der Mission, Werbung: daʿwa / ḥamalat al-ʿilm in alle Richtungen: von barāʾa (Lossagung) zu walāya (Solidarität).  Gleichzeitiger Beginn der ḫāriǧit. maġrib. Bewegung: Ṣufrīya, Ibāḍīya. Über Qairawān. Ṣufrīya dort, ʿIkrima, unter Berbern und Ar. aktiv; Miknāsa und Maṭġāra werden missioniert; das läuft in der Geschichte zumindest – über Anführer: Abū l-Qāsim Samgū und Maisara. Potential liegt in Peripherie des islam. Reiches und bei Neubekehrten (anderer Völker) u. arab. Mawālī. In Tanger 122/740 Ausbruch unter Maisara ⇒ fitna; Rückzug der Araber ⇒ Ifrīqiya. Trotz Intervention des Kalifen und neuer Truppen ⇒ Ausbreitung. Hawwāra schließen sich an, auch Teile des ǧund. 125/743 kann Ḥanẓala die Niederlage noch einmal abwenden. Doch sein usurpatorischer Nachfolger, ʿAbdarraḥmān, wird schließlich, geschwächt durch Rivalen im eigenen Lager, von ṣufr. Berbern, Nafza und Warfaǧūma, überrannt. 139/756 geht Ifrīqiya nicht nur den ʿAbbas., sondern auch dem örtl. Establishment verloren. 2 Jahre lang müssen die, die nicht nach Tripolit. oder noch weiter zurückweichen, die Tyrannei (!) der ḫārǧit. Araber – wo bleiben hier die Berber ? - erdulden – so die Quellen. Inwieweit dieses bunt zusammengewürfelte Regime aber als ḫāriǧit. gelten kann, ist fraglich. Das Ṣufritentum Maisaras und seines Nachfolgers, ʿĀsim b. Ǧamīl (waf.) und ihrer Anhänger hatte für Ifrīqiya keine nachhaltigen Folgen.</w:t>
      </w:r>
    </w:p>
    <w:p>
      <w:pPr>
        <w:pStyle w:val="Normal"/>
        <w:rPr/>
      </w:pPr>
      <w:r>
        <w:rPr/>
      </w:r>
    </w:p>
    <w:p>
      <w:pPr>
        <w:pStyle w:val="Normal"/>
        <w:rPr>
          <w:u w:val="single"/>
        </w:rPr>
      </w:pPr>
      <w:r>
        <w:rPr>
          <w:u w:val="single"/>
        </w:rPr>
        <w:t>S. 84/85:</w:t>
      </w:r>
    </w:p>
    <w:p>
      <w:pPr>
        <w:pStyle w:val="Normal"/>
        <w:rPr>
          <w:u w:val="single"/>
        </w:rPr>
      </w:pPr>
      <w:r>
        <w:rPr>
          <w:u w:val="single"/>
        </w:rPr>
      </w:r>
    </w:p>
    <w:p>
      <w:pPr>
        <w:pStyle w:val="Normal"/>
        <w:rPr/>
      </w:pPr>
      <w:r>
        <w:rPr/>
        <w:t xml:space="preserve">Folgen der ṣufrit. Erhebungen im Maġrib. In Ifrīqiya selbst ohne Nachwirkungen. Nachhaltiger im westlichen Algerien und Maġrib. Über mehrere Jahrzehnte hinweg bedrängen immer wieder ṣufrit. Berberstämme, Zanāta vor allem, die jeweiligen Machthaber Ifrīqiyas. Noch  weiter im Westen etablieren sich selbständige staatliche Gebilde, deren berber. Anführer in den arab. Quellen als Ṣufriten beschrieben werden: die Barġawāṭa unter einem gewissen Ṣāhil und die Miknāsa unter Abū l-Qāsim Sangūl b. Wūṣūl, dessen Enkel in Siǧilmāsa die Dynastie Midrāriden begründet. Auch eine nähere Betrachtung der Midrāridengeschichte hat den Verdacht nicht ausräumen können, daß das Ḫāriǧitentum der Miknāsa oberflächlich blieb und sich in der Bereitschaft der arab. Geschichtsschreiber erschöpfte, eine islamische Berberrevolte gegen die Damaszener Kalifen mit der Etikette Ṣufrīya als radikal und antiarabisch abzustempeln. Aus zwei Gründen muß die gleichzeitige Ausbreitung der anderen ḫāriǧitischen Bewegung im Maġrib von ihren ṣufritischen Rivalen unterschieden werden. Zum einen hatten die ibāḍitischen Missionserfolge ihren historisch nachweislichen Sitz im irak. Zentrum der Ibāḍīya um Abū ʿUbaida. Zum anderen werden wir über die ideol. und organis. Besonderheit der maġrib. Ibāḍīya von einer eigenen autochthonen Literatur informiert: den ṭabaqat und Siyar Büchern von b. Sallām, </w:t>
      </w:r>
      <w:r>
        <w:rPr>
          <w:rFonts w:cs="Linux Libertine O;Times New Roman"/>
        </w:rPr>
        <w:t>Abū Zakarīyāʾ al-Warǧlānī, ad-Darǧīnī, al-Wisyānī und aš-Šammāḫī. Allerdings reicht die eigene Tradition nicht über das Jahr 140, dem Ankunftsjahr der ersten im Irak trainierten berberischen Gruppe von Wissensträgern hinaus und ignoriert die eigene Vorgeschichte.</w:t>
      </w:r>
    </w:p>
    <w:p>
      <w:pPr>
        <w:pStyle w:val="Normal"/>
        <w:rPr>
          <w:rFonts w:cs="Linux Libertine O;Times New Roman"/>
        </w:rPr>
      </w:pPr>
      <w:r>
        <w:rPr>
          <w:rFonts w:eastAsia="Linux Libertine" w:cs="Linux Libertine"/>
        </w:rPr>
        <w:t xml:space="preserve"> </w:t>
      </w:r>
    </w:p>
    <w:p>
      <w:pPr>
        <w:pStyle w:val="Normal"/>
        <w:rPr/>
      </w:pPr>
      <w:r>
        <w:rPr>
          <w:rFonts w:cs="Linux Libertine O;Times New Roman"/>
          <w:u w:val="single"/>
        </w:rPr>
        <w:t>S. 90/91:</w:t>
      </w:r>
      <w:r>
        <w:rPr>
          <w:rFonts w:cs="Linux Libertine O;Times New Roman"/>
        </w:rPr>
        <w:t xml:space="preserve"> </w:t>
      </w:r>
    </w:p>
    <w:p>
      <w:pPr>
        <w:pStyle w:val="Normal"/>
        <w:rPr>
          <w:rFonts w:cs="Linux Libertine O;Times New Roman"/>
        </w:rPr>
      </w:pPr>
      <w:r>
        <w:rPr>
          <w:rFonts w:cs="Linux Libertine O;Times New Roman"/>
        </w:rPr>
      </w:r>
    </w:p>
    <w:p>
      <w:pPr>
        <w:pStyle w:val="Normal"/>
        <w:rPr/>
      </w:pPr>
      <w:r>
        <w:rPr/>
        <w:t>25 Jahre nach erstem Missionar – Salama b. Saʿīd, werden ibāḍit. Aktionen im Maġrib aktenkundig. Von Beginn an zwei Stämme, Hawwāra und Nafūsa, die von arabischen mawālī – meist südarabische Stämme – angeführt, sich gegen die ʿabbās. Tyrannen auflehnen. Das Doppelimamat von al-Ḥāriṯ und ʿAbdalǧabbār 128-131 bringt die Herrschaft des Fihriten ʿAbdarraḥmān b. Ḥabīb in Tripolit. ernsthaft in Gefahr. Erst nach internem Zwist, der in den merkwürdigen Doppelselbstmord mündet, die masʾalat al-Ḥāriṯ wa-ʿAbdalǧabbār, entspannt sich die Situation. In Südtunesien tritt wenig später ein Imām ad-difāʿ unter den Nafūsa-Berbern auf. Den Schritt zum offiz. Hervortreten, zur imāmat aẓ-ẓuhūr, vollziehen die mašāyiḫ 140/757 während einer im Untergrund organisierten Wahlversammlung in der Nähe von Ṭarābulus. Der arabische Maulā, Abū l-Ḫaṭṭāb ʿAbdalaʿlā wird zum ersten maġribinischen imām aẓ-ẓuhūr gewählt. Dem offensiven Zwang der ''Offenlegung der Sache der Muslime'' (iẓhār umūr al-muslimīn) folgend, ruft der Imām seine tripolitan. Glaubensbrüder zum Aufstand auf. Die polit. Theorie der Ibāḍīya , die zwar erst später fixiert wird, und dafür auf frühislamische Idealfiguren zurückgreift, wird durch die Erfahrungen dieser Zeit ausgebildet. Sie wird dominiert durch die Einsicht, daß die wahre Religion (ad-dīn aṣ-ṣaḥīḥ) nicht immer durchgesetzt werden kann und die Gemeinde sich auch in der Defensive (difāʿ) befinden oder gar zur Koexistenz unter Geheimhaltung (kitmān) der wahren Überzeugung gezwungen werden kann.</w:t>
      </w:r>
    </w:p>
    <w:p>
      <w:pPr>
        <w:pStyle w:val="Normal"/>
        <w:rPr/>
      </w:pPr>
      <w:r>
        <w:rPr/>
        <w:t xml:space="preserve">Die vier māsālik, maslah aẓ-ẓuhūr, difāʿ, kitmān und širāʾ, umfassen somit alle erfahrenen Existenzformen der Ibāḍīya und garantieren eine abgestufte aber lückenlose Weiterexistenz der Gemeinde. Einen wesentlichen Beitrag zu dieser bemerkenswerten Überlebensstrategie leisten eine flexible Anwendung der Pflicht, die rechtlichen Bestimmungen (aḥkām) durchzusetzen, die individuelle Möglichkeit, sich durch taqīya (Verstellen) auch ungläubigen Regimen unterzuordnen und die Verteilung der Autorität und Verantwortung für die Rechtleitung (hudā) auf die Schultern der Gemeindeältesten (mašāyiḫ). </w:t>
      </w:r>
    </w:p>
    <w:p>
      <w:pPr>
        <w:pStyle w:val="Normal"/>
        <w:rPr/>
      </w:pPr>
      <w:r>
        <w:rPr/>
      </w:r>
    </w:p>
    <w:p>
      <w:pPr>
        <w:pStyle w:val="Normal"/>
        <w:rPr>
          <w:u w:val="single"/>
        </w:rPr>
      </w:pPr>
      <w:r>
        <w:rPr>
          <w:u w:val="single"/>
        </w:rPr>
        <w:t>S. 96/97:</w:t>
      </w:r>
    </w:p>
    <w:p>
      <w:pPr>
        <w:pStyle w:val="Normal"/>
        <w:rPr>
          <w:u w:val="single"/>
        </w:rPr>
      </w:pPr>
      <w:r>
        <w:rPr>
          <w:u w:val="single"/>
        </w:rPr>
      </w:r>
    </w:p>
    <w:p>
      <w:pPr>
        <w:pStyle w:val="Normal"/>
        <w:rPr/>
      </w:pPr>
      <w:r>
        <w:rPr/>
        <w:t xml:space="preserve">1. Hervortreten (ẓuhūr) von Abū l-Ḫaṭṭāb 140/757 als imām in Tripolitanien. Der Stadtgouverneur, ʿAmr b. ʿUṯmān, Parteigänger der Fihriten, entzog sich durch Kapitulation den Ibāḍiten, um </w:t>
      </w:r>
      <w:r>
        <w:rPr>
          <w:b/>
          <w:bCs/>
        </w:rPr>
        <w:t>[???]</w:t>
      </w:r>
      <w:r>
        <w:rPr/>
        <w:t xml:space="preserve"> Jahre später erneut an der Spitze des arabischen Establishments in die Politik einzugreifen. Dazwischen triumphierte die Ibāḍīya. Ihr Ǧihād-Aufruf gegen ṣufrit. Tyrannen – so werden sie von ihren ḫāriǧitischen Rivalen genannt – mündete in die Eroberung Qairawāns und der Errichtung eines ibāḍ. Imamats in Ifrīqiya und Tripolitanien. Eines Imamats allerdings, dem es an polit. und administrativer Durchsetzung mangelte. Polit. Anarchie und Hungersnöte im Land hatten dem Imamat den Weg bereitet; sein unzeitgemäßer dezentraler Führungsstil und seine idealistische, auf Mision gegründete Loyalitätserwartung zeichnete sein Ende vor. Die fihritische Opposition konnte sich im Imamatsgebiet, mitten in Qairawān, ungehindert formieren. Viele Berberstämme im Westen ignorierten das baiʿa-Angebot des Imāms. Und die abbās. Truppen rückten mit Übermacht und Entschlossenheit aus Ägypten nach Ifrīqiya vor. So endete 144/761 bei Tāwurġā, östlich von Ṭarābulus, das erste offizielle ibāḍit. Imamat in einem heroischen Blutbad. Der Sieg des ʿabbās. Gouverneurs, M b. al-Ašʿaṯ, aber war ein Pyrrhus-Sieg. Die 30 000 ḫurāsān. Soldaten seiner Armee entwickelten sich zu einem ständigen Unruheherd in der mühsam befriedeten Provinz. Im Machtkampf der drei dominierenden Interessengruppen der ländlichen Zentren der Ibāḍīya, der auf Souveränität sinnenden arabischen Notablenschicht der Städte und der ʿabbās. Provinzialmacht, spielten sie das Zünglein an der Waage. Ibn ʿIḏārī berichtet von 375 Kriegen zwischen den Jahren 144 und 154.</w:t>
      </w:r>
    </w:p>
    <w:p>
      <w:pPr>
        <w:pStyle w:val="Normal"/>
        <w:rPr/>
      </w:pPr>
      <w:r>
        <w:rPr/>
      </w:r>
    </w:p>
    <w:p>
      <w:pPr>
        <w:pStyle w:val="Normal"/>
        <w:rPr>
          <w:u w:val="single"/>
        </w:rPr>
      </w:pPr>
      <w:r>
        <w:rPr>
          <w:u w:val="single"/>
        </w:rPr>
        <w:t>Der folgende Text steht unterhalb des Schaubildes der ibāḍitischen und nicht-ibāḍitischen Chronisten:</w:t>
      </w:r>
    </w:p>
    <w:p>
      <w:pPr>
        <w:pStyle w:val="Normal"/>
        <w:numPr>
          <w:ilvl w:val="0"/>
          <w:numId w:val="4"/>
        </w:numPr>
        <w:tabs>
          <w:tab w:val="clear" w:pos="709"/>
          <w:tab w:val="left" w:pos="720" w:leader="none"/>
        </w:tabs>
        <w:rPr/>
      </w:pPr>
      <w:r>
        <w:rPr/>
        <w:t xml:space="preserve">b. ʿIḏārī hat – nach eigenen Angaben – für die Jahre 151-153 – also vor 2. Imamat – keine Annalen. (Bericht bei Raqīq zwar ohne Jahreszahlen, aber viel ausführlicher ⇒ </w:t>
      </w:r>
      <w:r>
        <w:rPr>
          <w:b/>
          <w:bCs/>
        </w:rPr>
        <w:t>Bruch?</w:t>
      </w:r>
      <w:r>
        <w:rPr/>
        <w:t xml:space="preserve"> ) (ʿAbdarraḥmān b. Rustam in ibāḍ. Chroniken nach seiner Flucht, erst wieder Tāhart)</w:t>
      </w:r>
    </w:p>
    <w:p>
      <w:pPr>
        <w:pStyle w:val="Normal"/>
        <w:numPr>
          <w:ilvl w:val="0"/>
          <w:numId w:val="4"/>
        </w:numPr>
        <w:tabs>
          <w:tab w:val="clear" w:pos="709"/>
          <w:tab w:val="left" w:pos="720" w:leader="none"/>
        </w:tabs>
        <w:rPr/>
      </w:pPr>
      <w:r>
        <w:rPr/>
        <w:t>Von der 2. Geschichte des ʿAmr b. ʿUṯmān (Ṭarābulus ⇒ Qairawan – Seitenwechsel) berichtet Raqīq ausführlich. Weder die ibāḍ. noch die nicht-ibāḍ. Chronisten (Šammāḫī) überliefern sie aber weiter.</w:t>
      </w:r>
    </w:p>
    <w:p>
      <w:pPr>
        <w:pStyle w:val="Normal"/>
        <w:numPr>
          <w:ilvl w:val="0"/>
          <w:numId w:val="4"/>
        </w:numPr>
        <w:tabs>
          <w:tab w:val="clear" w:pos="709"/>
          <w:tab w:val="left" w:pos="720" w:leader="none"/>
        </w:tabs>
        <w:rPr/>
      </w:pPr>
      <w:r>
        <w:rPr/>
        <w:t xml:space="preserve">Die Belagerung von Ṭubna (Ṣufr. + Ibāḍ.), die ebenfalls von Raqīq geschildert wird, und von dort in die Chroniken seiner Nachfolger gelangt, wird von Šammāḫī ausgelassen. So verdichtet sich der Verdacht, daß bei Šammāḫī, der einzigen Stelle, an der die beiden Überlieferungsstränge zusammenlaufen, aus Pietäts- und Puritätsgründen die Nachrichten selektiert hat. </w:t>
      </w:r>
    </w:p>
    <w:p>
      <w:pPr>
        <w:pStyle w:val="Normal"/>
        <w:numPr>
          <w:ilvl w:val="0"/>
          <w:numId w:val="4"/>
        </w:numPr>
        <w:tabs>
          <w:tab w:val="clear" w:pos="709"/>
          <w:tab w:val="left" w:pos="720" w:leader="none"/>
        </w:tabs>
        <w:rPr/>
      </w:pPr>
      <w:r>
        <w:rPr/>
        <w:t>Der Urheber der Interna zu den Umständen es 2. Imamats ist b. Sallām (128/9 =. Warg. 48/7) Der Bericht dazu ist völlig unvermittelt in die Mantelerzählung eingefügt und soll vom Enkel des Abū l-Ḫaṭṭāb erzählt worden sein. So ist er – wörtlich – zu Warǧlānī gelangt, der keine weitere ibāḍit. Quelle dazu zitieren vermag.</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ux Libertine">
    <w:charset w:val="00"/>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9"/>
        </w:tabs>
        <w:ind w:left="1109" w:hanging="360"/>
      </w:pPr>
      <w:rPr>
        <w:rFonts w:ascii="Symbol" w:hAnsi="Symbol" w:cs="Symbol" w:hint="default"/>
        <w:sz w:val="18"/>
        <w:szCs w:val="18"/>
      </w:rPr>
    </w:lvl>
    <w:lvl w:ilvl="2">
      <w:start w:val="1"/>
      <w:numFmt w:val="bullet"/>
      <w:lvlText w:val=""/>
      <w:lvlJc w:val="left"/>
      <w:pPr>
        <w:tabs>
          <w:tab w:val="num" w:pos="1858"/>
        </w:tabs>
        <w:ind w:left="1858" w:hanging="360"/>
      </w:pPr>
      <w:rPr>
        <w:rFonts w:ascii="Symbol" w:hAnsi="Symbol" w:cs="Symbol" w:hint="default"/>
        <w:sz w:val="18"/>
        <w:szCs w:val="18"/>
      </w:rPr>
    </w:lvl>
    <w:lvl w:ilvl="3">
      <w:start w:val="1"/>
      <w:numFmt w:val="bullet"/>
      <w:lvlText w:val=""/>
      <w:lvlJc w:val="left"/>
      <w:pPr>
        <w:tabs>
          <w:tab w:val="num" w:pos="2607"/>
        </w:tabs>
        <w:ind w:left="2607" w:hanging="360"/>
      </w:pPr>
      <w:rPr>
        <w:rFonts w:ascii="Symbol" w:hAnsi="Symbol" w:cs="Symbol" w:hint="default"/>
        <w:sz w:val="18"/>
        <w:szCs w:val="18"/>
      </w:rPr>
    </w:lvl>
    <w:lvl w:ilvl="4">
      <w:start w:val="1"/>
      <w:numFmt w:val="bullet"/>
      <w:lvlText w:val=""/>
      <w:lvlJc w:val="left"/>
      <w:pPr>
        <w:tabs>
          <w:tab w:val="num" w:pos="3356"/>
        </w:tabs>
        <w:ind w:left="3356" w:hanging="360"/>
      </w:pPr>
      <w:rPr>
        <w:rFonts w:ascii="Symbol" w:hAnsi="Symbol" w:cs="Symbol" w:hint="default"/>
        <w:sz w:val="18"/>
        <w:szCs w:val="18"/>
      </w:rPr>
    </w:lvl>
    <w:lvl w:ilvl="5">
      <w:start w:val="1"/>
      <w:numFmt w:val="bullet"/>
      <w:lvlText w:val=""/>
      <w:lvlJc w:val="left"/>
      <w:pPr>
        <w:tabs>
          <w:tab w:val="num" w:pos="4105"/>
        </w:tabs>
        <w:ind w:left="4105" w:hanging="360"/>
      </w:pPr>
      <w:rPr>
        <w:rFonts w:ascii="Symbol" w:hAnsi="Symbol" w:cs="Symbol" w:hint="default"/>
        <w:sz w:val="18"/>
        <w:szCs w:val="18"/>
      </w:rPr>
    </w:lvl>
    <w:lvl w:ilvl="6">
      <w:start w:val="1"/>
      <w:numFmt w:val="bullet"/>
      <w:lvlText w:val=""/>
      <w:lvlJc w:val="left"/>
      <w:pPr>
        <w:tabs>
          <w:tab w:val="num" w:pos="4854"/>
        </w:tabs>
        <w:ind w:left="4854" w:hanging="360"/>
      </w:pPr>
      <w:rPr>
        <w:rFonts w:ascii="Symbol" w:hAnsi="Symbol" w:cs="Symbol" w:hint="default"/>
        <w:sz w:val="18"/>
        <w:szCs w:val="18"/>
      </w:rPr>
    </w:lvl>
    <w:lvl w:ilvl="7">
      <w:start w:val="1"/>
      <w:numFmt w:val="bullet"/>
      <w:lvlText w:val=""/>
      <w:lvlJc w:val="left"/>
      <w:pPr>
        <w:tabs>
          <w:tab w:val="num" w:pos="5603"/>
        </w:tabs>
        <w:ind w:left="5603" w:hanging="360"/>
      </w:pPr>
      <w:rPr>
        <w:rFonts w:ascii="Symbol" w:hAnsi="Symbol" w:cs="Symbol" w:hint="default"/>
        <w:sz w:val="18"/>
        <w:szCs w:val="18"/>
      </w:rPr>
    </w:lvl>
    <w:lvl w:ilvl="8">
      <w:start w:val="1"/>
      <w:numFmt w:val="bullet"/>
      <w:lvlText w:val=""/>
      <w:lvlJc w:val="left"/>
      <w:pPr>
        <w:tabs>
          <w:tab w:val="num" w:pos="6352"/>
        </w:tabs>
        <w:ind w:left="6352"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360"/>
      <w:jc w:val="both"/>
    </w:pPr>
    <w:rPr>
      <w:rFonts w:ascii="Linux Libertine" w:hAnsi="Linux Libertine" w:eastAsia="DejaVu Sans" w:cs="Times New Roman"/>
      <w:color w:val="auto"/>
      <w:kern w:val="2"/>
      <w:sz w:val="24"/>
      <w:szCs w:val="24"/>
      <w:lang w:val="de-DE" w:bidi="zxx" w:eastAsia="zh-CN"/>
    </w:rPr>
  </w:style>
  <w:style w:type="paragraph" w:styleId="Heading5">
    <w:name w:val="Heading 5"/>
    <w:basedOn w:val="Berschrift"/>
    <w:next w:val="TextBody"/>
    <w:qFormat/>
    <w:pPr>
      <w:numPr>
        <w:ilvl w:val="4"/>
        <w:numId w:val="1"/>
      </w:numPr>
      <w:outlineLvl w:val="4"/>
    </w:pPr>
    <w:rPr>
      <w:rFonts w:ascii="Times New Roman" w:hAnsi="Times New Roman" w:eastAsia="DejaVu Sans" w:cs="DejaVu Sans"/>
      <w:b/>
      <w:bCs/>
      <w:sz w:val="20"/>
      <w:szCs w:val="20"/>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DejaVu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12:00Z</dcterms:created>
  <dc:creator>Beate Eusemann</dc:creator>
  <dc:description/>
  <dc:language>en-US</dc:language>
  <cp:lastModifiedBy>Ulrich Rebstock</cp:lastModifiedBy>
  <dcterms:modified xsi:type="dcterms:W3CDTF">2009-09-29T09:58:00Z</dcterms:modified>
  <cp:revision>5</cp:revision>
  <dc:subject/>
  <dc:title>„Karteikarten“</dc:title>
</cp:coreProperties>
</file>